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D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ST_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directory of events selected by the u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display the full text of any specific ev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lso used to Print, Mail, or Extract even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option selected at the CALENDA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alled by CALENDAR top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IST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efine top screen display, dependent upon top-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op screen display.  Display first 1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selec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isplay bottom of screen optio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mpt for opti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Read and verify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f option selected for HELP, then display calenda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back to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f option selected is a T, P, or a Q then exi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IFE QUIT selected then define logof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Define pointer values for next display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If from the delete entry routine, then exi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Define the calendar even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If event to be mail, then define tempor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if event to be extracted, then prompt for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Open output file.  If output file not define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If event to be printed, then write out printer 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Display the event, and its heading to the user defin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If event was printed, then turn of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</w:t>
        <w:tab/>
        <w:t>If event to be mailed, then call event mailer.  (CAL2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</w:t>
        <w:tab/>
        <w:t>Prompt user to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back to ev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1-D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ocal variabl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_MENU</w:t>
        <w:tab/>
        <w:tab/>
        <w:t>String variable for input of menu option selected.</w:t>
      </w:r>
    </w:p>
    <w:p>
      <w:pPr>
        <w:pStyle w:val="PreformattedText"/>
        <w:bidi w:val="0"/>
        <w:jc w:val="left"/>
        <w:rPr/>
      </w:pPr>
      <w:r>
        <w:rPr/>
        <w:tab/>
        <w:t>LOCTIME</w:t>
        <w:tab/>
        <w:tab/>
        <w:t>String variable, dummy for use of LIFE$STR_TIME.</w:t>
      </w:r>
    </w:p>
    <w:p>
      <w:pPr>
        <w:pStyle w:val="PreformattedText"/>
        <w:bidi w:val="0"/>
        <w:jc w:val="left"/>
        <w:rPr/>
      </w:pPr>
      <w:r>
        <w:rPr/>
        <w:tab/>
        <w:t>FULTIME</w:t>
        <w:tab/>
        <w:tab/>
        <w:t>String variable, used to return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T_ARY(15)</w:t>
        <w:tab/>
        <w:t>Integer Array, Pointer to actual location of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_LINE</w:t>
        <w:tab/>
        <w:tab/>
        <w:t>String variable, reads the calendar event file.</w:t>
      </w:r>
    </w:p>
    <w:p>
      <w:pPr>
        <w:pStyle w:val="PreformattedText"/>
        <w:bidi w:val="0"/>
        <w:jc w:val="left"/>
        <w:rPr/>
      </w:pPr>
      <w:r>
        <w:rPr/>
        <w:tab/>
        <w:t>TNAME</w:t>
        <w:tab/>
        <w:tab/>
        <w:t>String variable, name of LIFENET document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be extract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$GET_IN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PUT_OUT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STR$TRIM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STR$UPCASE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BR$OUTPUT_HELP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ET_SYMBO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_EVENT</w:t>
        <w:tab/>
        <w:tab/>
        <w:t>Subroutine</w:t>
        <w:tab/>
        <w:tab/>
        <w:t>See Document CAL2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COMP_FILE</w:t>
        <w:tab/>
        <w:tab/>
        <w:t>Logical Function</w:t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HK_FILE</w:t>
        <w:tab/>
        <w:tab/>
        <w:t>Logical Function</w:t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STR_TIM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CLEAR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BTTM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OMP_STRING</w:t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BUFF_PARSE</w:t>
        <w:tab/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