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C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_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current period of months, and the number of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selected calendar in each of the month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select a month for which event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s called by the top menu of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AL_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itialize counter array for holding number of events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pen the Calendar directory file for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lculate the year for each month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Loop through the calendar directory, to find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area chosen, and perio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binary times from calendar recor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 month and year from from ascii 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f first time matches perio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e mont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 month extracted to month set b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months are equal, then check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years are correct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vent data onto disp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rement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 if second mont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month is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nd month, and verif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month and yea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n push event dat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p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next calendar ev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Set number of last display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Get last known total count for calenda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tal count if count read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Display months and number of events per month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Display bottom of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Prompt for user to select an option f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Read option and check for validity of op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If option selected is for HELP then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back and re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If option selected is for T, P, or Q, then exi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FE QUIT, then define logof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Make sure month selected has event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Set total of events selected to number counted fo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Set pointer values based upon mont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1-C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ocal variabl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_MENU</w:t>
        <w:tab/>
        <w:tab/>
        <w:t>String variable for input of menu option selected.</w:t>
      </w:r>
    </w:p>
    <w:p>
      <w:pPr>
        <w:pStyle w:val="PreformattedText"/>
        <w:bidi w:val="0"/>
        <w:jc w:val="left"/>
        <w:rPr/>
      </w:pPr>
      <w:r>
        <w:rPr/>
        <w:tab/>
        <w:t>LOCTIME</w:t>
        <w:tab/>
        <w:tab/>
        <w:t>String variable, dummy for use of LIFE$STR_TIME.</w:t>
      </w:r>
    </w:p>
    <w:p>
      <w:pPr>
        <w:pStyle w:val="PreformattedText"/>
        <w:bidi w:val="0"/>
        <w:jc w:val="left"/>
        <w:rPr/>
      </w:pPr>
      <w:r>
        <w:rPr/>
        <w:tab/>
        <w:t>FULTIME</w:t>
        <w:tab/>
        <w:tab/>
        <w:t>String variable, used to return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TOTAL</w:t>
        <w:tab/>
        <w:t>Integer counter of total events coun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 of interest selected.</w:t>
      </w:r>
    </w:p>
    <w:p>
      <w:pPr>
        <w:pStyle w:val="PreformattedText"/>
        <w:bidi w:val="0"/>
        <w:jc w:val="left"/>
        <w:rPr/>
      </w:pPr>
      <w:r>
        <w:rPr/>
        <w:tab/>
        <w:t>TMON</w:t>
        <w:tab/>
        <w:tab/>
        <w:t>String array, holds month extracted from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returned from binary - ascii tim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$GET_IN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PUT_OUT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SYS$ASCTIM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BR$OUTPUT_HELP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ET_SYMBO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COUNTS</w:t>
        <w:tab/>
        <w:tab/>
        <w:t>Subroutine</w:t>
        <w:tab/>
        <w:tab/>
        <w:t>See Document CAL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STR_TIME</w:t>
        <w:tab/>
        <w:tab/>
        <w:t>Subroutine</w:t>
        <w:tab/>
        <w:tab/>
        <w:t>Part of LIFENET RTL</w:t>
      </w:r>
    </w:p>
    <w:p>
      <w:pPr>
        <w:pStyle w:val="PreformattedText"/>
        <w:bidi w:val="0"/>
        <w:jc w:val="left"/>
        <w:rPr/>
      </w:pPr>
      <w:r>
        <w:rPr/>
        <w:tab/>
        <w:t>LIFE$MENU_CLEAR</w:t>
        <w:tab/>
        <w:tab/>
        <w:t>Subroutine</w:t>
        <w:tab/>
        <w:tab/>
        <w:t>Part of LIFENET RTL</w:t>
      </w:r>
    </w:p>
    <w:p>
      <w:pPr>
        <w:pStyle w:val="PreformattedText"/>
        <w:bidi w:val="0"/>
        <w:jc w:val="left"/>
        <w:rPr/>
      </w:pPr>
      <w:r>
        <w:rPr/>
        <w:tab/>
        <w:t>LIFE$MENU_BTTM</w:t>
        <w:tab/>
        <w:tab/>
        <w:t>Subroutine</w:t>
        <w:tab/>
        <w:tab/>
        <w:t>Part of LIFENET RTL</w:t>
      </w:r>
    </w:p>
    <w:p>
      <w:pPr>
        <w:pStyle w:val="PreformattedText"/>
        <w:bidi w:val="0"/>
        <w:jc w:val="left"/>
        <w:rPr/>
      </w:pPr>
      <w:r>
        <w:rPr/>
        <w:tab/>
        <w:t>LIFE$COMP_STRING</w:t>
        <w:tab/>
        <w:t>Subroutine</w:t>
        <w:tab/>
        <w:tab/>
        <w:t>Part of LIFENET RTL</w:t>
      </w:r>
    </w:p>
    <w:p>
      <w:pPr>
        <w:pStyle w:val="PreformattedText"/>
        <w:bidi w:val="0"/>
        <w:jc w:val="left"/>
        <w:rPr/>
      </w:pPr>
      <w:r>
        <w:rPr/>
        <w:tab/>
        <w:t>LIFE$SECWAIT</w:t>
        <w:tab/>
        <w:tab/>
        <w:t>Subroutine</w:t>
        <w:tab/>
        <w:tab/>
        <w:t>Part of LIFENET R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