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[1mCALENDAR DOCUMENTATION PAGE (CAL1-A-1)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TOP_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Purpose of this program segment: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routine provides menu access to functions of the CALENDA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Function Access: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routine called by main program,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TOP_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Flow of this program segment: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</w:t>
        <w:tab/>
        <w:t>Check the menu function variable passed in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function has value then pass information onto menu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</w:t>
        <w:tab/>
        <w:t>Calculate total number of events available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</w:t>
        <w:tab/>
        <w:t>Set top display menu.  Display options available to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 bottom screen options.  Prompt fo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</w:t>
        <w:tab/>
        <w:t>Read, Compress and Verify option entered by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option is not valid, then re-prompt for us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</w:t>
        <w:tab/>
        <w:t>If Option entered is 'H' then provide user hel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</w:t>
        <w:tab/>
        <w:t>If option is 'T' or 'P' then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</w:t>
        <w:tab/>
        <w:t>if option is 'Q' then set logoff symbol and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</w:t>
        <w:tab/>
        <w:t>Test if option entered is numberic, if not then re-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</w:t>
        <w:tab/>
        <w:t>Set Value of logical associated with optio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.</w:t>
        <w:tab/>
        <w:t>Call calendar selection subroutine.  Branch back to prom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no calendar selection was made.  Check for LIFE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.</w:t>
        <w:tab/>
        <w:t>Check if option selected from top menu was a 1, 4, 5, 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calendar month selection subroutine.  (CAL1-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 for LIFE QUIT.  Check if a month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calendar list events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 for LIFE QUIT, otherwise branch back to month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.</w:t>
        <w:tab/>
        <w:t>Check if option selected from top menu was a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the calendar post event subroutine.  (CAL1-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 for LIFE QUIT, otherwise branch back to calendar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.</w:t>
        <w:tab/>
        <w:t>Check if option selected from top menu was a 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the calendar event deletion subroutine.  (CAL1-F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 for LIFE QUIT, otherwise branch back to calendar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.</w:t>
        <w:tab/>
        <w:t>Check for LIFE QUIT, otherwise branch back to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.</w:t>
        <w:tab/>
        <w:t>Return to call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#[1mCALENDAR DOCUMENTATION PAGE (CAL1-A-2)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[1mVariable definitions: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</w:t>
        <w:tab/>
        <w:t>Inherits most variable definitions from file</w:t>
      </w:r>
    </w:p>
    <w:p>
      <w:pPr>
        <w:pStyle w:val="PreformattedText"/>
        <w:bidi w:val="0"/>
        <w:jc w:val="left"/>
        <w:rPr/>
      </w:pPr>
      <w:r>
        <w:rPr/>
        <w:tab/>
        <w:tab/>
        <w:t>CAL_LOGS.INC, which contains the global common</w:t>
      </w:r>
    </w:p>
    <w:p>
      <w:pPr>
        <w:pStyle w:val="PreformattedText"/>
        <w:bidi w:val="0"/>
        <w:jc w:val="left"/>
        <w:rPr/>
      </w:pPr>
      <w:r>
        <w:rPr/>
        <w:tab/>
        <w:tab/>
        <w:t>variable definitions used by this program.</w:t>
      </w:r>
    </w:p>
    <w:p>
      <w:pPr>
        <w:pStyle w:val="PreformattedText"/>
        <w:bidi w:val="0"/>
        <w:jc w:val="left"/>
        <w:rPr/>
      </w:pPr>
      <w:r>
        <w:rPr/>
        <w:tab/>
        <w:tab/>
        <w:t>See Document CAL0-B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</w:t>
        <w:tab/>
        <w:t>Local variables 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_MENU</w:t>
        <w:tab/>
        <w:tab/>
        <w:t>String variable for input of menu option selected.</w:t>
      </w:r>
    </w:p>
    <w:p>
      <w:pPr>
        <w:pStyle w:val="PreformattedText"/>
        <w:bidi w:val="0"/>
        <w:jc w:val="left"/>
        <w:rPr/>
      </w:pPr>
      <w:r>
        <w:rPr/>
        <w:tab/>
        <w:t>LOCTIME</w:t>
        <w:tab/>
        <w:tab/>
        <w:t>String variable, dummy for use of LIFE$STR_TIME.</w:t>
      </w:r>
    </w:p>
    <w:p>
      <w:pPr>
        <w:pStyle w:val="PreformattedText"/>
        <w:bidi w:val="0"/>
        <w:jc w:val="left"/>
        <w:rPr/>
      </w:pPr>
      <w:r>
        <w:rPr/>
        <w:tab/>
        <w:t>FULTIME</w:t>
        <w:tab/>
        <w:tab/>
        <w:t>String variable, used to return current system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[1mRoutines called by this procedure: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B$GET_INPUT</w:t>
        <w:tab/>
        <w:tab/>
        <w:t>System Utility</w:t>
        <w:tab/>
        <w:tab/>
        <w:t>VMS 4.7, MicroVAX-II</w:t>
      </w:r>
    </w:p>
    <w:p>
      <w:pPr>
        <w:pStyle w:val="PreformattedText"/>
        <w:bidi w:val="0"/>
        <w:jc w:val="left"/>
        <w:rPr/>
      </w:pPr>
      <w:r>
        <w:rPr/>
        <w:tab/>
        <w:t>LIB$PUT_OUTPUT</w:t>
        <w:tab/>
        <w:tab/>
        <w:t>System Utility</w:t>
        <w:tab/>
        <w:tab/>
        <w:t>VMS 4.7, MicroVAX-II</w:t>
      </w:r>
    </w:p>
    <w:p>
      <w:pPr>
        <w:pStyle w:val="PreformattedText"/>
        <w:bidi w:val="0"/>
        <w:jc w:val="left"/>
        <w:rPr/>
      </w:pPr>
      <w:r>
        <w:rPr/>
        <w:tab/>
        <w:t>LBR$OUTPUT_HELP</w:t>
        <w:tab/>
        <w:tab/>
        <w:t>System Utility</w:t>
        <w:tab/>
        <w:tab/>
        <w:t>VMS 4.7, MicroVAX-II</w:t>
      </w:r>
    </w:p>
    <w:p>
      <w:pPr>
        <w:pStyle w:val="PreformattedText"/>
        <w:bidi w:val="0"/>
        <w:jc w:val="left"/>
        <w:rPr/>
      </w:pPr>
      <w:r>
        <w:rPr/>
        <w:tab/>
        <w:t>LIB$SET_SYMBOL</w:t>
        <w:tab/>
        <w:tab/>
        <w:t>System Utility</w:t>
        <w:tab/>
        <w:tab/>
        <w:t>VMS 4.7, MicroVAX-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_SELECT</w:t>
        <w:tab/>
        <w:tab/>
        <w:t>Subroutine</w:t>
        <w:tab/>
        <w:tab/>
        <w:t>See Document CAL1-B</w:t>
      </w:r>
    </w:p>
    <w:p>
      <w:pPr>
        <w:pStyle w:val="PreformattedText"/>
        <w:bidi w:val="0"/>
        <w:jc w:val="left"/>
        <w:rPr/>
      </w:pPr>
      <w:r>
        <w:rPr/>
        <w:tab/>
        <w:t>CAL_MONTH</w:t>
        <w:tab/>
        <w:tab/>
        <w:t>Subroutine</w:t>
        <w:tab/>
        <w:tab/>
        <w:t>See Document CAL1-C</w:t>
      </w:r>
    </w:p>
    <w:p>
      <w:pPr>
        <w:pStyle w:val="PreformattedText"/>
        <w:bidi w:val="0"/>
        <w:jc w:val="left"/>
        <w:rPr/>
      </w:pPr>
      <w:r>
        <w:rPr/>
        <w:tab/>
        <w:t>LIST_EVENTS</w:t>
        <w:tab/>
        <w:tab/>
        <w:t>Subroutine</w:t>
        <w:tab/>
        <w:tab/>
        <w:t>See Document CAL1-D</w:t>
      </w:r>
    </w:p>
    <w:p>
      <w:pPr>
        <w:pStyle w:val="PreformattedText"/>
        <w:bidi w:val="0"/>
        <w:jc w:val="left"/>
        <w:rPr/>
      </w:pPr>
      <w:r>
        <w:rPr/>
        <w:tab/>
        <w:t>POST_EVENT</w:t>
        <w:tab/>
        <w:tab/>
        <w:t>Subroutine</w:t>
        <w:tab/>
        <w:tab/>
        <w:t>See Document CAL1-E</w:t>
      </w:r>
    </w:p>
    <w:p>
      <w:pPr>
        <w:pStyle w:val="PreformattedText"/>
        <w:bidi w:val="0"/>
        <w:jc w:val="left"/>
        <w:rPr/>
      </w:pPr>
      <w:r>
        <w:rPr/>
        <w:tab/>
        <w:t>DELETE_EVENT</w:t>
        <w:tab/>
        <w:tab/>
        <w:t>Subroutine</w:t>
        <w:tab/>
        <w:tab/>
        <w:t>See Document CAL1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FE$STR_TIME</w:t>
        <w:tab/>
        <w:tab/>
        <w:t>Subroutine</w:t>
        <w:tab/>
        <w:tab/>
        <w:t>Part of LIFENET RTL.</w:t>
      </w:r>
    </w:p>
    <w:p>
      <w:pPr>
        <w:pStyle w:val="PreformattedText"/>
        <w:bidi w:val="0"/>
        <w:jc w:val="left"/>
        <w:rPr/>
      </w:pPr>
      <w:r>
        <w:rPr/>
        <w:tab/>
        <w:t>LIFE$MENU_CLEAR</w:t>
        <w:tab/>
        <w:tab/>
        <w:t>Subroutine</w:t>
        <w:tab/>
        <w:tab/>
        <w:t>Part of LIFENET RTL.</w:t>
      </w:r>
    </w:p>
    <w:p>
      <w:pPr>
        <w:pStyle w:val="PreformattedText"/>
        <w:bidi w:val="0"/>
        <w:jc w:val="left"/>
        <w:rPr/>
      </w:pPr>
      <w:r>
        <w:rPr/>
        <w:tab/>
        <w:t>LIFE$MENU_BTTM</w:t>
        <w:tab/>
        <w:tab/>
        <w:t>Subroutine</w:t>
        <w:tab/>
        <w:tab/>
        <w:t>Part of LIFENET RTL.</w:t>
      </w:r>
    </w:p>
    <w:p>
      <w:pPr>
        <w:pStyle w:val="PreformattedText"/>
        <w:bidi w:val="0"/>
        <w:jc w:val="left"/>
        <w:rPr/>
      </w:pPr>
      <w:r>
        <w:rPr/>
        <w:tab/>
        <w:t>LIFE$COMP_STRING</w:t>
        <w:tab/>
        <w:t>Subroutine</w:t>
        <w:tab/>
        <w:tab/>
        <w:t>Part of LIFENET RT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