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 maintain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 [qualifier(s)] [target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a program which reads a file of dependencies and execu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one file is out of date with respect to one or more file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.  For  instance,  an  executable  image  FOO.EXE  depend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OBJ,  which  in  turn  depends  upon  FOO.C  and  FOO.H.   If FOO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then it is newer than FOO.OBJ and so FOO.OBJ needs to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FOO.OBJ  is  remade,  FOO.EXE will become out of d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de subsequently.  The MAKE  program  reads  user-suppli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executes any commands required to bring the target(s)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ll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runs in two phases, parsing and making.  During the parsing ph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 description  files  are read and digested by MAK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UNIX syntax.  The file interdependencies are  then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a  tree  in  memory.  During the making phase, MAKE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odification time  (as  per  DIR/DAT=MOD)  for  the  tre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ree)   whose  root  is  either  the  first  target  in  th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the target(s) specified  on  the  command  line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older than any of its dependencies, then the comman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ationship in question are added to a command file.  To 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EXE,  not only must FOO.EXE be newer than FOO.OBJ, but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than any file upon which FOO.OBJ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file is called a 'MAKEFILE',  as  in  UNIX.   MAK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fined  syntax  for describing file relationships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, objects are inside angle brackets, optional group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quare brackets, and whitespace is indicated by a '+' to mean '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tespace' and '*' to mean 'any or no white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[+&lt;target&gt;...]*:[+&lt;dependent&gt;[+&lt;dependent&gt;...]]*[&lt;special_stuff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lt;command line&gt;*[&lt;special_stuff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*=&lt;equival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notation, we can formulate our FOO make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&lt;== This is a comment indicator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exe: foo.obj        # This is a target line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oo        # This is a DCL command lin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    ! &lt;== This is also a comment indicator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/lis foo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human would read, it s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O.EXE depends upon FOO.OBJ.  If FOO.EXE is out of date or  FOO.OBJ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'made',  then add the command 'LINK FOO' to a file of comman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FOO.OBJ depends upon FOO.C and FOO.H.  If it is out of 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of  its  dependents have been 'made', then add 'CC/LIS FOO'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to be execu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is out of date if it is newer than a dependent, but obvious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general  case  has  a  target out of date if it does not even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one  can  create  targets  that  have  no  dependents,  a  so-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rminal  target'.   Terminal  targets exist or don't exist, but ca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date.  If a terminal target does not exist, it will be 'built'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the target will be added to the command file).  If it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.  If any dependent is built, then the target is built as well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making'  is recursive, the leaves of the tree are check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es so that this forces 'building' to  propagate  back  to  the 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s not constrained to deal only with  files.   It  may  operate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 modules  in VAX/VMS libraries, and in general can acco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bject with a well-defined creation/modification date which has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e  on  other  such  objects.   For  instance, if one period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to make network distributions of a program, the operation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a makefile in a very concis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he distribution will go into a directory called [.export].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\ is a continuation character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king 'distribution' makes all its dependents. Since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'distribution' doesn't exist, 'building' its dependents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will satisfy MAKE.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: export.dir [.export]foo.bck send cleanup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.dir: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the directory doesn't exist...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/dir [.export]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export]foo.bck: foo.exe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the saveset isn't up to date...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/ver/lis *.* [.export]foo.bck/sav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exe: foo.obj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exe isn't up to date...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foo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obj isn't up to date...                               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/lis foo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c or foo.h aren't up to date, buy an editor.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: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end is always out of date, since it doesn't exist,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o perform the commands unconditionally...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/file/vmsdump [.export]foo.bck joeblow@somenode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: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leanup is always out of date...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[.export]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distribution, from whatever state in which the file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,  the  DCL command 'make distribution' would suffice.  If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p to date, nothing will be done.  It  is  important  to  not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  above  that  the  order in which the relationships ar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tter.  The entire makefile is parsed before any actual 'makin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egance of MAKE can be  found  in  the  simplicity  with  which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 sequencing  can expressed.  Those familiar with PROLO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quite at home with MAKE (in fact, writing MAKE in  PROLOG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trivial!).  In DCL, the command procedure would be a mass of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...  THEN' clauses to provide the sam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S (where are they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ries to parse two makefiles.  The first is the  default  rule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second  is  the  makefile  pertaining  to  the group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he default rules file can be called MAKE.INI  in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 or  it  may  be  called  MAKE_DEFAULTS (which may be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.  If it can't find the default rules either way, MAKE doesn'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 and  will  go on to the main makefile, called MAKEFILE.  This,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 logical na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 (in det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kefile consists of target lines, command  lines,  symbol  defini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ent lines.  It is important to note that comments and contin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never make it past MAKE's gullet.  The first step in par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move  comments  from  the  line.   If  anything is left, the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a continuation character, in which case the next line(s)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joined  to  the  current  line.   A line may be continued with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lash, and comments follow either '#' sharp or '!'  bang.   Whit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' ' space or '       ' tab.  Command lines apply only to the target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mmediately preceding the start of the command lines, but 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ies  may  be  specified anywhere in the makefil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(partial) description of the FOO exampl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 : foo.h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 : foo.c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foo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o.obj is out of date, the way in which it is built *must not* 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which dependents forced foo.obj to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line has no whitespace at the beginning and no '=' equal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.   A  target  line  consists  of  one  or more whitespace-sepa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,  a   colon   followed   by   whitespace,   and   zero   or 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space-separated  dependents.   Up  to sixteen targets may prece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.  The dependents need not all  be  specified  on  one  line. 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s  are  added to the tree cumulatively as they are read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may be specified on more than one  line  depending  upon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in the example above.  Command lines are also added cumula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ll be described shortly.  The command lines to describe how to 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arget  apply  *only*  to  the set of targets in the last targ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nes that begin with whitespace are DCL commands to  be  execut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he  target.   When  (if)  the command file is constructed,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will be prepended to each command line in the makefile so  that 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w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CL lines, two special characters exist.  The hyphen '-'  as  the 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white  character on a DCL line prevents MAKE from prepending a '$ 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DCL line.  The hyphen is left in the line.  This allows true 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 lines.   The dollar sign '$' as the last non-whit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CL lines will cause MAKE to interpret it as a data line, so  agai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  ' will be prepended to the command line.  In addition, the '$'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: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install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/full $   # The '$' prevents one from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it is helpful to be able to substitute a  short  keyword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 To  do  this,  a  symbol  may be defined according to the s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.  To use a symbol defined  earlier  in  the  file,  the 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(&lt;symbol  name&gt;)'  will  translate  to  the  value  of  the symbol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= cc/lis/no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CC) f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oftware project of reasonable extent, it is helpful to  be  abl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mpiler switches occasionally.  Symbols provide a simple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a few special symbols, all replacement is performed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the  parsing  phase.   A  symbol  reference  with no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 fatal error.  Symbol names may consist  of  any  alpha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with no length constraints.  Symbols may be indicated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'$()', but also by '${}'.  For single-letter symbols such as 'a',  'b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',  '2',  etc.,  the  parentheses  or  braces  may be omitted unde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$1                       # no problem with this one, bu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ys$output "$(1)"  # to avoid mis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'$o' in 'sys$output' is not misinterpreted as a symbol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'o' is followed by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ANCIER (default rule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dealing  with  complex  programs,  it  is  not  reasonable  to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 rules for compilation of every module.  Rather, one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ay "If X.Obj is out of date, go look for  X.C  and 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regardless of who X is." This feature is provided by the default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obj : *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$*      # '$*' is a symbol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'whatever matched the *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bove makefile, we may compile any C program (FOO) by gi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L  command  '$  make foo.obj'.  The default rule will match the '*'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o' and will insert '$ cc foo' into the comman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rules will be searched for a  pattern  match  only  if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no  rules  for  the file in question or there are rules bu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.  If a match is found, the default rules will be added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though  they  were  found explicitly in the makefile.  The symbol '$*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s to the root name (file name without extension), and  '$@'  exp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ast dependent named on the targe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default  rules  mechanism  parallels  the  UNIX  'suffix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,  but  the  syntax  is  quite  different.   It  is  the auth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ion to add the UNIX syntax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AL FANCY (dealing with VMS librarie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form of name is recognized.  A name like  'a.olb(b)'  mea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 named  'b'  stored  in  the  library  named 'a.olb'.  This nam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just like a normal file name, except that  a  special  routin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 to  read  the modification time of the module in the libra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doesn't exist, then it is  made.   If  there  is  a  ru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library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o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created.  Otherwise, an error is signalled  since  the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 be  found.   Note  that you can use a default rule to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if it doesn'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o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h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help/cre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t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/text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DEFAULT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ules are typically placed in in the default rules file  (MAKE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MAKE_DEFAULTS)  just  to keep things neat and orderly.  This fil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 for MAKE to run.  The first possible name for which both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  rule  exist  is inferred, in cases of multiple default rule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COMM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 are added to a command procedure file built during the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 Special  lines  are  added  at 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, depending upon the settings of some of the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operation has the MAKE command file terminate if the seve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an error is ERROR or FATAL.  The command file is automatically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ocessing (even aborted processing) unless  -k  is  specified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use  of command options, procedure verification may be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errors may be ignored, and the command file may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PUT=&lt;file&gt; -- Choose an alternat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PUT=&lt;file&gt; -- Specify the name of the command file.  Use '/KEEP'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tually wish for the file to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PAWN -- Don't wait for commands to complete.   Perform  a  SPAWN/NO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NO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GNORE -- Ignore errors in the command file.  This is done by pu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"$ Set NoOn" at the top of the command file.  Default is /NOIGN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ECUTE -- Execute the  commands  needed  to  update  the  target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on of this qualifier is useful in conjunction with '/KEEP'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ic command file for later use.  Default is /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FAULTS -- Read  the  default  rules  file  MAKE.INI  or  MAKE_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RIFY  --  Echo  commands  as  they  execute  (procedure  ver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NO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BUG -- Print debugging info (for bug reports).  Default is /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D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 that comes with MAKE/VMS is a very good example of  wh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one  with  the  system.   Also,  UNIX  makefiles are fairly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, but obviously the command lines will be different.   Also,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horribly inefficient in VMS to spawn a subprocess for each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undamental difference between the operation on VMS  and 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 MAKE  spawns for each command, but VMS MAKE builds a command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ecuted one way or the other at the end.  I like my way  much 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have the advantage of hind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sure there are plenty.  Report bu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 Aven       (212)807-7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ftwear Sweat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Datability Softwar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 Eight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York, NY 10001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   todd%dss@med.nyu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:         todd%dss@ny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 Please include /DEBUG output. 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