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TEM Version 3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be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COMP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TEM_VASS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Existing Func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ing a new subprocess (&lt;gold&gt;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can now abort the function by pressing &lt;ctrl&gt;Z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, if the user unintentionally invoked the comman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d to go ahead and spawn the subprocess and then log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ne spawns a subprocess (via the above command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necessary to LOGOUT to return to the parent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entered the optional command, in which cas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gout is automat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ternative to LOGOUT is the DCL command ATTACH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TTACH command to attach to another process.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(in theory) to move back and forth betwe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ubprocess. The advantage in attaching over lo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of image activation: after the first &lt;gold&gt;+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n't have to spawn a new process - it is already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one main no-no in this area: don't change the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of the subprocess and then attempt to reatt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rent - it won't work, fol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command procedure I wrote which helps on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between subprocesses and their parent. It is AP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can really be helpful when used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, as it attempts to compensate for U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matches. Here is a summary of its capabiliti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equate the symbol APR to the command procedur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         attaches to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 *       produces a parent/subproce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 n       attaches to the subprocess username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e.g., LATSHAW_2), if it exists. If no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process is created and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far, you have a method to spawn a new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&lt;gold&gt;+) and a method for reattaching to the pa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bprocess (without deleting the subpro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old&gt;X can be used to toggle back to the last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rocess. There is one catch: the first tim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a previously spawned subprocess, &lt;gold&gt;X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 which one (you could have several, for example -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U doesn't return the name of a subprocess as it spawn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way). So, &lt;gold&gt;X will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rocess - just this first time. The entire sub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LATSHAW_1) must be entered (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h to a subprocess not started by EDTEM, by the way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you repeat the cyc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return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&lt;gold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not be necessary to specify which subprocess. &lt;gold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comes a toggle after that first p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let's say you want to start up a second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&lt;gold&gt;+ and do it. But, you wish to toggl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ond subprocess and the pare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&lt;gold&gt;&lt;gold&gt;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ew function will transport you to the named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it exists). In addition, when you use &lt;gold&gt;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toggle you back to that sub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&lt;gold&gt;&lt;gold&gt;+ is another way to attach to a subproce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d during the current editing sess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is another trick one can use with &lt;gold&gt;X. Try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pawn a subprocess (&lt;gold&gt;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Start up another EDTEM session in that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Enter &lt;gold&gt;X while in the editor of that sub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'll find yourself back in the editing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 process. (&lt;gold&gt;X first attempts to re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ent. If the user is already at parent lev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ttempts to attach to the memorized sub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is not memorized, it asks you for the nam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gold&gt;X reattached back to the parent, as it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ro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Use &lt;gold&gt;&lt;gold&gt;+ to go back to the subpro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load the memory of &lt;gold&gt;X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subprocess - if &lt;gold&gt;X already wa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subprocess, this step could be skipp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Enter &lt;gold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Enter &lt;gold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and so f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ting a Session      &lt;gold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quit an editing session, and there ar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able buffers, EDTEM now presents a list of tho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it asks the famous question about continu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will help one to know which buffers have been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A Session       &lt;gold&gt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 now examines buffer MAIN (your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buffer) for modifications. If any ar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is currently set to READ mode, the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ond chance to save the contents of buffer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Framing /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ment reframe/refill     &lt;gold&gt;&lt;ctrl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fill and subsequent reframing opera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gned to the current setting of the right margi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ast, the alignment was against the current window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ource files of filetype .H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ular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ic behind rectangular cut and pas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ly rewritten to employ a totally differ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new implementation comes better immun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s of tab characters. The only adverse interactio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abs is when overstrike mode is employed an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a tab is overwritten during a paste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se, one will see a shifting of text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. All other problems noted in the previous ver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eliminated. The user interface remain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st. And, as in the old version, jagged edges ar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dditional feature of this new method is the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t operation is handled in overstrike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sert mode. In the latter, removal (cutting)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text to the right to be pulled in to fill th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with overstrike mode, no shifting is don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pasteboard effect. This allows the user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, switchable via the insert/overstrike mod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cursor motion has been tied directly to T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ation of free cursor. Most actions will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when compared to the old version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ee notable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, moving the cursor down beyond end-of-buffe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being moved, but the EOB marker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ace until you type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, when the cursor moves through an area "between"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ace is inserted into the buffer at tha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o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, moving the cursor horizontally to the right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st entered character on the line) does not 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, unless you either invoke another fun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TO TOP), or type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Next Space Tab Stop                   &lt;ctrl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is now mapped to &lt;gold&gt;&lt;comma&gt; (gold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), so that the DCL control-T function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in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 Trailing Blanks/Tabs From Current Line       &lt;gol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function has been rewritten to decrease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 Trailing Blanks/Tabs From All Lines          &lt;gold&gt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has been rewritten to decreas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 test run shows it running about 20 times faster, n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Operations      &lt;gold&gt;&lt;gold&gt;&lt;gold&gt;KP7   ... &lt;gold&gt;&lt;gold&gt;&lt;gold&gt;K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st selected line of a justify operation is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ified. This fixes the problem of words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rather wild spacing (at times - depending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nt and margin set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Library Modules             &lt;gold&gt;I     ...with "\"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cluding a library module (or start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with a library module), one can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y the filetype of the modul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TXTLIB.TLB\ENTRYPARM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new capability has use with inline comp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at &lt;gold&gt;&lt;ctrl&gt;I (include file/module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) does not need a filetype of a library modu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buffer probably already has an assigned filetyp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supplies a filetype under that mode, it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hence, has no effect upon the default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type, eith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Compilation (&lt;gold&gt;? or &lt;gold&gt;&lt;gold&gt;K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pport for C sources (file type is .C or .H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 compiler is a bit strange in that i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ion of the source listing at the point of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FAT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fatal errors (W,E) do not caus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struction of the sourc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repair mode is controlled off of the sourc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air mode for C sources containing fatal erro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. Only non-fatal errors can be serviced b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&lt;gold&gt;? now has a different action from &lt;gold&gt;&lt;gold&gt;K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old&gt;? causes the source file to be written to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directory and filename during the course of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. Additionally, if the compiler produce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it is kept in the CURRENT directory (and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, but .OBJ filetype). That new sourc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, even if errors ar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old&gt;&lt;gold&gt;KP3 does not permanently write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nor is an object file produced. (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ily written, but deleted when the 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d. As a side note, the peculiaritie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s me to temporarily write out the sourc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wise, it would not be necessa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nline compilation has been completely revam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errors are detected, the user is queried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 display of the source list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ource is a C file and a fatal error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is positioned into the source listing near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ource is a C file and there are only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, the user is given the opportunity to ente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ource is of filetype .FOR or .PLI,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ed, the user is given the opportunity to ente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ource is of filetype .MAR, and an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is positioned to first error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errors are detected, the user is asked if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sting i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OFF is the strangest critter in this lot.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parate listing device apart from its output devi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requests that the output of the compil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to disk, the listing (output) is not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listing buffer (because it can't be in two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- at least not without a lot of extra work, which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illing to expend at this time). So, all you'll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of the results of the compilation in this c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equest just a normal (no-file-write) compil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ults (including output) will be viewable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atter case, if an error is detect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ed to the location of the error mess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urc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user is prompted as to whether or not he/s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ter repair mode, one can move aroun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-definition KP0, KP4, KP5 or KP8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ompilation of text libr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now possible to compile library modules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s (/OBJ and /NOOBJ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ase of the former, both the object an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written to the current directory, using a fil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s the displayed buffer name (all pound 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placed with dollar sig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latter case, the temporary source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ne did not specify a filetype when the module wa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or will ask for a filetype when inline 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. A default filetype is computed off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library module (the initial default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 buffer MAIN). This default filetyp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indow, after the default tex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. The filetype specified becomes the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library module filetype (to be appli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 user has connected a particular file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e, the editor remembers that association betw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iletype - so, in subsequent compiles of that buff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pting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                            K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olling increment of large windows is now clam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of 25 lines. This allows one to move more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 between the scrolling boundaries - this means le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lower, single-position motion keystrokes (curs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, etc.). The advantage of this shows up even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screen windows, where arrow keystrokes c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t adding u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L Operations Buff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which produce DCL commands no longer interac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y no longer share the same final buff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ne issues a single-line DCL command (via &lt;gold&gt;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does an inline compile of a buff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old&gt;&lt;gold&gt;KP3), the output from the earlier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left intact in buffer DCL_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the past, the contents of buffer DCL_COMMAN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replaced by the source listing of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il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fected func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lin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tching or including source from a tex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line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reframe (without refill)   &lt;gold&gt;&lt;gold&gt;&lt;ctrl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performs a re-boxing of the curr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ck, but does not attempt to refill it before the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one. This allows one to design the spacing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omment block to your own wishes, without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pacing being re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one is difficult to describe in a single senten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, it allows one to pad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 spaces) out to the column of the NEX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f the PREVIOUS line. This can be useful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ast two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, if one is building a table of field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columns, you can construc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, and then use it as the "tab" setting gu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ing lines. Each time you have finished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, press &lt;ctrl&gt;V and the cursor will advanc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of the next field (as defined by the 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common use is where one is cod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 (especially CALL statements) and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 the arguments aligned to the same starting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Contents Sort          &lt;gold&gt;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performs a record-oriented sort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ort can be specified in one of three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Use the Select (keypad period) key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. The range must start and en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ne (record). This limitation is enfor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fety of the user...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Use &lt;gold&gt;V to mark a rectangle (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ing to perform a rectangular cut ope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rectangular range will be sor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ach subline becomes a record.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imply invoke the function and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mploy mode 1, the paste buffer will be mod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mploy mode 2, the rectangular past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. And, if you employ mode 3, the dump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. So, if you are holding something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ffer, be aware that the contents will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user can specify additional qualifiers to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l nice one here is the /KEY qualifier.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all kinds of neat ways to sort your chose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keys, by descending order, etc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alifier string is entered when you see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standard VMS qualifier syntax (you are talking to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RT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KEY=(POS:23,SIZ:4,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, by some chance, you goof and enter an invalid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, EDTEM will restore your buffer to the cont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prior to the submission to SORT.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not maintained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MS SORT utility is employed and is ru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rocess. Thus, the initial sort may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ue to subprocess startup - if no prior DCL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t been attempted in the current ses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Vassar Speller         &lt;gold&gt;&lt;gold&gt;&lt;gold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TEM now supports two inline spelling checkers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having been available for some time n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gold&gt;&lt;gold&gt;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ssar Spelling Checker is a popular freewar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ECUS, and is the more versatile of the two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D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are three ways to specify what text is to be check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elect a range by using the keypad PERIOD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e the cursor to define the target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Mark the corners of a rectangular area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gold&gt;V keystrokes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If neither of the two is employed,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submitted to th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 Conversion         &lt;gold&gt;&lt;gold&gt;&lt;gold&gt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converts the specified range's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case. The range is defined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elect a range by using the keypad PERIOD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e the cursor to define the target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Mark the corners of a rectangular area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gold&gt;V keystrokes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If neither of the two is empl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/previous word will be converted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on is identical to the invert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/previous word function, &lt;ctrl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lthough the effect, of course, is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 Conversion         &lt;gold&gt;&lt;gold&gt;&lt;gold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converts the specified range's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. The range is defined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elect a range by using the keypad PERIOD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e the cursor to define the target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Mark the corners of a rectangular area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gold&gt;V keystrokes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If neither of the two is empl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/previous word will be converted.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ion is identical to the invert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/previous word function, &lt;ctrl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lthough the effect, of course, is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ompression              &lt;gold&gt;&lt;gold&gt;&lt;gold&gt;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removes multiple spaces and tab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cluster with a single space. The range is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e of the following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elect a range by using the keypad PERIOD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ve the cursor to define the target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Mark the corners of a rectangular area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gold&gt;V keystrokes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If neither of the two is employed,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ing Multiple Lines of DCL Commands   &lt;gold&gt;&lt;gold&gt;&lt;gold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allows one to submit eith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(use the standard SELECT method - keypad PERIO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, etc.) of DCL statements, or the entire buffer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 range is active) for action by the DCL interpre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CL statements are executed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process. This means that one must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default, UIC, etc., in mind. Also,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images - SYS$INPUT and SYS$OUTPUT may not b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 you think they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IT statement will abort the subprocess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 unless necessary (you'll pay the imag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verhead, again, on the next DCL-related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ithout questions      &lt;gold&gt;&lt;gold&gt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es the check on buffer MAIN, while perform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without questions      &lt;gold&gt;&lt;gold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s the session to terminate without any "are you 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wrap mode has been repaired to proper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uation of the typed text going off the scree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or (space or carriage return) is entered.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, the last word of the line did not wrap. As a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TEM's implementation of auto-wrap mode doe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 a true auto-wrap scheme (such as in PHONE)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word will not occur until EDTEM senses the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parator (space or carriage retur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as the case where the first tab stop c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atter than column 41 when one was employing spac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. This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ing a Library Module          &lt;gold&gt;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An attempt to reload the same module from a libra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iting session was failing. This problem has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The second and subsequent load operations from a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learing the DCL window from the screen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was left positioned in the main buffer, not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aded module. Both of these problem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Compile                      &lt;gold&gt;&lt;gold&gt;KP3     ...     &lt;gold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The inline check-only compile function (&lt;gold&gt;&lt;gold&gt;K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insert a new line at the bottom of the current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was positioned at end-of-buffer and no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rrors were generated. This has been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When using inline compile repair mod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set to reverse direction, an attempt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nacknowledged error in the buffer resulted i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. This, too,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L Command                         &lt;gold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tents of the DCL buffer/window is clea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has been issued (not prior to the input, a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se until n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t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ower and L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00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S.W.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-464-6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