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MITED TIME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nd utilities are hereby guaranteed to be free from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kmanship and programming for a period of one (1) minu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.  After that, you must refer below to the ful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warranty.  This guarantee does not cover damag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, misuse, abuse, negligence, or incompetenc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incidental or consequential damage which migh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e explicit or implicit use of these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o exclude the possible complete destruction of all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machine, including said machine itself, along with 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said machine, and various parts of the surrounding country 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 is valid only in the United States, except for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and only between the hours of 8:00 AM and 5:00 PM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eel like it.  Void where prohib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Y LIMITED LIFETIM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vent one of our utilities does not function properly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y workmanship or programming logic, we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For a period of one month after initial release, we will lis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laints and smile politely, occasionally nodding the hea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For a period of one year after initial release, we will supply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charge to the user, sympathy and commiseration over any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program found to b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rranty gives you specific rights, and you may have other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vary from state to state.  I.e. the state (of mind) you are i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intensity of our sympath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