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HANDY REFERENCE PAG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RAY  DEATHRAY                               DEAT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GAM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&lt;AUTOMATIC&gt; &lt;DESTINATION&gt;      IMPULSE ENGIN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&lt;AUTOMATIC&gt; &lt;DESTINATION&gt;         WARP ENGIN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       PHOTONS &lt;NUMBER&gt; &lt;TARGETS&gt;            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SRSCAN &lt;YES OR NO&gt;                     SHORT-RANG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S DESTINATION QUADRANT AND/OR SECTOR.  MANUAL MOD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S ARE GIVEN IN QUADRANTS.  A DISTANCE OF ONE SECTOR IS 0.1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KLINGONS HAVE ABOUT 400 UNITS OF ENERGY, COMMAND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  ROMULANS NORMALLY HAVE ABOUT 800 UNITS OF ENER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ULP) "SUPER-COMMANDER" HAS ABOUT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E DIMINISHES TO ABOUT 60 PERCENT AT 5 SECTORS. 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Y BE FIRED IN A SINGLE BURST WITHOUT DANGER OF OVER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6 IS THE FASTEST SAFE SPEED.  AT HIGHER SPEEDS, ENGIN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 COST 50 UNITS OF ENERGY TO RAISE, AND DOUBL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CONTROL REQUIRES 2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RIVE REQUIRES (DISTANCE)*(WARP FACTOR CUBED) UNIT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VEL AT A SPEED OF (WARP FACTOR SQUARED)/10 QUADRANTS PER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