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SSSS  TTTTTTTT    AAA 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SSS      TT      AA AA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      TT    AA     AA RR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TTTTT RRRRRR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EEEE    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RRRRRR  EEEEEE   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RRRRR   EE      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L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. KELLO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THE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AND USE OF THIS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CREATIONAL PURPOSES, PROVIDED THAT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RETAINED.  HOWEVER, PERMISSION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FOR THE SALE OR PROMOTIONAL USE OF THIS PROGRAM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FOR USE IN ANY SITUATION IN WHICH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N OBJECTIVE, SINCE IT IS THE DESIRE OF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HE COPYRIGHTS OF THE ORIGINATORS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TABLE OF CONTENT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THE GAME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SSUE COMMANDS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COMMANDS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-RANGE SCAN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REPORT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-RANGE SCAN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 CHART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REPORT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NDER WARP DRIVE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 FACTOR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ULSE ENGINES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LECTOR SHIELD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R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N TORPEDOES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K AT STARBASE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TARBASE FOR HELP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ANDON SHIP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DESTRUCT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THE CURRENT GAME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OR-SCAN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TANDARD ORBIT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-TRAVEL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TTLE CRAFT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E DILITHIUM CRYSTALS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DILITHIUM CRYSTALS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REPORT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E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AL DEATH RAY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ERGENCY EXIT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REPORT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NOTES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ING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REFERENCE PAGE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INTRODUCTION TO THE GAME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ANIAN PEACE TREATY HAS COLLAPSED, AND THE FED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T WAR WITH THE KLINGON EMPIRE.  JOINING THE KLINGON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EDERATION ARE THE MEMBERS OF THE "ROMULAN STAR EMPIRE".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ER OF THE STARSHIP U. S. S. ENTERPRISE, YOUR JOB IS TO W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THE KLINGON INVASION FLEET AND MAKE THE GALAXY SAF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TLEGROUND IS THE ENTIRE GALAXY, WHICH FOR CONVEN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IVIDED UP INTO EIGHT ROWS OF EIGHT QUADRANTS EACH, LIK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ERBOARD.  ROWS ARE NUMBERED FROM TOP TO BOTTOM, AND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UMBERED LEFT TO RIGHT, SO QUADRANT 1 - 8 WOULD B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 RIGHT HAND CORNER OF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BATTLE YOU WILL BE CONCERNED ONLY WITH THOSE ENEM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CCUPY THE SAME QUADRANT AS YOURSELF.  QUADRANTS ARE DI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INTO SECTORS:  TEN ROWS OF TEN SECTORS EACH.  SECTO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ED IN THE SAME WAY AS QUADRANTS, SO THE SECTOR IN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CORNER IS SECTOR 1 - 10.  YOU HAVE A SHORT-RANGE SC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LLOWS YOU TO LOOK AT THE ENTIRE QUADRANT IN A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IES RECHARGE DURING YOUR ABSENCE.  IF YOU LEAVE A QUADR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A WEAKENED ENEMY, WHEN YOU RETURN TO THAT QUADRANT 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TRONG AGAIN.  ALSO, EACH TIME YOU ENTER A QUADRA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S OF EVERYTHING IN THE QUADRANT (EXCEPT YOUR SHIP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IZED, TO SAVE YOU THE TROUBLE OF TRYING TO REMEMBER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IN THE QUADRANT IS.  NOTICE THAT THIS REFERS ON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ITIONS OF THINGS IN THE QUADRANT--THE NUMBERS OF EACH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NG ARE NOT CHANGED.  IF YOU KILL SOMETHING, IT STAY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MULANS ARE NOT AS SERIOUS A THREAT TO THE FED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KLINGONS.  FOR ONE THING, THERE ARE NOT AS MANY OF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OTHER, THE ROMULANS ARE NOT AS TREACHEROUS.  HOWEVER, ROMUL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TO BE TRIFLED WITH, ESPECIALLY WHEN YOU ARE IN VIO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"ROMULAN NEUTRAL Z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KINDS OF KLINGONS:  ORDINARY KLINGON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BAD ENOUGH, AND KLINGON COMMANDERS, WHICH ARE EVEN WO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ERS ARE ABOUT THREE TIMES STRONGER THAN ORDINARY KLING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ERS ARE MORE RESISTANT TO YOUR WEAPONS.  COMMANDER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ABOUT DURING BATTLE, WHILE ORDINARY KLINGONS STAY PUT.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COMMANDERS HAVE A THING CALLED A "LONG-RANGE TRA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M" WHICH THEY CAN USE, AT RANDOM INTERVALS, TO YANK YOU A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WHAT YOU ARE DOING AND INTO THEIR QUADRANT, TO DO BATTL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 THERE IS ALSO A SPECIAL COMMANDER, CALLED THE "SUPER-COMMAND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RACTER IS SO BAD, HE IS RESERVED FOR THE GOOD, EXPER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ERITUS GAMES.  FORTUNATELY, THERE IS JUST ONE "SUPER-COMMAND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GAME.  IN ADDITION TO THE UNDESIRABLE TRAITS OF COMMANDERS, 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MOVE FROM QUADRANT TO QUADRANT AT WILL, SEEKING OUT AND DESTRO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TARBASES, AND ANY HELPFUL PLANETS HE RUNS ACROSS.  HE ALSO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Y PLANTED ABOARD YOUR SHIP, GIVING HIM VALUABL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YOUR CONDITION.  USING THIS INFORMATION, HE CAN DO DASTAR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LIKE TRACTOR BEAM YOUR SHIP WHEN YOU ARE IN BAD SHAPE.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'VE BEEN TRACTOR BEAMED BY THE "SUPER-COMMANDER" - -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ADVANTAGES ARE NOT ALL ON THE SIDE OF THE ENEM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HIP IS MORE POWERFUL, AND HAS BETTER WEAPONS.  BESI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GALAXY THERE ARE FROM TWO TO FIVE STARBASES, AT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TOP TO REFUEL AND LICK YOUR WOUNDS, SAFE FROM AT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ACTOR BEAMS.  BUT YOU HAD BEST NOT DALLY THERE TOO L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IME IS NOT ON YOUR SIDE.  THE KLINGONS ARE NOT JUST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; THEY ARE ATTACKING THE ENTIRE FEDERATION.  THERE IS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NITE "TIME LEFT", WHICH IS HOW MUCH LONGER THE FEDERATION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OUT IF YOU JUST SIT ON YOUR FAT BEHIND AND DO NOTHING.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PE OUT KLINGONS, YOU REDUCE THE RATE AT WHICH THE INVA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ET WEAKENS THE FEDERATION, AND SO THE "TIME LEFT"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EDERATION COLLAPSES MAY ACTUALLY INCREASE.  SINCE KLING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 MAIN THREAT TO THE FEDERATION, THE ROMULANS DO NOT 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"TIME LEFT".  IN FACT, YOU NEED NOT KILL ALL THE ROMUL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IN.  IF YOU CAN GET ALL THE KLINGONS, THE FEDERATI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IDE FOREVER, AND YOU HAVE WO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VAST, AND IT TAKES PRECIOUS TIME TO MOVE FROM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O ANOTHER.  IN COMPARISON, OTHER THINGS HAPPEN SO QUICK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E ASSUME THEY TAKE NO TIME AT ALL.  TWO WAYS THA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PASS ARE WHEN YOU MOVE, OR WHEN YOU ISSUE A COMMAND TO S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AND REST FOR A PERIOD OF TIME.  YOU WILL SOMETIMES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THE LATTER, SINCE THE VARIOUS DEVICES ABOARD YOUR STAR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DAMAGED AND REQUIRE TIME TO REPAIR.  OF COURSE, REPAI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MADE MORE QUICKLY AT A STARBASE THAN THEY CAN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KLINGONS, ROMULANS  AND STARBASES, THE GALA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(SURPRISE) STARS.  MOSTLY, STARS ARE A NUISANC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GET IN YOUR WAY.  YOU CAN TRIGGER A STAR INTO GOING NO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HOOTING ONE OF YOUR PHOTON TORPEDOES AT IT.  WHEN A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AS, IT DOES A LOT OF DAMAGE TO ANYTHING IMMEDIATELY ADJA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T.  IF ANOTHER STAR IS ADJACENT TO A NOVA, IT TOO WILL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A.  STARS MAY ALSO OCCASIONALLY GO SUPERNOVA; A SUPERNO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QUADRANT DESTROYS EVERYTHING IN THE QUADRANT AND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ADRANT PERMANENTLY UNINHABITABLE.  YOU MAY "JUMP OVER"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NT CONTAINING A SUPERNOVA WHEN YOU MOVE, BUT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NOVAS MAY HAPPEN SPONTANEOUSLY, WITHOUT PROVOCATION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PERNOVA OCCURS IN THE SAME QUADRANT YOU ARE IN, YOUR STAR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N "EMERGENCY AUTOMATIC OVERRIDE" WHICH PICKS SOME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AND SOME RANDOM WARP FACTOR, AND TRIES TO THROW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OF THE SUPERNOVA.  IF THE SUPERNOVA OCCURS IN SOM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NT, YOU JUST GET A WARNING MESSAGE FROM STARFLEET ABOU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OVIDED, OF COURSE, THAT YOUR SUBSPACE RADIO IS 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FEW PLANETS ARE SCATTERED THROUGH THE GALAXY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OMETIMES BE A GREAT HELP SINCE SOME OF THEM WILL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ILITHIUM CRYSTALS", WHICH ARE CAPABLE OF REPLENISH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'S ENERGY SUPPLY.  YOU CAN EITHER BEAM DOWN TO THE PLA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FACE USING THE TRANSPORTER, OR TAKE THE SHUTTLE CRAFT "GALILE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TREK IS A RICH GAME, FULL OF DETAIL.  THESE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WRITTEN AT A MODERATE LEVEL--NO ATTEMPT HAS BEEN MADE 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SCRIBE EVERYTHING ABOUT THE GAME, BUT THERE IS QUITE A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HERE THAN YOU NEED TO GET STARTED.  IF YOU ARE NEW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, JUST GET A ROUGH IDEA OF THE KINDS OF COMMANDS AVAIL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TART PLAYING.  AFTER A GAME OR TWO YOU WILL HAVE LEA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IMPORTANT, AND THE DETAILED COMMAND DESCRIPTION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WILL BE A LOT MORE MEANING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EAPONS:  PHASERS AND PHOTON TORPEDOES.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FENSE:  DEFLECTOR SHIELDS.  YOU CAN LOOK AT THINGS:  LON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SCANNERS, SHORT-RANGE SCANNERS, AND A STAR CHART.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ABOUT, UNDER WARP DRIVE OR IMPULSE POWER.  YOU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K AT A STARBASE, REST WHILE REPAIRS ARE BEING MADE, ABAN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, SELF DESTRUCT, OR GIVE UP AND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LINGONS ARE WA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HOW TO ISSUE COMMAND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WAITING FOR YOU TO ENTER A COMMAND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HEN TYPE IN YOUR COMMAND.  ALL YOU HAVE TO REMEMB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OMMAND IS THE MNEMONIC.  FOR EXAMPLE, IF YOU WANT TO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 UP FOR ONE QUADRANT, YOU CAN TYPE IN THE MNEM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PUTER WILL PROMPT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R AUTOMATI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Y YOU TYPE IN "MANUAL".  THE COMPUTER THEN 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D Y DISPLAC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TYPE IN 0 1 WHICH SPECIFIES AN X MOVEMENT OF ZER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Y MOVEMENT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EARNED THE COMMANDS, YOU CAN AVOID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BY SIMPLY TYPING IN THE INFORMATION WITHOUT WA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ASKED FOR IT.  FOR EXAMPLE, IN THE ABOVE EXAMPL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SIMPLY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ANUAL 0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T WILL BE DONE.  OR YOU COULD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EN THE COMPUTER RESPO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D Y DISPLAC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T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BBREVIATE MOST MNEMONICS.  FOR "MOVE",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MOV     MO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FULLY.  FOR YOUR SAFETY, CERTAIN CRITICAL COMMANDS (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O ABANDON SHIP) MUST BE WRITTEN OUT IN FULL.  ALSO,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CASES TWO OR MORE COMMANDS BEGIN WITH THE SAME LETTER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 THAT LETTER REFERS TO A PARTICULAR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; TO GET THE OTHER, YOUR ABBREVIATION MUST BE TWO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LETTERS LONG.  THIS SOUNDS COMPLICATED, BUT YOU WILL LEA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BREVIATION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ALL BOILS DOWN TO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YOU CAN ABBREVIATE PRACTICALLY ANYT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IF YOU FORGET, THE COMPUTER WILL PROMPT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IF YOU REMEMBER, YOU CAN TYPE IT ALL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RT WAY THROUGH ENTERING A COMMAND AND YOU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IND, YOU CAN CANCEL THE COMMAND BY TYPING A -1 AS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THING IS NOT CLEAR TO YOU, EXPERIMENT.  THE WORST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IS LOSE A GAME OR TW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DESCRIPTIONS OF COMMAND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SR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MMANDS:  SR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RSCAN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-RANGE SCAN GIVES YOU A CONSIDERABL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BOUT THE QUADRANT YOUR STARSHIP IS IN.  A SHOR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SCAN IS BEST DESCRIBED B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* . . . . R . . . .  STARDATE      2516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. . . E . . . . . .  CONDITION 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. . . . . * . B . .  POSITION      5 - 1, 2 -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. . . S . . . . . .  LIFE SUPPORT  DAMAGED, RESERVES=2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. . . . . . . K . .  WARP FACTOR  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. K . @ . . . . * .  ENERGY        2176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. . . . . P . . . .  TORPEDOES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. . . . * . . . . .  SHIELDS       UP, 42 PERCENT   1050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. * . . * . . . C .  KLINGONS LEFT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. . . . . . . . . .  TIME LEFT     3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PART IS A PICTURE OF THE QUADRANT.  THE E AT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4 REPRESENTS THE ENTERPRISE; THE B AT SECTOR 3 - 8 IS A STAR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ORDINARY KLINGONS (K) AT SECTORS 5 - 8 AND 6 - 2,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INGON COMMANDER (C) AT 9 - 9.  THE (GULP) "SUPER-COMMANDER" 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PIES SECTOR 4 - 4, AND A ROMULAN (R) IS AT 1 - 6.  A PLANET (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T SECTOR 7 - 6.  THERE ARE ALSO A LARGE NUMBER OF STARS (*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IODS (.) ARE JUST EMPTY SPACE--THEY ARE PRINTED TO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ET YOUR BEARINGS.  SECTOR 6 - 4 CONTAINS A BLACK HOLE (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N THE RIGHT IS ASSORTED STATU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US INFORMATION WILL BE ABSENT IF YOU TYPE &lt;NO&gt;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SCAN.  OTHERWISE, STATUS INFORMATION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-RANGE SCANS ARE FREE.  THAT IS, THEY USE UP NO ENER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 TIME.  IF YOU ARE IN BATTLE, DOING A SHORT-RANGE SCAN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GIVE THE ENEMIES ANOTHER CHANCE TO HIT YOU.  YOU CAN SAF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 SHORT-RANGE SCAN ANY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BASES ALSO HAVE SHORT RANGE SENSORS.  IF YOU ARE D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 STARBASE AND YOUR SHORT RANGE SENSORS ARE DAMAGED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USE THE ONES AT THE STARBASE BY USING THE &lt;SRSCAN&gt;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TUS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GIVES YOU INFORMATION ABOUT THE CURRENT STAT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TARSHIP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DATE - THE CURRENT DATE.  A STARDATE IS THE SAME A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- THERE ARE FOUR POSSIBLE 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KED - DOCKED AT STAR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- IN BA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- LOW ON ENERGY ( &lt; 1000 UNI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- 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- QUADRANT IS GIVEN FIRST, THE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SUPPORT - IF "ACTIVE", LIFE SUPPORT SYS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NORMALLY.  IF ON "RESERVES"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OW MANY STARDATES YOUR RESERVE FOOD, AIR, ETC.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-YOU MUST GET REPAIRS MADE OR GET TO STAR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R RESERVE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P FACTOR - WHAT YOUR WARP FACTOR IS CURRENT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- THE AMOUNT OF ENERGY YOU HAVE LEFT.  IF IT DR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YOU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PEDOES - HOW MANY PHOTON TORPEDOE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S - WHETHER YOUR SHIELDS ARE UP OR DOWN, HOW ST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(WHAT PERCENT OF A HIT THEY CAN DEFLEC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INGONS LEFT - HOW MANY OF THE KLINGONS ARE STILL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FT - HOW LONG THE FEDERATION CAN HOLD OUT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NUMBER OF KLINGONS; THAT IS, HOW LONG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 YOU DO NOTHING IN THE MEANTIME.  IF YOU KILL KLING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, THIS NUMBER WILL GO UP--IF NOT, IT WILL GO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REACHES ZERO, THE FEDERATION IS CONQUERED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FORMATION IS FREE--IT USES NO TIME OR ENERGY, A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IN BATTLE, THE KLINGONS ARE NOT GIVEN ANOTHER CHANCE TO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FORMATION CAN ALSO BE OBTAINED BY DOING A SHORT-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.  SEE THE &lt;SRSCAN&gt;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OF INFORMATION CAN BE OBTAINED SINGLY BY REQUE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 SEE &lt;REQUEST&gt; COMMAND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LR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-RANGE SCAN GIVES YOU GENERAL INFORMATION ABOUT W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ND WHAT IS AROUND YOU.  HERE IS AN EXAMP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R. SCAN FOR QUADRANT 5 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107 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316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105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AN SAYS THAT YOU ARE IN ROW 5, COLUMN 1 OF THE 8 BY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LAXY.  THE NUMBERS IN THE SCAN INDICATE HOW MANY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THING THERE IS IN YOUR QUADRANT AND ALL ADJA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NTS.  THE DIGITS ARE INTERPRE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DIGIT:  1000 INDICATES A SUPERNOVA (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 DIGIT:   NUMBER OF KLINGON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:       NUMBER OF STARBASE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DIGIT:       NUMBER OF STAR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N YOUR QUADRANT (5 - 1) THE NUMBER IS 316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3 KLINGONS, 1 STARBASE AND 6 STARS.  (THE LONG-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ER DOES NOT DISTINGUISH BETWEEN ORDINARY KLING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INGON COMMAND SHIPS.)  IF THERE IS A SUPERNOVA, A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NT BELOW AND TO YOUR RIGHT (QUADRANT 6 - 2),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ELSE IN THE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ULANS POSSESS A "CLOAKING DEVICE" WHICH PREVENTS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ION BY LONG-RANGE SCAN.  BECAUSE OF THIS FACT, STARFL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S NEVER SURE HOW MANY ROMULANS ARE "OUT THER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KILL THE LAST KLINGON, THE REMAINING ROMULANS SURRE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E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S ARE ALSO UNDETECTABLE BY LONG-RANGE SCA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WAY TO DETECT A PLANET IS TO FIND IT IN YOUR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NT WITH SHORT-RANGE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ARE IN COLUMN 1, THERE ARE NO QUADRANTS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.  THE MINUS ONES INDICATE THE NEGATIVE ENERGY BARRIE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GE OF THE GALAXY, WHICH YOU ARE NOT PERMITTED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RANGE SCANS ARE FREE.  THEY USE UP NO ENERGY OR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AN BE DONE SAFELY REGARDLESS OF BATTL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BASES ALSO HAVE L.R. SENSORS.  IF YOU ARE DOCKED AN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-RANGE SENSORS ARE DAMAGED, YOU MAY USE THE ONES AT STAR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THE &lt;LRSCAN&gt;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R CHA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PROCEED IN THE GAME, YOU LEARN MORE AND MORE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HINGS ARE WHERE IN THE GALAXY.  THIS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RECORDED FOR YOU (BY SPOCK) IN YOUR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LOOKS LIKE AN 8 BY 8 ARRAY OF NUMBERS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ARE INTERPRETED EXACTLY AS THEY ARE ON A LONG-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.  A PERIOD (.) IN PLACE OF A DIGIT MEANS YOU DO NO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NFORMATION YET.  FOR EXAMPLE, ... MEANS YOU KNOW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QUADRANT, WHILE .1. MEANS YOU KNOW THAT IT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ASE, BUT AN UNKNOWN NUMBER OF KLINGONS AND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TAR CHART IS A FREE OPERATION.  IT CO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ITHER TIME NOR ENERGY, AND CAN BE DONE SAFELY WH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 OU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AMAGE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YOU MAY ASK FOR A DAMAGE REPORT TO FIND OUT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S ARE DAMAGED AND HOW LONG IT WILL TAKE TO REPAIR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ALLY, REPAIRS PROCEED FASTER AT A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UFFER DAMAGES WHILE MOVING, IT IS POSSIBLE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EQUENT DAMAGE REPORT WILL NOT SHOW ANY DAMAGE.  THIS HAPP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TIME SPENT ON THE MOVE EXCEEDS THE REPAIR TIME, SINC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SE THE DAMAGED DEVICES WERE FIXED EN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REPORTS ARE FREE.  THEY USE NO ENERGY OR TIME, AND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ONE SAFELY EVEN IN THE MIDS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VE UNDER WARP DRIV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MMAND:  MOVE &lt;MANUAL&gt;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&lt;AUTOMATIC&gt;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 USUAL WAY TO MOVE FROM ONE PLAC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WITHIN THE GALAXY.  YOU MOVE UNDER WARP DRIVE, AC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CURRENT WARP FACTOR (SEE "WARP FACTOR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 MODES FOR MOVEMENT; MANUAL AND AUTOMA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NUAL MODE IS DEFAULT, AND REQUIR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&lt;MANUAL&gt; &lt;DELTX&gt; &lt;DEL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ANUAL&gt; IS OPTIONAL.  IF OMITTED, MANUAL MOVEMENT IS ASSU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LTX&gt; AND &lt;DELTY&gt; ARE THE HORIZONTAL AND VERTICAL DISPLACEME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TARSHIP, IN QUADRANTS; A DISPLACEMENT OF ONE SECTOR IS 0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NTS.  SPECIFYING &lt;DELTX&gt; AND &lt;DELTY&gt; CAUSES YOUR SHIP TO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STRAIGHT LINE TO THE SPECIFIED DESTINATION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ORTEST POSSIBLE COMMAND TO MOVE 1 SECTOR TO THE RIGH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.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OF MANUAL MOVEMENT REFE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-RANGE SCAN ON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SECTOR      MANUAL MOVE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1                    M -.3 -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1                    M -.3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2                    M -.2 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4                    M 0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AVING QUADRANT)             M 0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5                    M .1 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10                   M .6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6                    M .2 -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4                    M 0 -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M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&lt;AUTOMATIC&gt; &lt;QROW&gt; &lt;QCOL&gt; &lt;SROW&gt; &lt;S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&lt;QROW&gt; AND &lt;QCOL&gt; ARE THE ROW AND COLUMN NUMBER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 QUADRANT, AND &lt;SROW&gt; AND &lt;SCOL&gt; ARE THE 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NUMBERS OF THE DESTINATION SECTOR WITHIN THAT QUADR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ALSO MOVES YOUR SHIP IN A STRAIGHT LINE PAT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TINATION.  &lt;AUTOMATIC&gt; (A IS SUFFICIENT) MUST BE PRE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VING WITHIN A QUADRANT, &lt;QROW&gt; AND &lt;QCOL&gt; MAY BE OMI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O MOVE TO SECTOR 2 - 9 WITHIN THE CURRENT QUADRA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ORTEST 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A 2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O QUADRANT 3 - 7, SECTOR 5 - 8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A 3 7 5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T WILL BE DONE.  IN AUTOMATIC MODE, EITHER TWO OR FOUR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DE UTILIZES THE SHIP'S "BATTLE COMPUTER"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DAMAGED, MANUAL MOVEMENT MUS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TIME AND ENERGY TO MOVE.  HOW MUCH TIME AND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 DEPENDS ON YOUR CURRENT WARP FACTOR, THE DISTANCE YOU MO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ETHER YOUR SHIELDS ARE UP.  THE HIGHER THE WARP FACT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 YOU MOVE, BUT HIGHER WARP FACTORS REQUIRE MORE ENERG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MOVE WITH YOUR SHIELDS UP, BUT THIS DOUBLES THE ENER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MOVE IN A QUADRANT CONTAINING KLINGONS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CHANCE TO ATTACK YOU.  IN THIS CASE, THE "ENERGY LEF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YOU GET REFERS TO YOUR ENERGY AFTER THE ATTACK BUT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VE.  AS YOU MOVE, THE AMOUNT THAT THE KLINGONS HIT YOU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EPENDENT ON YOUR AVERAGE DISTANCE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RP FACTO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W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MMAND:  WARP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ARP FACTOR CONTROLS THE SPEED OF YOUR STARSHIP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THE WARP FACTOR, THE FASTER YOU GO AND THE MORE ENER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NIMUM WARP FACTOR IS 1.0 AND YOUR MAXIMUM WARP FA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10.0 (WHICH IS 100 TIMES AS FAST AND USES 1000 TIMES AS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).  AT SPEEDS ABOVE WARP 6 THERE IS SOME DANGER OF CA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 TO YOUR WARP ENGINES; THIS DAMAGE IS LARGER AT HIG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P FACTORS AND ALSO DEPENDS ON HOW FAR YOU GO AT THAT WA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XACTLY WARP 10 THERE IS SOME PROBABILITY OF ENTER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-CALLED "TIME WARP" AND BEING THROWN FORWARD OR BACKWAR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THE FARTHER YOU GO AT WARP 10, THE GREATER IS THE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NTERING THE TIME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ULSE ENGIN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IMPU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MMAND:  IMPULSE &lt;MANUAL OR AUTOMATIC&gt; &lt;DISPLACEMENT OR 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ULSE ENGINES GIVE YOU A WAY TO MOVE WHEN YOUR WA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INES ARE DAMAGED.  THEY MOVE YOU AT A SPEED OF 0.95 S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STARDATE, WHICH IS THE EQUIVALENT OF A WARP FACTOR OF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975, SO THEY ARE MUCH TOO SLOW TO USE EXCEPT IN EMER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COMMANDS ARE INDICATED JUST AS IN THE "MOV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ULSE ENGINES REQUIRE 20 UNITS OF ENERGY TO ENG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 10 UNITS PER SECTOR (100 UNITS PER QUADRANT) TRAVE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 NOT COST EXTRA TO MOVE WITH THE SHIELD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LECTOR SHIELD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SH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MMANDS:  SHIELDS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ELDS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ELDS TRANSFER &lt;AMOUNT OF ENERGY TO TRANS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FLECTOR SHIELDS ARE A DEFENSIVE DEVICE TO PROTEC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KLINGON ATTACKS (AND NEARBY NOVAS).  AS THE SHIELDS PRO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, THEY GRADUALLY WEAKEN.  A SHIELD STRENGTH OF 75 PERCENT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MEANS THAT THE NEXT TIME A KLINGON HITS YOU, YOUR SH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EFLECT 75 PERCENT OF THE HIT, AND LET 25 PERCENT GET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U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STS 50 UNITS OF ENERGY TO RAISE SHIELDS, NOTHING TO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 YOU MAY MOVE WITH YOUR SHIELDS UP; THIS COSTS NOTHING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IMPULSE POWER, BUT DOUBLES THE ENERGY REQUIRED FOR WAR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RAISE OR LOWER YOUR SHIELDS, THE KLINGON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CHANCE TO ATTACK.  SINCE SHIELDS DO NOT RAISE AND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NTANEOUSLY, THE HITS YOU RECEIVE WILL BE INTERMEDIAT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HEY WOULD BE IF THE SHIELDS WERE COMPLETELY UP OR COMPLETEL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FIRE PHASERS THROUGH YOUR SHIELDS. 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E "HIGH-SPEED SHIELD CONTROL" TO LOWER SHIEL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 PHASERS, AND RAISE THE SHIELDS AGAIN BEFORE THE KLING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T.  SINCE RAPID LOWERING AND RAISING OF THE SHIELDS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ENERGY THAN NORMAL SPEED OPERATION, IT COSTS YOU 200 UNI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 TO ACTIVATE THIS CONTROL.  IT IS AUTOMATICALLY ACTIVATE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IRE PHASERS WHILE SHIELDS ARE UP.  YOU MAY FIRE PHOTON TORPEDO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Y MAY BE DEFLECTED CONSIDERABLY FROM THEIR INTENDED COU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Y PASS THROUGH THE SHIELDS (DEPENDING ON SHIELD STR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ANSFER ENERGY BETWEEN THE SHIP'S ENERGY (GIVE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ERGY&gt; IN STATUS) AND THE SHIELDS.  &lt;TRANSFER&gt; MAY BE ABBREV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&gt;.  &lt;AMOUNT OF ENERGY TO TRANSFER&gt; IS THE NUMBER OF UNI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 YOU WISH TO TAKE FROM THE SHIP'S ENERGY AND PU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ELDS.  IF YOU SPECIFY A NEGATIVE NUMBER, ENERGY IS DR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SHIELDS TO THE SHIP.  TRANSFERRING ENERGY CONSTITUT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.  IF YOU TRANSFER ENERGY TO THE SHIELDS WHILE UNDER ATTA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ILL BE AT THE NEW ENERGY LEVEL WHEN YOU ARE NEXT H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ASER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PHA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MMANDS:   PHASERS AUTOMATIC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SERS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SERS MANUAL &lt;NO&gt; &lt;AMOUNT 1&gt; &lt;AMOUNT 2&gt; ... &lt;AMOUNT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RS ARE ENERGY WEAPONS.  AS YOU FIRE PHASERS AT KLING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PECIFY AN &lt;AMOUNT TO FIRE&gt; WHICH IS DRAWN FROM YOUR ENER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S.  THE AMOUNT OF TOTAL HIT REQUIRED TO KILL AN ENEM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LY RANDOM, BUT ALSO DEPENDS ON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HIT REQUIRED TO KILL AN ORDINARY KLINGON V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200 UNITS IN THE NOVICE GAME TO 250 UNITS IN THE EMERI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 COMMANDERS NORMALLY REQUIRE FROM 600 (NOVICE) TO 7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MERITUS).  THE "SUPER-COMMANDER" REQUIRES FROM 875 (GOO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1000 (EMERITUS).  ROMULANS REQUIRE AN AVERAGE OF 350 (NOV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450 (EMERI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ON ENEMIES ARE CUMULATIVE, AS LONG AS YOU DO NOT L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NOT ALL THAT YOU FIRE WILL REACH THE KLING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RTHER AWAY THEY ARE, THE LESS PHASER ENERGY WILL REACH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KLINGON IS ADJACENT TO YOU, HE WILL RECEIVE ABOUT 90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HASER ENERGY DIRECTED AT HIM; A KLINGON 5 SECTORS A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CEIVE ABOUT 60 PERCENT, AND A KLINGON 10 SECTORS AW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ABOUT 35 PERCENT.  THERE IS SOME RANDOMNESS INVOLVED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GURES ARE NOT EXACT.  PHASERS HAVE NO EFFECT BEYO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ARIES OF THE QUADRAN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RS MAY OVERHEAT (AND BE DAMAGED) IF YOU FIRE TOO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URST AT ONCE.  FIRING UP TO 1500 UNITS IS SAFE.  FROM 1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UP, THE PROBABILITY OF OVERHEAT INCREASES WITH THE AMOUNT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HASER FIRING IS AUTOMATIC, THE COMPUTER DECIDES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DE UP YOUR &lt;AMOUNT TO FIRE&gt; AMONG THE KLINGONS PRESEN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R FIRING IS MANUAL, YOU SPECIFY HOW MUCH ENERGY TO FIR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KLINGON PRESENT (NEAREST FIRST), RATHER THAN JUST SPECIF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OTAL AMOUNT.  YOU CAN ABBREVIATE "MANUAL" AND "AUTOMATIC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R MORE LETTERS; IF YOU MENTION NEITHER, AUTOMATIC FIR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FETY INTERLOCK PREVENTS PHASERS FROM BEING FIRED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IELDS.  IF THIS WERE NOT SO, THE SHIELDS WOULD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RE AND YOU WOULD FRY YOURSELF.  HOWEVER, YOU MAY UTI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HIGH-SPEED SHIELD CONTROL" TO DROP SHIELDS, FIRE PHAS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AISE SHIELDS BEFORE THE ENEMY CAN REACT.  SINCE IT T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ENERGY TO RAISE THE SHIELDS RAPIDLY AFTER A SHOT, IT CO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200 UNITS OF ENERGY EACH TIME YOU ACTIVATE THIS CONTROL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UTOMATICALLY ACTIVATED WHEN YOU FIRE PHASERS WHILE SHIELDS ARE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PECIFYING THE &lt;NO&gt; OPTION, SHIELDS ARE NOT RAISED AFTER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RS HAVE NO EFFECT ON STARBASES (WHICH ARE SHIELDED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T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OTON TORPEDO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PHO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P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MMANDS:  PHOTONS &lt;NUMBER&gt; &lt;TARG1&gt; &lt;TARG2&gt; &lt;TAR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TORPEDOES ARE PROJECTILE WEAPONS--YOU EITHER HIT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IM AT, OR YOU DON'T.  THERE ARE NO "PARTIAL H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HOTON TORPEDO WILL USUALLY KILL ONE ORDINARY KLING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T USUALLY TAKES ABOUT TWO FOR A KLINGON COMMANDER.  PHO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PEDOES CAN ALSO BLOW UP STARS AND STARBASES, IF YOU ARE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RE PHOTON TORPEDOES SINGLY, OR IN BURSTS OF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REE.  EACH TORPEDO IS INDIVIDUALLY TARGETABLE. 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, ASKING FOR THE TARGET SECTOR FOR EACH TORPE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LY, YOU MAY SPECIFY EACH TARGE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TORPEDOES CANNOT BE AIMED PRECISELY--THERE IS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ANDOMNESS INVOLVED IN THE DIRECTION THEY GO.  PHO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PEDOES MAY BE FIRED WITH YOUR SHIELDS UP, BUT AS THEY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SHIELDS THEY ARE RANDOMLY DEFLECTED FROM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DED COURSE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TORPEDOES ARE PROXIMITY-FUSED.  THE CLOSER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ODE TO THE ENEMY, THE MORE DAMAGE THEY DO.  THERE IS A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INDOW" ABOUT 1 SECTOR WIDE.  IF THE TORPEDO MISSES THE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, IT DOES NOT EXPLODE AND THE ENEMY IS UN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TON TORPEDOES ARE ONLY EFFECTIVE WITHIN THE QUADRANT.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NO EFFECT ON THINGS IN ADJACENT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TORPEDO IS FIRED AND ONLY ONE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IS SPECIFIED, ALL TORPEDOES ARE FIRED AT THA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O FIRE TWO TORPEDOES AT SECTOR 3 - 4,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2 3 4           (OR)           PHO 2 3 4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RE TORPEDOES AT, CONSECUTIVELY, SECTORS 2 - 6, 1 - 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4 - 7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3 2 6 1 10 4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RESTRICTION TO FIRE DIRECTLY AT A SECTOR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 1 3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IM BETWEEN TWO SECTORS.  HOWEVER, SECTOR NUMBER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O 10 INCLUS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CK AT STARBAS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D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OCK YOUR STARSHIP WHENEVER YOU ARE IN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HT SECTOR POSITIONS IMMEDIATELY ADJACENT TO A STARBASE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CK, YOUR STARSHIP IS RESUPPLIED WITH ENERGY, SHIELD ENER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TON TORPEDOES, AND LIFE SUPPORT RESERVES.  REPAIRS ALSO PROC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 AT STARBASE, SO IF SOME OF YOUR DEVICES ARE DAMAG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WISH TO STAY AT BASE (BY USING THE "REST"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THEY ARE FIXED.  IF YOUR SHIP HAS MORE THAN ITS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ENERGY (WHICH CAN HAPPEN IF YOU'VE LOADED CRYSTA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IP'S ENERG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OCK WHILE IN STANDARD ORBIT AROUND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BASES HAVE THEIR OWN DEFLECTOR SHIELDS, SO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SAFE FROM ATTACK WHILE DOCKED.  YOU ARE ALSO SA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LONG-RANGE TRACTOR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MMAND:  REST &lt;NUMBER OF STARDA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IMPLY ALLOWS THE SPECIFIED NUMBER OF STAR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 BY.  THIS IS USEFUL IF YOU HAVE SUFFERED DAMAGES AND W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AIT UNTIL REPAIRS ARE MADE BEFORE YOU GO BACK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GENERALLY ADVISABLE TO REST WHILE YOU ARE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K BY KLIN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STARBASE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INTO SERIOUS TROUBLE, YOU MAY CALL STARBAS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.  STARBASES HAVE A DEVICE CALLED A "LONG-RANGE TRANSP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M" WHICH THEY CAN USE TO TELEPORT YOU TO BASE.  THIS WORK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ATERIALIZING YOUR STARSHIP AT ITS CURRENT POSITION AND (HOPEFU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MATERIALIZING IT ADJACENT TO THE NEAREST STARBASE.  TELEPOR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STANTANEOUS, AND STARBASE SUPPLIES THE REQUIRED ENERGY--AL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DO IS LET THEM KNOW (VIA SUBSPACE RADIO) THAT YOU NEED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HOULD BE EMPLOYED ONLY WHEN ABSOLUTELY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RST PLACE, CALLING FOR HELP IS AN ADMISSION ON YOUR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GOT YOURSELF INTO SOMETHING YOU CANNOT GET YOURSELF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, AND YOU ARE HEAVILY PENALIZED FOR THIS IN THE FINAL SCO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LY, THE LONG-RANGE TRANSPORTER BEAM IS NOT RELIABLE--STAR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WAYS MANAGE TO DEMATERIALIZE YOUR STARSHIP, BUT (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DISTANCE) MAY OR MAY NOT BE ABLE TO RE-MATERIALIZE YOU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NG-RANGE TRANSPORTER BEAM HAS NO ABSOLUTE MAXIMUM RANG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IN THE SAME QUADRANT AS A STARBASE, YOU HAVE A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CE (ABOUT 90 PERCENT) OF RE-MATERIALIZING SUCCESS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HANCES DROP TO ROUGHLY 50-50 AT JUST OVER 3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ANDON SHI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ABAN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BANDON THE ENTERPRISE IF NECESSARY.  IF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A STARBASE IN THE GALAXY, YOU WILL BE SENT THERE AND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HARGE OF A WEAKER SHIP, THE FAERIE QUE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ERIE QUEENE CANNOT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LF-DESTRUC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DE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F-DESTRUCT, THUS KILLING YOURSELF AND EN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 IF THERE ARE NEARBY KLINGONS, YOU MAY TAKE A FEW OF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 (THE MORE ENERGY YOU HAVE LEFT, THE BIGGER THE B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ELF-DESTRUCT YOU MUST REMEMBER THE PASSWOR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 IN AT THE BEGINNING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INATE THE CURRENT GAM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CANCEL THE CURRENT GAME; NO CONCLUSION IS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GIVEN AN OPPORTUNITY TO START A NEW GAME OR TO L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 TREK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SOR-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SEN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THE SHORT-RANGE SENSORS, SCIENCE OFFIC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OCK GIVES YOU A READOUT ON ANY PLANET IN YOUR QUADR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COME IN THREE CLASSES: M, N, AND O.  ONLY CLASS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HAVE EARTH-LIKE CONDITIONS.  SPOCK INFORMS YOU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 HAS ANY DILITHIUM CRYSTALS.  SENSOR SCAN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STANDARD ORB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OR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AND ON A PLANET YOU MUST FIRST BE IN STANDARD ORB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CHIEVE THIS IN A MANNER SIMILAR TO DOCKING AT STAR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TO ONE OF THE EIGHT SECTOR POSITIONS IMMEDIATELY ADJA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PLANET, YOU GIVE THE ORBIT COMMAND WHICH PUTS YOUR 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STANDARD ORBIT ABOUT THE PLANET.  SINCE THIS IS A MANEU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MALL AMOUNT OF TIME IS USED; NEGLIGIBLE ENERGY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NEMIES ARE PRESENT, THEY WILL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PORTER-TRAVEL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ER IS A DEVICE WHICH CAN CONVERT ANY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INTO ENERGY, BEAM THE ENERGY THROUGH SPACE, AND RECON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HYSICAL OBJECT AT SOME DESTINATION.  TRANSPORTING IS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TO LAND ON A PLANET.  SINCE THE TRANSPORTER HAS A 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, YOU MUST BE IN STANDARD ORBIT TO BEAM DOWN TO A PLA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ELDS MUST BE DOWN WHILE TRANS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OMMAND IS USED TO BEAM A LANDING PARTY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LANET TO MINE "DILITHIUM CRYSTALS".  EACH TIME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GIVEN THE LANDING PARTY (WHICH YOU LEAD) MOVES FROM THE 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PLANET, OR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DVISED AGAINST NEEDLESS TRANSPORTING, SINCE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EVICES, THE TRANSPORTER WILL SOMETIMES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ER CONSUMES NEGLIGIBLE TIME AND ENERGY.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DOES NOT CONSTITUTE A "TUR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UTTLE CRAF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SHU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S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WAY TO TRAVEL TO AND FROM PLANETS. 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IMITED RANGE, YOU MUST BE IN STANDARD ORBIT T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TTLE CRAFT, NAMED "GALILEO".  SHIELDS MUST B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RANSPORTING, USE OF THE SHUTTLE CRAFT DOES CON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TURN" SINCE TIME IS CONSUMED.  THE TIME NATURALLY DEP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ORBIT ALTITUDE, BUT WILL USUALLY BE LESS THAN 0.2 STAR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TTLING USES NO SHIP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E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ND YOUR MINING PARTY ARE ON THE SURFACE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 WHICH HAS DILITHIUM CRYSTALS, THIS COMMAND WILL DIG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NG REQUIRES TIME AND CONSTITUTES A "TURN".  NO ENER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.  CLASS M PLANETS REQUIRE 0.1 TO 0.3 STARDATES TO M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N PLANETS TAKE TWICE AS LONG, AND CLASS O PLANETS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TIMES A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LITHIUM CRYSTALS CONTAIN ENORMOUS ENERGY IN A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READILY RELEASED IN THE SHIP'S POWER SYSTEM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N EXCELLENT IDEA TO MINE THEM WHENEVER POSSIBLE, FO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MERGENCIES.  ONCE YOU HAVE MINED CRYSTALS, AND HAV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LY ABOARD SHIP, YOU HAVE A SUPPLY THAT WILL LAST THE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 THERE IS NO NEED TO GO BACK FOR MORE (UNLESS YOU ABAN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AD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CRYS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COMMAND WHICH SHOULD BE US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.  ONCE YOU HAVE DILITHIUM CRYSTALS ABOARD SHIP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INSTRUCT ENGINEERING OFFICER SCOTT AND MR. SP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LACE A RAW DILITHIUM CRYSTAL INTO THE POWER CHANNE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'S MATTER-ANTIMATTER CONVERTER.  WHEN IT WORKS,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REATLY BOOST THE SHIP'S ENER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CRYSTALS ARE RAW AND IMPURE, INSTAB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OCCUR IN THE POWER CHANNEL.  USUALLY SCOTTY CA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.  WHEN HE CANNOT, THE RESULTS ARE DISAST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CRYSTALS ARE LOADED SUCCESSFULLY, SOME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EVITABLY DONE TO THE POWER CHANNEL.  THIS DAMAGE HA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 ON THE OPERATION OF THE POWER PLANT, BUT WILL MAKE IT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ICULT TO CONTROL INSTABILITIES THE NEXT TIME CRYSTAL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USING RAW DILITHIUM CRYSTALS FOR THIS PURPOSE ENT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ABLE RISK, STARFLEET REGULATIONS ALLOW ITS USE ONLY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NDITION YELLOW".  NO TIME OR ENERG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NET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PLA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SPOCK PRESENTS YOU A LIST OF THE AVAILABL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PLANETS IN THE GALAXY.  SINCE PLANETS DO NOT SHOW UP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-RANGE SCANS, THE ONLY WAY TO OBTAIN THIS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"SENSOR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Z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FRE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MMAND:  FREEZ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&lt;FREEZE&gt; COMMAND IS TO ALLOW A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THE CURRENT STATE OF THE GAME, SO THAT IT CAN BE FIN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.  A FILE WITH THE SPECIFIED &lt;FILE NAME&gt; AND TYPE '.TRK'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(IF NECESSARY) IN THE CURRENT DIRECTORY, AND ALL PERTIN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BOUT THE GAME IS WRITTEN TO THAT FILE.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N TERMINATED, AND YOU ARE GIVEN THE CHOICE OF STARTING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OR LEAVING THE PROGRAM.  YOU MAY CONTINUE THE CURRENT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PROCEDURE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ART A GAME CREATED BY THE "FREEZE" COMMAND,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ONLY TYPE "FROZEN" IN RESPONSE TO THE INITIAL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TYPE OF GAME DESIRED, FOLLOWED BY THE &lt;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 "TOURNAMENT" GAME IS LIKE A FROZEN GAME,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DIFFERENCES.  (1)  TOURNAMENT GAMES ALWAYS STA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GINNING, WHILE A FROZEN GAME CAN START AT ANY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TOURNAMENT GAMES REQUIRE ONLY THAT THE PLAYER REMEMB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R NUMBER OF THE TOURNAMENT, WHILE THE INFORMATION AB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ZEN GAME MUST BE KEPT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 WORTH NOTING IS THAT 'FREEZE' DOES NOT SAVE THE 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RANDOM NUMBER GENERATOR, SO THAT IDENTICAL ACTIONS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RTING THE SAME FROZEN GAME CAN LEAD TO DIFFERENT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DENTICAL ACTIONS AFTER STARTING A GIVEN TOURNA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ALWAYS LEAD TO THE SAM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U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R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MMAND:  REQUEST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GET ANY SINGLE PIECE OF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&lt;STATUS&gt; COMMAND.  &lt;ITEM&gt; SPECIFIES WHICH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   MNEMONIC FOR &lt;ITEM&gt;           SHORTEST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DATE              DATE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            CONDITION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            POSITION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 SUPPORT          LSUPPORT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P FACTOR           WARPFACTOR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                ENERGY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PEDOES             TORPEDOES                        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ELDS               SHIELDS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INGONS LEFT         KLINGONS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FT             TIME         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ERIMENTAL DEATH RAY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DEATH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HOULD BE USED ONLY IN THOSE DESPERATE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HAVE ABSOLUTELY NO ALTERNATIVE.  THE DEATH RAY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 TO REARRANGE MATTER.  UNFORTUNATELY, ITS WORKING PRINCI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YET THOROUGHLY UNDERSTOOD, AND THE RESULTS ARE HIGH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ATH RAY IS A VERY DELICATE DEVICE AND IS USUALLY DAMA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ITS FIRST USE.  THE FIRST TIME ONE USES THE DEATH RAY,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SEVENTY PERCENT CHANCE OF ITS FUNCTIONING CORRECTLY. 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, THE DEATH RAY ELIMINATES ALL THE ENEMIES IN THE QUADR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DOES NOT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EATH RAY IS DAMAGED IN ITS USE, IT MUST BE TOT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.  THIS CAN ONLY BE DONE AT STARBASE.  BECAUSE IT IS A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DEVICE, IT TAKES 9.99 STARDATES AT BASE TO REPLA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ATH RAY CANNOT BE REPAIRED IN F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ERGENCY EX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EM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OVIDES A QUICK WAY TO EXIT FROM THE GAM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BSERVE A KLINGON BATTLE CRUISER APPROACHING YOUR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EFFECT IS TO FREEZE THE GAME ON THE FILE 'EMSAVE.TRK'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, ERASE THE SCREEN (IF YOU ARE PLAYING AT A VT52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IMPLEMENTATION NOTE:  THE SCREEN ERASURE IS DONE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'GETOUT', WHICH CAN EASILY BE MODIFIED TO HANDLE TERMI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USE DIFFERENT CONTROL OR ESCAPE SEQUENCES TO EFFECT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E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ABBREVIATION: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UPPLIES YOU WITH INFORMATION ABOUT THE STAT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GAME.  ITS PURPOSE IS TO REMIND YOU OF THINGS THAT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ED DURING PLAY, BUT MAY HAVE FORGOTTEN, AND CANNOT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IF YOU ARE NOT PLAYING AT A HARD-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LD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LENGTH AND SKILL LEVEL OF THE GAME YOU A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ORIGINAL NUMBER OF KLING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KLINGONS YOU HAVE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ETHER THE SUPER-COMMANDER HAS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HAVE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AR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AT BASES (IF ANY) ARE UNDER ATTACK; YOU MUS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ED OF THE ATTACK VIA SUBSPACE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CASUALTIES YOU HAVE SU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TIMES YOU HAVE CALLED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LSO WARNED IF THE SUBSPACE RADIO HAS BEEN DAMAGED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RENDER YOUR INFORMATION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INFORMATION IS AUTOMATICALLY GIVEN TO YOU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O PLAY A FROZEN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MISCELLANEOUS NOT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BASES CAN BE ATTACKED BY EITHER COMMANDERS OR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UPER-COMMANDER".  WHEN THIS HAPPENS, YOU WILL BE NOT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UBSPACE RADIO, PROVIDED IT IS WORKING.  THE MESSAG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 YOU HOW LONG THE BASE UNDER ATTACK CAN LAST.  SIN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UPER-COMMANDER" IS MORE POWERFUL THAN AN ORDINARY COMMAND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CAN DESTROY A BASE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ER-COMMANDER" TRAVELS AROUND THE GALAXY AT A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BOUT WARP 6 OR 7.  HIS MOVEMENT IS STRICTLY TIME BASED;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IME PASSES, THE FURTHER HE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THROUGH THE GALAXY ARE CERTAIN ZONES OF CONTRO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VELY DESIGNATED THE "ROMULAN NEUTRAL ZONE".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DRANT WHICH CONTAINS ROMULANS WITHOUT KLINGONS IS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UTRAL ZONE, EXCEPT IF A BASE IS PRESENT.  SINCE ROMULANS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ON EITHER THE LONG-RANGE SCAN OR THE STAR CHART, IT IS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 TO STUMBLE INTO THIS ZONE.  WHEN YOU DO, IF YOUR SUB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O IS WORKING, YOU WILL RECEIVE A WARNING MESSAGE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MULAN, POLITELY ASKING YOU 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ROMULANS ARE A GALACTIC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-SPEED SHIELD CONTROL IS FAIRLY RELIABLE, BUT I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KNOWN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SERVE THE GALACTIC MOVEMENTS OF THE "SUPER-COMMAND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TAR CHART, PROVIDED HE IS IN TERRITORY YOU HAV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, YOU WILL RECEIVE INTELLIGENCE REPORT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FLEET COMMAND, INDICATING THE CURRENT QUADRA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UPER-COMMANDER".  YOUR SUBSPACE RADIO MUST BE WORKING,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QUADRANT WILL CONTAIN FROM 0 TO 3 BLACK HO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PEDOES ENTERING A BLACK HOLE DISAPPEAR.  IN FACT,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BLACK HOLE DISAPPEARS, PERMANENTLY.  IF YOU CAN DIS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NEMY INTO ONE, HE IS A GONER.  BLACK HOLES DO NOT NECESSAR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 IN A QUADRANT.  THEY ARE TRANSIENT PHENOM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COMPUTER INFORMATION IS AVAILABLE BY FIRING PHA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, AND ALLOWING THE COMPUTER TO PROMPT YOU.  IF YOU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FOR THE AMOUNT TO FIRE AT EACH ENEMY, YOU WILL GE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REPORT, WITHOUT COST.  THE BATTLE COMPUTER WILL TELL YOU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PHASER ENERGY TO FIRE AT EACH ENEMY FOR A SURE KILL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APPEARS IN PARENTHESES PRIOR TO THE PROMPT FOR EACH ENEM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AMOUNT IS COMPUTED FROM SENSOR DATA, IF EITHER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.R. SENSORS ARE DAMAGED, THIS INFO WILL BE UNAVAILABL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RS MUST BE FIRED MANUALLY.  BATTLE COMPUTER INFORMATIO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ED EVEN IF THE PHASERS ARE DAMAGED (OR OTHERWISE UNUSABL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HE COMPUTER AND SHORT-RANGE SENSORS ARE BOTH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ARP ENGINES ARE DAMAGED LESS THAN 10 STARDATES (UNDOCK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TILL GO WARP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SCORING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FAIRLY SIMPLE.  YOU GET POINTS FOR GOOD THING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OSE POINTS FOR BA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AI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10 POINTS FOR EACH ORDINARY KLINGON YOU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50 POINTS FOR EACH COMMANDER YOU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200 POINTS FOR KILLING THE "SUPER-COMMAND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20 POINTS FOR EACH ROMULAN K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 1 POINT FOR EACH ROMULAN CAPT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500 TIMES YOUR AVERAGE KLINGON/STARDATE KILL RAT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THE GAME, YOUR KILL RATE IS BASED ON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STAR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YOU GET A BONUS IF YOU WIN THE GAME, BASED ON YOUR RA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=100, FAIR=200, GOOD=300, EXPERT=400, EMERITUS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OS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200 POINTS IF YOU GET YOURSELF K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100 POINTS FOR EACH STARBASE YOU DESTRO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 100 POINTS FOR EACH STARSHIP YOU L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  45 POINTS FOR EACH TIME YOU HAD TO CALL FOR 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  10 POINTS FOR EACH PLANET YOU DESTRO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3)    5 POINTS FOR EACH STAR YOU DESTROY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4)    1 POINT FOR EACH CASUALTY YOU 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YOUR SCORE, YOU MAY ALSO BE PROMOTED ONE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ANK IF YOU PLAY WELL ENOUGH.  PROMOTION IS BASED PRIMARILY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KLINGON/STARDATE KILL RATE, SINCE THIS IS THE BEST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WHETHER YOU ARE READY TO GO ON TO THE NEXT HIGHER RA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F YOU HAVE LOST 100 OR MORE POINTS IN PENALTIE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RECEIVE A PRO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E PROMOTED FROM ANY LEVEL.  THERE IS A SPECIAL PROMO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IF YOU GO BEYOND THE "EXPERT" RANGE.  YOU CAN ALS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ERTIFICATE OF MERIT PRINTED WITH YOUR NAME, DAT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INGON KILL RATE, PROVIDED YOU ARE PROMOTED FROM EI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XPERT" OR "EMERITUS"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ROBABLY START OUT AT THE NOVICE LEVEL, EVEN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READY FAMILIAR WITH ONE OF THE OTHER VERSIONS OF THE STAR TR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--BUT, OF COURSE, THE LEVEL OF GAME YOU PLAY IS UP TO YOU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START AT THE EXPERT LEVEL, GO AHEAD.  IT'S YOUR FUNE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MERITUS GAME IS STRICTLY FOR MASOCH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MODIFICATION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 TREK GAME IS SUPPORTED BY THE AUTHORS.  FROM TIM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CORRECTIONS, MODIFICATIONS AND IMPROVEMENTS WILL BE MAD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THE DOCUMENTATION FOR THE GAME (WHICH YOU ARE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) IS KEPT UP TO DATE, AND THE LATEST VERSION OF THE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BY EXECUTING THE CONTROL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PF 1234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NTERING  "TRKINST" AS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S WHO ALREADY HAVE A COPY OF THE DOCUMENTATION CAN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REAST OF THE NEW MODIFICATIONS BY EXECUTING THE CONTROL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PF 1234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NTERING "TRKNEWS" AS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ONS AND MINOR MODIFICATIONS (THOSE WHICH HAVE LITTLE 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GAME) WILL NOT IN GENERA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:  SINCE THE GAME IS CONTINUALLY BEING IMPROVED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THAT NEW REVISIONS WILL ALTER THE NATURE OF TOURNA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OR WILL RENDER PREVIOUSLY FROZEN GAMES UNPLAY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 WILL ATTEMPT TO AVOID SUCH OCCURRANCES WHEREVER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O MINIMIZE THE EFFECTS WHEN THEY DO OCCUR, BUT CANNOT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GUARANT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HANDY REFERENCE PAGE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    FULL COMMAND                           DEVIC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------------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ANDON   ABANDON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RAY  DEATHRAY                               DEATH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EMEXI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       GAME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    HELP                                   SUBSPACE RAD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IMPULSE &lt;MANUAL&gt; &lt;DISPLACEMENT&gt;        IMPULSE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ULSE &lt;AUTOMATIC&gt; &lt;DESTINATION&gt;      IMPULSE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  LRSCAN                                 LONG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&lt;AUTOMATIC&gt; &lt;DESTINATION&gt;         WARP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  ORBIT                                  WARP OR IMPULSE ENG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PHASERS &lt;TOTAL AMOUNT&gt;                 PHASERS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AUTOMATIC &lt;TOTAL AMOUNT&gt;       PHASERS, COMPUTER, SR SEN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MANUAL &lt;AMT1&gt; &lt;AMT2&gt; ...       PHA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       PHOTONS &lt;NUMBER&gt; &lt;TARGETS&gt;             TORPEDO TUB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       REQUEST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        SENSORS             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        SHIELDS &lt;UP, DOWN, OR TRANSFER&gt;        DEFLECTOR SH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       SHUTTLE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SRSCAN &lt;YES OR NO&gt;  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TERMINATE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TRANSPORT                              TRANSP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  WARP &lt;FACTOR&gt;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. R. SCAN:   THOUSANDS DIGIT:   SUPERNOV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DIGIT:    KLING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S DIGIT:        STAR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DIGIT:        ST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(.):        DIGIT NOT KNOWN (STAR CHAR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S ARE GIVEN IN MANUAL MODE IN X - Y DISPLACEMENTS; IN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S DESTINATION QUADRANT AND/OR SECTOR.  MANUAL MODE IS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S ARE GIVEN IN QUADRANTS.  A DISTANCE OF ONE SECTOR IS 0.1 QUADR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INARY KLINGONS HAVE ABOUT 400 UNITS OF ENERGY, COMMAND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.  ROMULANS NORMALLY HAVE ABOUT 800 UNITS OF ENERGY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ULP) "SUPER-COMMANDER" HAS ABOUT 18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R FIRE DIMINISHES TO ABOUT 60 PERCENT AT 5 SECTORS.  UP TO 1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MAY BE FIRED IN A SINGLE BURST WITHOUT DANGER OF OVERHE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P 6 IS THE FASTEST SAFE SPEED.  AT HIGHER SPEEDS, ENGINE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 AT WARP 10 YOU MAY ENTER A TIME WA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ELDS COST 50 UNITS OF ENERGY TO RAISE, AND DOUBLE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MOVING UNDER WARP DRIVE.  ENGAGING THE HIGH-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CONTROL REQUIRES 200 UNITS OF ENERG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P DRIVE REQUIRES (DISTANCE)*(WARP FACTOR CUBED) UNITS OF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VEL AT A SPEED OF (WARP FACTOR SQUARED)/10 QUADRANTS PER STAR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ULSE ENGINES REQUIRE 20 UNITS TO WARM UP, PLUS 100 UNIT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ACKNOWLEDGMENT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S WOULD LIKE TO THANK PROFESSOR MICHAEL DUGGA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ENCOURAGEMENT AND ADMINISTRATIVE ASSISTANCE WITH THE DEVELO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TAR TREK GAME, WITHOUT WHICH IT MIGHT NEVER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REDIT IS DUE TO PATRICK MCGEHEARTY AND RICH COHEN,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ED WITH THE ORIGINAL DESIGN OF THE GAME AND CONTRIB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LY TO ITS CONCEPTU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RE ALSO DUE TO CARL STRANGE, HARDY TICHENOR AND ST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UELL FOR THEIR ASSISTANCE WITH CERTAIN CO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 WAS INSPIRED BY AND RATHER LOOSELY BASED ON AN EAR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, PROGRAMMED IN THE BASIC LANGUAGE, BY JIM KORP AND GRADY HI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THE AUTHORS' UNDERSTANDING THAT THE BASIC GAME WAS IN 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IVED FROM A STILL EARLIER VERSION IN USE AT PENN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REFERENC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TAR TREK (THE ORIGINAL TELEVISION SERIES), PRODUC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BY GENE RODENB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TAR TREK (THE ANIMATED TELEVISION SERIES), PRODUCED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 AND DIRECTED BY HAL SUTHERLAND.  ALSO EXCELL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JUST KIDDIE FARE.  IF YOU ENJOYED THE ORIGINAL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NJOY THIS ONE (UNLESS YOU HAVE SOME SO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ABOUT WATCHING CARTO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MAKING OF STAR TREK, BY STEVEN E. WHITFIELD AND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BEST AND MOST COMPLETE READI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ABOUT STAR TREK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WORLD OF STAR TREK, BY DAVID GERROLD.  SIMILIAR IN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OVE BOOK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STAR TREK GUIDE, THIRD REVISION 4/17/67,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ORIGINAL WRITER'S GUIDE FOR THE TEL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, BUT LESS COMPREHENSIVE THAN (3)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WAY PROD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TROUBLE WITH TRIBBLES, BY DAVID GERROLD. 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CRIPT OF THIS POPULAR SHOW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STAR TREK, STAR TREK 2, ..., STAR TREK 9, BY JAMES B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HOWS IN SHORT STORY FORM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SPOCK MUST DIE, BY JAMES BLISH.  AN ORIGINAL NOVE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SIMILAR TO THE SHOW "THE ENEMY WITHIN"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MODEL KITS OF THE ENTERPRISE AND A "KLINGON BATTLE-CRUIS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MT CORPORATION ARE AVAILABLE AT MOST HOBBY SH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