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CS Preprocessor Software (Univ. of Ore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software necessary to install (and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2.54 of the FLECS Preprocessor program, original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versity of Oregon.  The FLECS language is so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n't seen any major reason to change this version from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in the "WHERE.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Scott B. Sibley, Ford VAX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SA/JSC Medical Sciences Division        26-May-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