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 22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cument about XMODEM.FOR and associated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11/780 running the VM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TXT  points to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.FOR     equivalent to CPM's XMODEM 5.0: 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hecksum or CRC, most timeouts, no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VAX Fortran (special I/O dependency encapsul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s so it should be translat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s that can do 8-bit I/O with timeo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up to 9600 baud on a moderately loaded VAX 11/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VMS version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FOR.DOC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MOD.FOR     converts VAX text file (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 with no CRLF) into CP/M 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ransfer by XMODEM (fixed length 128 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RLF at ends of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XMOD.FOR   FROMXMOD.FOR, similarly converts CP/M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 received by XMODEM.FOR to a VAX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.HLP     a VAX HELP file about the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.COM        a VAX command procedure file defining XMODEM,TOXMOD,FROMXM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ig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.DCK        an INCLUDE file for XMODEM.FOR defining a COMM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received by XMODEM is 128 character fixed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PRINT and TYPE reasonably, but to edit them on you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converted to ordinary VAX text files by FROM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which files have been converted by TOXMOD or FROMX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a DIRECTORY/FULL to see the file format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XMODEM will only send text files reasonably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CP/M form by TOXMOD, otherwise the FORTRAN inpu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ODEM will append lots of blanks to each line of tex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.LOG file is created in the current directory, to give detail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so user needs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XMODEM.LOG file is not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600 baud, it can load the system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MODEM7 for the VAX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hears of XMODEM or MODEM7 available for other MAIN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ontrol Data CYBER or Digital Equipment Company PDP-10,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hear about them.  Send mail to me at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ranslated TMODEM.C ( a Unix C language version of XMOD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ortran then used the XMODEM.ASM version 5.0 8080 source code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outs and error handling, and translate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algorithm used there to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as been in use for over a year and a half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other VAXes scattered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James (Jim) Beloni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st Cent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Hall FM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shington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-543-86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