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TR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teger function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perform recursive logical name translation until eith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atus of SS$_NOTRAN or the first charact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an underscore ("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 11/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ubroutine uses the system service $TRNLOG to transl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ied logical name.  In this routine, a logical name is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tatus returned by the system is compared with SS$_NOT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if translation was possible.  If a translation occurr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character is compared with "_" to see if a "physical dev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was found.  If either the SS$_NOTRAN or the "_" are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routine copies the equivalence name into the user's outp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exits.  If a translation occurred or "_" wa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ivalence name becomes the logical name and the trans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peated. This process of translation and checking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until either of the exit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 character type variable containing the logical name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program extracts the left most characters fro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finds one of three conditions: 1. a colon (":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, 2. a space (" ") is encountered, or 3.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A character type variable to contain the equivalenc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ical name.  The equivalence name is copied in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's output character variable using the length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ied in the character descriptor.  If the equivalenc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er than the buffer, the string will be truncated on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is shorter than the buffer, it will be padded on the righ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spaces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NALL is called as a function subprogram,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is returned as the objec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 = TRNALL (LOGNAME,EQUIV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RNALL (LOGNAME,EQUIV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CRO the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EQU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2,T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NAME  a character type variable contain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to be translated.  The input string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; however, VAX logical names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of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NAME  a character type variable into which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opy the equivalence name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output is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the status return for an intege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In order to get a valid status return, TRNALL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INTEGER and us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REQUIRED: TRNALL uses the VAX system service $TRNLOG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ENVIRONMENT: TRNALL was written to be used on a VA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DIAGNOSTICS: The normal status returned from TRNALL is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n the translation process will be pass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ACCVIO</w:t>
        <w:tab/>
        <w:t>access violation on the logical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IVLOGNAM</w:t>
        <w:tab/>
        <w:t>The input logical name string ha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ro (0) or has more than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February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System Services Reference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