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E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SUBS is a package of foreign tape handling subrouti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id the VAX user with handling foreign (i.e. not VAX lab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 tape functions from within a program.  The most common tap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ading and writing tape blocks have been included as well as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used functions of rewind and unload.  These subroutines als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 to perform the error correcting and reading 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if desired.  All of the subroutines are callable from Fortr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high level language which uses the "standard" Vax call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ystems or Macro programming experience is necessary, thus fancy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available to the beginning as well as the experienced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in the package are listed below along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ir function.  The detailed descriptions are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ecessary initialization and "housekeeping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starting foreign tape processing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s.  It also establishes the connection betwee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unit number for the magnetic tape unit and the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ape device.  It must be called prior to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APESUB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APE and RC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 magnetic tape block (physical record) to an integer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- RITAPE - or to a character variable - RC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APE or WC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 an integer (byte) array - WITAPE - or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- WCTAPE - to a magnetic tape block (physical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IND and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ind a tape (REWIND) or rewind and unload a tape (U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s magnetic tape records in both the forward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FILE, DBLEOF, and SKIPFILE_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ip magnetic tape files in both the forward and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ion.  SKIPFILE emulates the skip function on the SIGMA-7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BLEOF finds the first End-of-Volume mark, and SKIPFILE_VAX d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VAX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s an end-of-file (EOF) mark with an extended inter-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p to a magnetic tape.  The EOF mark is written twice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end to the tape and then the tape is backspaced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two E-O-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lates certain VAX/VMS $QIOW system service error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which are more usable for error handling through a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d GOTO statement.  This is used internally by the tape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and is probably not general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APE_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s a tape logical unit number with the correct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for the tape device.  This subroutine is used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subs package and is probably not general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 = = = = 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 = = = = 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TUP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do necessary initialization and "housekeeping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starting foreign tape processing with the foreig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VAX-11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ubroutine establishes the link between the user'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nit number and the desired tape device.  SETUPFT build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f none is supplied by the user and then translate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until the physical device name is found.  Once it ha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, SETUPFT checks to be sure the logical unit number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s and has not been used previously.  The I/O channel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and then the device type is checked to be sure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gnetic tape unit and that it is mounted foreign.  SETUPFT mai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nal table of logical uni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FT establishes a link between the user's logical uni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red tape device.  It must be called once for each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assignment and the link must be established prior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foreign tape functions.  The calling sequence for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ETUPFT (LUN,CDEV,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 xml:space="preserve">CDE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L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</w:t>
        <w:tab/>
        <w:t>#3,SETUP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for thes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N</w:t>
        <w:tab/>
        <w:t>An integer variable which contains the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for the tape device.  This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reater than zero (0) and less than or equal to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0&lt;LUN&lt;=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EV</w:t>
        <w:tab/>
        <w:t xml:space="preserve">A character string variable which contains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name or logical name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pe device.  If the first character of the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a space (' '), SETUPFT builds the default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ical name from the logical unit numb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 "FOR0xx" where "xx" is the logical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AT</w:t>
        <w:tab/>
        <w:t xml:space="preserve">An integer variable into which SETUPFT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us of the logical unit number to Tape assig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Errors &amp; Diagnostic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the VMS comand level the assignment is made between FOR04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desired tape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ASSIGN (tape_device) FOR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program the following code is fou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SETUPFT (LUN,' ',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get logical unit number 45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cal name FOR045 which was previous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example will get logical unit number 46 a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gical name TAPE which may have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tape wa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SETUPFT (LUN,'TAPE',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FT must be called prior to calling any of the othe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 subroutines as it establishes the conection between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and the ta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number of logical unit numbers which may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 devices simultaneously is 10.  The maximum length of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under VMS is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   Before using any of the foreign tape subroutines,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   device must have been allocated to the running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   the tape must have been mounted with the foreign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   (MOUNT/FORE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grams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FT calls the subroutine TRNALL and the VA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 subroutines $FAO to format a Fortran logic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SSIGN to assign an I/O channel, and $GETCHN to g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FT was written to be used on a VAX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under the VM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&amp; Diagnos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mal status returned from SETUPFT is on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which occur in logical name translation, assigning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nel to the tape device, and checking the tape device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STAT and are considered to be fatal.  Th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$_ACCVIO</w:t>
        <w:tab/>
        <w:t>Access violation on the logical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$_DEVALLOC</w:t>
        <w:tab/>
        <w:t>Device is allocated to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$_IVDEVNAM</w:t>
        <w:tab/>
        <w:t>Device is not a mag ta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$_IVLOGNAM</w:t>
        <w:tab/>
        <w:t>The logical name string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ero (0) or has more than 63 character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ogical name may be less than 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n 99 or it may have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$_NOSUCHDEV</w:t>
        <w:tab/>
        <w:t>The specified devic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$_DEVNOTFOR</w:t>
        <w:tab/>
        <w:t>The tape is not mounted fore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omas W. Dan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Apri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VAX/VMS System Services Reference Manual and the docum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ubroutine TRN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 = = = = 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RITAPE and RC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read a magnetic tape block (physical record) to an integer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- RITAPE - or to a character variable - RC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VAX-11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ubroutine reads a block of data from a magnetic ta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mounted foreign.  The read can be either of byte data o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data.  The parameters for the read are established and the $QI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service is called to perform the read.  Following the r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routine checks for read errors and, if found, calls a subrout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t the error codes to a form which is more suitable to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ing.  RITAPE and RCTAPE are separate entry points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entry points RITAPE and RCTAPE provide a means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 block (physical record) of data from a magnetic tap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point has the same basic arguments with the differenc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data being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try point allows the reading of an integer or byte arr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ape into an array passed in the argument list. 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for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RITAPE (LUN,IBUFF,NBYTE,IBYTE,ISTAT[,MODIF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USHAL</w:t>
        <w:tab/>
        <w:t>MOD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N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I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L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</w:t>
        <w:tab/>
        <w:t>#5[6],RI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for thes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N</w:t>
        <w:tab/>
        <w:t xml:space="preserve">An integer variable which contains the logical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assigned to the ta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UFF</w:t>
        <w:tab/>
        <w:t xml:space="preserve">An integer (or byte) array into which by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BYTE</w:t>
        <w:tab/>
        <w:t>An integer variable containing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read from the tap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YTE</w:t>
        <w:tab/>
        <w:t>An integer variable into which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ly read from the block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AT</w:t>
        <w:tab/>
        <w:t xml:space="preserve">An integer variable into which the status of th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eration is put by the subroutine.  On retur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riable will contain the translated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returned from the $QIOW system servi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Errors &amp; Diagnostic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tional Parame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</w:t>
        <w:tab/>
        <w:t xml:space="preserve">An integer variable which contains a binary ma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tion bits to be used for the read oper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include the possibility of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verse direction, inhibiting retries,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checks. A complete discussion of th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masks to be used is in section 4.4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X/VMS I/O User's Guide.  A value of zero in MO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icates that no modifiers are to be used.  If MO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omitted, no modifi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try point allows the reading of character str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ape into a character variable passed in the argument li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sequence for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RCTAPE (LUN,CBUFF,NBYTE,IBYTE,ISTAT[,MODIF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USHAL</w:t>
        <w:tab/>
        <w:t>MOD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N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L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</w:t>
        <w:tab/>
        <w:t>#5[6],RI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for thes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N</w:t>
        <w:tab/>
        <w:t xml:space="preserve">An integer variable which contains the logical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assigned to the ta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UFF</w:t>
        <w:tab/>
        <w:t>A character string variable into which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BYTE</w:t>
        <w:tab/>
        <w:t>An integer variable containing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read from the tap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YTE</w:t>
        <w:tab/>
        <w:t>An integer variable into which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ly read from the block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AT</w:t>
        <w:tab/>
        <w:t>An integer variable which on return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lated value of the status returned from the $QI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 service - see Errors &amp; Diagnostic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tional Parame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</w:t>
        <w:tab/>
        <w:t xml:space="preserve">An integer variable which contains a binary ma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tion bits to be used for the read oper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include the possibility of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verse direction, inhibiting retries,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checks. A complete discussion of th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masks to be used is in section 4.4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X/VMS I/O User's Guide.  A value of zero in MO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icates that no modifiers are to be used.  If MO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omitted, no modifi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FT routine must be called at least once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TAPE or RCTAPE to establish the link between th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agnetic tape device.  The RITAPE and RCTAPE subrout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of data from a tape; however, they do not de-block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.  The limits on length of the buffers to be rea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of 14 bytes (characters) and a maximum of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ifiers parameter should be used with caution as these mod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useful in some cases, change the context of a standar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grams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TAPE and RCTAPE routines call th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APE_CHAN and TAPE_ERROR and the VAX System servic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OW to perform th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TAPE and RCTAPE were written to be used on a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running under the VM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&amp; Diagnos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mal status returned from RITAPE and RC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(1).  Errors which occur during the read are checked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otentially recoverable.  Those which are recover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d to error codes which make ISTAT useful a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Fortran computed GOTO statement.  The erro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normal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end of file found - read ended at the 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end of tape found - the physical end of the tape. 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not be advanced any further as it may co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= end of volume found - the logical end of tape. 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read beyond the end of volume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cessive reads - see documentation on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= datacheck - not applicab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= parity - data transfer error.  The buffer 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is stored in IBUFF or CBUFF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bytes read is returned in IBYTE. 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BUFF or CBUFF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= data overun - number of bytes in the tap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eded the space in IBUFF or CBUFF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BYTE.  The operation completed normally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ata at the end of the tape block wa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= beginning of tape found - not applicab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 = position unknown - not applicab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which are not included here are considered to be fatal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, drive write-locked, device off-line,...) and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foreign tap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omas W. Dan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Apri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VAX/VMS I/O User's Guide, Chapter 4 (Magnetic Tape Drivers);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Services Reference Manual and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s GET_TAPE_CHAN and TAPE_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 = = = = 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WITAPE or WC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write an integer (byte) array - WITAPE - or a character vari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TAPE - to a magnetic tape block (physical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VAX-11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ubroutine writes a block of data to a magnetic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rite can be either of byte data or character string dat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for the write are established and the $QIOW syst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to perform the write.  Following the write,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for write errors and, if found, calls a subroutin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codes to a form which is more suitable to Fortra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APE and WCTAPE are seperate entry points to the sam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entry points WITAPE and WCTAPE provide a means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a block (physical record) of data to a magnetic tap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point has the same basic arguments with the differenc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data being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ntry point allows the writing of an integer or byte arr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tape from an array passed in the argument list. 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for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WITAPE (LUN,IBUFF,NBYTE,IBYTE,ISTAT[,MODIF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USHAL</w:t>
        <w:tab/>
        <w:t>MOD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N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I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L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</w:t>
        <w:tab/>
        <w:t>#5[6],WI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for thes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N</w:t>
        <w:tab/>
        <w:t xml:space="preserve">An integer variable which contains the logical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assigned to the ta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UFF</w:t>
        <w:tab/>
        <w:t xml:space="preserve">An integer (or byte) array from which by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BYTE</w:t>
        <w:tab/>
        <w:t>An integer variable containing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written to the tap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YTE</w:t>
        <w:tab/>
        <w:t>An integer variable into which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ly written to the block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AT</w:t>
        <w:tab/>
        <w:t>An integer variable into which the status of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eration is put by the subroutine.  On retur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riable will contain the translated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returned from the $QIOW system service 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s &amp; Diagnostic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tional Parame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</w:t>
        <w:tab/>
        <w:t xml:space="preserve">An integer variable which contains a binary ma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tion bits to be used for the write oper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include the possibility of wr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verse direction, inhibiting retries,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checks. A complete discussion of th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masks to be used is in section 4.4.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X/VMS I/O User's Guide.  A value of zero in MO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icates that no modifiers are to be used.  If MO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omitted, no modifi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ntry point allows the writing of character string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ape from a character variable passed in the argument li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sequence for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WCTAPE (LUN,CBUFF,NBYTE,IBYTE,ISTAT[,MODIF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USHAL</w:t>
        <w:tab/>
        <w:t>MOD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N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C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L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</w:t>
        <w:tab/>
        <w:t>#5[6],WC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for thes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N</w:t>
        <w:tab/>
        <w:t xml:space="preserve">An integer variable which contains the logical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assigned to the ta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UFF</w:t>
        <w:tab/>
        <w:t>A character string variable from which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BYTE</w:t>
        <w:tab/>
        <w:t>An integer variable containing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written to the tap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YTE</w:t>
        <w:tab/>
        <w:t>An integer variable into which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ly written to the block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AT</w:t>
        <w:tab/>
        <w:t>An integer variable into which the status of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eration will be put by the subroutine.  O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variable will contain the translated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returned from the $QIOW system service 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s &amp; Diagnostic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tional Parame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</w:t>
        <w:tab/>
        <w:t xml:space="preserve">An integer variable which contains a binary ma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tion bits to be used for the write oper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include the possibility of wr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verse direction, inhibiting retries,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checks. A complete discussion of th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masks to be used is in section 4.4.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X/VMS I/O User's Guide.  A value of zero in MO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icates that no modifiers are to be used.  If MO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omitted, no modifi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FT routine must be called at least once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APE or WCTAPE to establish the link between th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agnetic tape device.  The WITAPE and WCTAPE subroutin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ocks of data to a tape; however, they do not block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rds into tape blocks.  The limits on length of the buff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ten are a minimum of 14 bytes (characters) and a maximum of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tes.  The modifiers parameter should be used with caution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rs, while useful in some cases, change the context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grams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TAPE and WCTAPE routines call th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APE_CHAN and TAPE_ERROR and the VAX System servic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OW to perform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APE and WCTAPE were written to be used on a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running under the VM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&amp; Diagnos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mal status returned from WITAPE and WC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(1).  Errors which occur during the write are checked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potentially recoverable.  Those which are recover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d to error codes which make ISTAT useful a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fortran computed GOTO statement.  The erro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normal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end of file found - not applicab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end of tape found - the physical end of the tap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nd.  The tape should not be advanced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= end of volume found - not applicab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= datacheck - the data in memory and the data o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ot compare.  Although the tape contains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write operation, the tape should be backsp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rite attemp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= parity - not applicab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= data overun - not applicab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= beginning of tape found - not applicab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 = position unknown - not applicab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which are not included here are considered to be fatal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, drive write-locked, device off-line,...) and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foreign tap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omas W. Dan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Apri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VAX/VMS I/O User's Guide, Chapter 4 (Magnetic Tape Drivers);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Services Reference Manual and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s GET_TAPE_CHAN and TAPE_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 = = = = 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TAPE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o translate certain VAX/VMS $QIOW system service error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which are more useable in a Fortr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Vax-11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routine cycles through a table to check the in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 When the input code is found, the corresponding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the calling routine.  If the input error cod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d, the value of the passed argument is 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  <w:tab/>
        <w:t>The calling sequence for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APE_ERROR (I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I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</w:t>
        <w:tab/>
        <w:t>#1,TAPE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for these call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ATUS</w:t>
        <w:tab/>
        <w:t xml:space="preserve">An Integer*2 variable which contains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turned from the VMS $QIOW system serv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lated status is returned in ISTATU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us can not be translated, the sub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TATU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_ERROR is called internally by the foreign tap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ould be meaningless if called from outside the foreig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 Required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&amp; Diagnos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$QIOW system error codes and their translat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$_ENDOFFILE</w:t>
        <w:tab/>
        <w:t>= 2 - indicates that an end of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nd during a read or ski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$_ENDOFTAPE</w:t>
        <w:tab/>
        <w:t>= 3 - indicates that a physical end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been found during a read or write opera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this is not detected during a skip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e must be taken to prevent winding the tap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$_ENDOFVOLUME</w:t>
        <w:tab/>
        <w:t>= 4 - the end of volume or logical end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wo consecutive end of file marks)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ring a skip operation.  This can be bypas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$_DATACHECK</w:t>
        <w:tab/>
        <w:t xml:space="preserve">= 5 - a write compare error occur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on the tape is incorrect and should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$_PARITY</w:t>
        <w:tab/>
        <w:t>= 6 - a parity error occurred during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eration.  The data actually transfer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fferent from the data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$_DATAOVERUN</w:t>
        <w:tab/>
        <w:t>= 7 - during a read operation, mor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nd in the data block than was specified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tape.  The data at the end of the tap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ue of ISTATUS greater than ten (10) indicates that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not be translated by this subroutine.  These system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idered severe enough so that the calling program sh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EXIT with the status set so that the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ed.  If desired, the system error codes can be def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tran program and a calling program can perform extende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omas W. Dan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Apri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VAX/VMS System Services Reference Manual and the VAX/VM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Guide - Chapter 4 (Magnetic Tape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 = = = = 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REWIND and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rewind a tape (REWIND) or rewind and unload a tape (U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VAX-11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ubroutine will either rewind or rewind and unload a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pe. REWIND and UNLOAD are entry points to the same rout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he $QIOW system service to perform the operation.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ind, the subroutine checks for tape errors and, if found, c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routine to convert the error codes to a form which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Fortra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try is most useful for positioning to the beginning of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starting a search for a specific file.  The thir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indicates whether REWIND is to wait for the rew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or return control immediatly after the rewind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ost useful when a large tape is to be rewoun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perform some other function while waiting for the rew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.  As an example, rewinding the tape to verify data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.  The calling seguence for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REWTAPE (LUN,ISTAT[,NOWAI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USHAL</w:t>
        <w:tab/>
        <w:t>NO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L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</w:t>
        <w:tab/>
        <w:t>#2[3],REW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for thes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N</w:t>
        <w:tab/>
        <w:t>An integer variable which contains the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the ta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AT</w:t>
        <w:tab/>
        <w:t xml:space="preserve">An integer variable into which REWTAPE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us returned from the rewi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tional Parame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AIT</w:t>
        <w:tab/>
        <w:t>An integer variable which, if supplied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the rewind is to be starte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d immediatly or control retur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wind completes.  If = 0, the rewin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d before control is return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.  If &lt;&gt; 0, the operation is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is returned immediatly. 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for the operation to be comple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ing control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try is most useful in multitape operations where a volu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remain logically mounted but the individual tap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ed to procede to the next tape in the set.  This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used with the VAX command "DISMOUNT" since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of the volume set but physicaly unloads the tape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is optional and indicates whether UNLOAD is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 to complete or return control immediatly after the u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.  This is most useful when a large tape is to be rew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ed and another tape is to be loaded in its plac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ind time can be used to notify the operator which tap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next.  The calling sequence for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UNLOAD (LUN,ISTAT[,NOWAI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USHAL</w:t>
        <w:tab/>
        <w:t>NO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L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</w:t>
        <w:tab/>
        <w:t>#2[3],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for thes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N</w:t>
        <w:tab/>
        <w:t>An integer variable which contains the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the ta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AT</w:t>
        <w:tab/>
        <w:t xml:space="preserve">An integer variable into which UNLOAD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us returned from the un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Note ** - ISTAT is returned as soon as the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tarted for the nowait option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the operation will complete correctly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OAD has no method for check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al Parame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AIT</w:t>
        <w:tab/>
        <w:t>An integer variable which, if supplied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the unload is to be starte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ed immediatly or control retur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oad completes.  If = 0, the unloa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d before control is return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gram.  If &lt;&gt; 0, the operation is star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is returned immediatly. 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for the operation to be completed prior to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FT routine must be called at least once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WIND or UNLOAD routines to establish the link between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and the magnetic tape device. The UNLOA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same as a DISMOUNT of a tape, it is to unload the t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pe drive only.  UNLOAD is most useful in multitap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 volume set is to remain logicaly mounted bu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s need to be unloaded to procede to the next tape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grams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WIND and UNLOAD routines call th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TAPE_CHAN and TAPE_ERROR and the VAX System Servic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OW to perform the re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IND and UNLOAD were written to be used on a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running under the VM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&amp; Diagnos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mal status returned from REWIND and U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(1).  Errors which occur during the rewind are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potentially recoverable.  Those which may be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ranslated to error codes which make ISTAT useful a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Fortran computed GOTO statement.  The only condi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returned from a rewind operation is the "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" status (a value of 1 in ISTAT).  All other erro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which are system or machin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omas W. Dan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Apri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VAX/VMS I/O User's Guide, Chapter 4 (Magnetic Tape Driv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/VMS System Services Reference Manual and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routines GET_TAPE_CHAN and TAPE_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 = = = = 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KIP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skip magnetic tape records in both the forward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VAX-11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ubroutine causes the tape drive to skip records (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) in either the forward or reverse direction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kip are established and the $QIOW system servic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the skip function.  Following the skip,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for skip errors and, if found, calls a subroutin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codes to a form which is more suitable to Fortra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kip record routine allows a calling program to skip magneti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rds in either the forward (positive) or reverse (nega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.  The calling sequence for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KIPREC (LUN,NUMB,NSKIP,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L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</w:t>
        <w:tab/>
        <w:t>#4,SKIP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for thes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N</w:t>
        <w:tab/>
        <w:t xml:space="preserve">An integer variable containing the logical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for the ski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</w:t>
        <w:tab/>
        <w:t xml:space="preserve">An integer variable containing the number of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kip.  This may be either positive or nega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ign indicating the direction of the ski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ositive (forward) is toward the end of the ta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gative (reverse) is toward the beginning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KIP</w:t>
        <w:tab/>
        <w:t>An integer variable into which SKIPREC pu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ecords actually skipped.  This is an unsig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oes not indicate the direction actual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AT</w:t>
        <w:tab/>
        <w:t>An integer variable into which SKIPREC put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the skip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FT routine must be called at least once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REC to establish the link between the logical unit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gnetic tape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IPREC will normally terminate when all of the specified recor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skipped; however, it will be terminated by an end-of-fi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tape moves in either direction, by the beginning-of-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tape moves in the reverse direction and by the end-of-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when the tape moves in the forward direction.  SKIPREC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erminated by the tape being positioned between two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rks (2 EOF's = end-of-volume) and it is to move in th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grams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REC calls the subroutines GET_TAPE_C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_ERROR and the VAX system service $QIOW to perform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REC was written to be used on a VAX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under the VM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&amp; Diagnos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mal status returned from SKIPREC is on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which occur during the skip are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potentially recoverable.  Those which may be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ranslated to error codes which make ISTAT useful a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Fortran computed GOTO statement.  The erro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normal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end-of-file found - the end of a file has been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kip function was termina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s skipped is returned in N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end-of-tape found - the end-of-tape marker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ape should not be advanced any fur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= end-of-volume found - the tape is positioned betwe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OF marks.  To advance the tape beyo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OF, a read function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= datacheck - not normally returned on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= parity - not normally returned on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= data overun - not normally returned on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=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= beginning-of-tape found - the beginning of tape mark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nd.  This will be returned if the tape is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ow density (TU45, TU77, TS11) tape driv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pe is on one of the high density tape drives (TU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dicator is not returned due to a "bu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pe driver.  When the driver is fixed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be return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 = position unknown - not normally returned on ski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which are not included here are considered to be fatal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, drive write-locked, device off-line,...) and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foreign tap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omas W. Dan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Apri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VAX/VMS I/O User's Guide, Chapter 4 (Magnetic Tape Driv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/VMS System Services Reference Manual and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routines GET_TAPE_CHAN and TAPE_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 = = = = 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KIPFILE, DBLEOF, and SKIPFILE_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skip magnetic tape files in both the forward and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FILE emulates the skip function on the SIGMA-7, DBLEOF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End-of-volume mark, and SKIPFILE_VAX does a normal VAX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VAX-11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routine skips files in either the forward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depending on the values of the arguments.  Onc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kip function is determined, a counter is establis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OW system service is called to skip one file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.  Following the skip, the status is checked for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-of-volume, end-of-tape, or zero records skipped.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parameters, and the status of the skip, the sub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 a count of the files skipped and go to ski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ll of the files have been skipped.  SKIPFILE  DBLE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FILE_VAX are three entry points in this subroutine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routine to specify the type of ski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try point allows the calling routine to skip file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ward or reverse direction.  The skips are done in a man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es the way the Sigma-7 skipped files.  Th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KIPFILE (LUN,NUMB,NSKIP,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L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</w:t>
        <w:tab/>
        <w:t>#4,SK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for thes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N</w:t>
        <w:tab/>
        <w:t>An integer variable which contains the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the ta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</w:t>
        <w:tab/>
        <w:t>An integer variable which contain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skipped.  This number may be &lt; 0 for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egative) skip, = 0 for a ski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file, or &gt; 0 for a forward (positive)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KIP</w:t>
        <w:tab/>
        <w:t>An integer variable into which the sub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 the actual number of files skiped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value and does not indicat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AT</w:t>
        <w:tab/>
        <w:t>An integer variable into which the subroutine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tatus of the skip function.  On retur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riable will contain the translated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returned from the $QIOW system service 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s &amp; Diagnostic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FILE is most useful for positioning a tape prior to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o a file or more files to a tape.  In the forward dir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 will be positioned after the last tape mark skipped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next file).  In the reverse direction, the t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ositioned at the beginning of the last file skipped. 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ape positioning, see the illustrations below. 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kip the number of files specified by NUMB and will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end-of-file marks.  SKIPFILE will be terminated in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only by skipping the desired number of files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ed by the end-of tape mark.  In the reverse direction,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eminated by either the number of files skipped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-of-tap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ue of 0 (zero) for the argument NUMB will cause the ta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ed at the end of the current file.  The SKIPREC rout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to perform this skip and it will skip up to 32767 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direction to position the tape at the end of the fi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greater than 32767 blocks will not be skipp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of SKIPFILE 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l examples, the tape moves from location marked by "*"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by 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#          1        2 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|         | *      $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SKIPFILE (LUN,0,NSKIP,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ed: NSKI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STA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#          1        2 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|         |$        |         |    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SKIPFILE (LUN,-2,NSKIP,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ed: NSKI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STA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#          1        2 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|  *      |         |$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SKIPFILE (LUN,+2,NSKIP,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ed: NSKI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STA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#          1     2   3  4    5    6  7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|       | *  |   ||       |   ||$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SKIPFILE (LUN,6,NSKIP,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ed: NSKIP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STA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L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try allows the calling routine to locate the first end-of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(double end-of-file) and position between the two e-o-f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asy way to position the tape for adding mor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tape.  The calling sequence for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L DBLEOF (LUN,NSKIP,ISTA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L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</w:t>
        <w:tab/>
        <w:t>#3,DBL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for thes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N</w:t>
        <w:tab/>
        <w:t>An integer variable which contains the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the ta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KIP</w:t>
        <w:tab/>
        <w:t>An integer variable into which the sub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 the actual number of files skiped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value and does not indicat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AT</w:t>
        <w:tab/>
        <w:t>An integer variable into which the subroutine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tatus of the skip function.  On retur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riable will contain the translated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returned from the $QIOW system service 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s &amp; Diagnostic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LEOF always skipps in a forward direction until the first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mark is found.  If there are multiple end-of-volu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, only the first is found.  DBLEOF will skip a maximum of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to find the end-of-volume  any tape with more than 32767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positioned correctly.  See example below f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ing with DBL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of DBLEOF 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the tape moves from location marked by "*"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by 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#          1     2   3  4    5    6  7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|       | *  |   |$|       |   ||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OV          E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DBLEOF (LUN,NSKIP,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ed: NSKIP = 2</w:t>
        <w:tab/>
        <w:t>ending locatio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STAT = 1</w:t>
        <w:tab/>
        <w:t>the EOV betwee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les #3 &amp;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FILE_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try point allows a calling routine to skip file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 skip mode.  The calling sequence for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KIPFILE_VAX (LUN,NUMB,NSKIP,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L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</w:t>
        <w:tab/>
        <w:t>#4,SKIPFILE_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for thes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N</w:t>
        <w:tab/>
        <w:t>An integer variable which contains the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the ta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</w:t>
        <w:tab/>
        <w:t>An integer variable which contain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skipped.  This number may be &lt; 0 for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egative) skip, = 0 for no position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&gt; 0 for a forward (positive)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KIP</w:t>
        <w:tab/>
        <w:t>An integer variable into which the sub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 the actual number of files skiped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value and does not indicat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AT</w:t>
        <w:tab/>
        <w:t>An integer variable into which the subroutine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tatus of the skip function.  On retur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riable will contain the translated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returned from the $QIOW system service 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s &amp; Diagnostic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FILE_VAX performs the standard VAX skip and positions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end-of-file mark in the forward skip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-of-file mark in the reverse skip (compare with SKIPFIL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, see the illustration below.  This skip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rward direction by the number of files being skip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-of-volume, which ever is first.  In the revers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kip will be terminated by the number of fi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-of-tap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of SKIPFILE_VAX 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l examples, the tape moves from location marked by "*"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by 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#          1        2 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|         | *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SKIPFILE (LUN,0,NSKIP,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ed: NSKIP = 0</w:t>
        <w:tab/>
        <w:t>results in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STAT = 1</w:t>
        <w:tab/>
        <w:t>i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#          1        2          3         4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|         | *      |         |          |$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SKIPFILE_VAX (LUN,3,NSKIP,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ed: NSKIP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STA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#          1        2          3         4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|        $|         |         |     *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SKIPFILE_VAX (LUN,-3,NSKIP,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ed: NSKIP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STA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#          1     2   3  4    5    6  7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|   *   |    |   |$|      |   ||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OV</w:t>
        <w:tab/>
        <w:tab/>
        <w:t xml:space="preserve"> E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SKIPFILE (LUN,6,NSKIP,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ed: NSKIP = 3</w:t>
        <w:tab/>
        <w:t>ending locatio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STAT = 4</w:t>
        <w:tab/>
        <w:t>EOV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iles #3 &amp;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ir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FT routine must be called at least once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 skip routines to establish the link between the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and the magnetic tape device.  The skip entry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functions and will leave the tape position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 as described above.  On the VAX, no skip fil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erminated by the end_of-tape foil so it is up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be sure that the tape is not wound off the r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grams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skipping routines call the subroutines GET_TAPE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, TAPE_ERROR, SKIPREC, and RITAPE.  They also ca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s $QIOW and $GETC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skipping subroutines were writte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VAX computer running under the VMS ope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&amp; Diagnos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mal status returned from the file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tines is one (1).  Errors which occur during the skip ar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e if they are potentially recoverable.  Those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verable are translated to error codes which make ISTAT usefu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rameter of a Fortran computed GOTO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normal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end-of-file found - not applicable to skipp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end-of-tape found - not returned by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= end-of-volume found - this error is handled interna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kip routines and is not return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= datacheck - not normally returned on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= parity - not normally returned on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= data overun - not normally returned on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= beginning-of-tape found - The beginning of tape mark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nd.  This will be returned if the tape is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ow density (TU45, TU77, TS11) tape driv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pe is on one of the high density tape drives (TU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dicator is not returned due to a "bu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pe driver.  When the driver is fixed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be return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 = position unknown - This is returned when the skip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verse direction, no files were actually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tape drive is a TU78.  The implic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ape is at the beginning-of-tape; however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error in the driver, this can not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which are not included here are considered to be fatal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, drive write-locked, device off-line,...) and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foreign tap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omas W. Dan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Apri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VAX/VMS I/O User's Guide, Chapter 4 (Magnetic Tape Driv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/VMS System Services Reference Manual and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routines GET_TAPE_CHAN, TAPE_ERROR, RITAPE and SKIP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 = = = = 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TAPE_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write an end-of-file (EOF) mark with an extended inter-record g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gnetic tape.  The EOF mark is written twice to provide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o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VAX-11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ubroutine writes an EOF to a magnetic tap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inter-record gap.  Two EOF's are written to provide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o the tape.  The EOF parameters are established and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s through a call the $QIOW system service to write the EO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second EOF, the subroutine backspaces one of the EOF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he tape head between the two EOF's.  Following the sk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routine checks for errors and, if found, calls a sub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the error codes to a form which is more suitable to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PE_EOF subroutine allows the calling routine to end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.  It also puts a second EOF mark to provide an end-of-volum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ogically end the tape.  The calling sequence for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APE_EOF (LUN,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L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</w:t>
        <w:tab/>
        <w:t>#2,TAPE_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for thes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N</w:t>
        <w:tab/>
        <w:t>An integer containing the logical unit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p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AT</w:t>
        <w:tab/>
        <w:t>An integer variable into which TAPE_EOF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tatus of the EOF function.  On retur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riable will contain the translated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returned from the $QIOW system service 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s &amp; Diagnostic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ir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FT routine must be called at least once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OF routine to establish the link between the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and the magnetic ta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grams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OF routine calls the subroutines GET_TAPE_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PE_ERROR.  It also calls the system services $QIOW and $GETC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OF subroutine was writte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VAX computer running under the VMS ope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&amp; Diagnost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ormal status returned from the EOF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one (1).  Errors which occur during the EOF function ar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e if they are potentially recoverable.  Those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verable are translated to error codes which make ISTAT usefu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rameter of a Fortran computed GOTO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normal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 = end-of-file found - not applicable to wri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end-of-tape found - indicates that the tape ha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yond the end-of-tape foil and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vanced any further.  The tape should be rew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other tape used if there is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 = end-of-volume found - not applicable to wri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= datacheck - indicates that a write error has occur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ing program may wish to try the end-of-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possibly try anothe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 = parity - not applicable to wri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7 = data overun - not applicable to wri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9 = beginning-of-tape found - not applicable to wri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 = position unknown - not applicable to wri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which are not included here are considered to be fatal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, drive write-locked, device off-line,...) and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foreign tap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omas W. Dan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Apri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VAX/VMS I/O User's Guide, Chapter 4 (Magnetic Tape Driv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/VMS System Services Reference Manual and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routines GET_TAPE_CHAN and TAPE_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 = = = = 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T_TAPE_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connect a tape logical unit number with the correct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for the ta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VAX-11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T_TAPE_CHAN subroutine searches an internal t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ing routine's tape device logical unit number with a tap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number.  The subroutine compares the calling routine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with those in the internal logical unit number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atch is found, moves the correct I/O channel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specified by the calling routine - generally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$QIOW call.  This routine is called internally b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ign tape subroutines and is not designed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ubroutine is designed to be called by the foreig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s to make a connection between the calling program'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and the desired tape I/O channel.  Th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AT = GET_TAPE_CHAN (LUN,ICHA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ICHA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L</w:t>
        <w:tab/>
        <w:t>L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</w:t>
        <w:tab/>
        <w:t>#2,GET_TAPE_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for thes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N</w:t>
        <w:tab/>
        <w:t>An integer variable containing th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ta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HNL</w:t>
        <w:tab/>
        <w:t>A 2 byte integer variable into which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place the correct tape I/O channel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rameter is usually placed directly into the $QI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AT</w:t>
        <w:tab/>
        <w:t xml:space="preserve">An integer variable into which the stat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ical unit - I/O channel connection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argument is only used for Fortran c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us is returned in Register 0 for Macr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This subroutine is designed to be used internally by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 subroutines and is not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 Required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Environment: GET_TAPE_CHAN was written to be used on a V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running under the VM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&amp; Diagnostics: The normal status returned from GET_TAPE_CHAN is on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logical unit number specified by the calling routin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nd in the internal table, an invalid logical nam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S$_IVLOGNAM) is returned.  The foreign tape subroutine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the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omas W. Dan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Apri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