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ssar College Terminal Reserv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******* ******** *********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users to reserve time on  any  terminal connected to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VMS. Terminals have to be directly connected to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- i.e. dial-up lines and port-switched lines cannot be reserv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ny terminal or group of terminals on the system can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reservable - thus preventing users from reserving terminals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servable unit for the program is a half-hour slot.  Us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he number of slots  for which they may  hav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ations,  and in  the  length  of time prior to  a reserva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may  be booked. Reservations  may  not be altered during th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the time of the reser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is no machine-enforcement of the reservations, bu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added to ensure that users without valid reserva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use the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' viewpoint, the system will allow them to have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standing reservations at any time. As soon as a reservation is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standing reservation cancelled, the user can make another reserv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s place. This means that the outstanding reservation quot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ctual total amount of hours a user can reserve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eserv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of this are that a user can opt to reserve terminal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 and be sure of getting their minimum access to the system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outstanding reservation quota, or they may reserve larg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t the last moment, thus potentially gaining more tim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eservation period, but with the risk that the time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 more prudent users have taken it ahead of time. This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uld prevent major abuses such as a single user signing up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t a stretch on a terminal. A user taking this course of a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rom making any other reservations during the 3 week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, the program devides users into 3 classes based on U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default parameters for each of the 3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ass A     Class B     Cla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 -     ----- -     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groups in class</w:t>
        <w:tab/>
        <w:tab/>
        <w:tab/>
        <w:t>001-077     100-177     200-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outstanding slots at any time</w:t>
        <w:tab/>
        <w:t xml:space="preserve">   20           4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advance booking allowed</w:t>
        <w:tab/>
        <w:tab/>
        <w:t xml:space="preserve">   21           7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ce to change booking in hours</w:t>
        <w:tab/>
        <w:t xml:space="preserve">    1  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gind these figur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fference between the amount of time allocated every wee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is relatively small. This will allow all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ccess to the machine, and at the same time allow mor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serve the most desirable times, since they have a greater le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which reservations may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ead-times reflect the amounts of time for which the given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ght be able plan ahead. The difference between classes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greater. An eventual limitation is the performance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to degrade as reservations are allowed for more than a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bjective of preventing modifications to existing reservations with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he due time is to discourage "bumping"  - the practice where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an unreserved terminal by another user who comes a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it up at the time of use. The logistics of monitoring reserva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losed period immediately prior to the actual reserv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make any kind of machine enforcement of reservations a pos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alance between parameters is designed to provid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adapt to different users' working styles, and 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servation system for long-term planning of work. Such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liminate much of the peak-load problem which can restrict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ead to lower levels of user-frustration than a de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s last-minute reserv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the program will operate on any VT100 compatible termina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een-driver routines are fully modular, relativel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(perhaps one programmer-hour) are need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use on any other CRT terminal. The program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p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menu-driven, and has two basic operating modes -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, which are selectable by means of a qualifie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use of a command in the main program menu. Operation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, with the exception that single-line prompts instead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s are offered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entered in standard 24 hour format, and date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absolute time format. The input routines are so designed a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n illegal value almost impossible, and make use of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ate and time fields based on the last operation perform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nally protected against control-y interrupts to ensure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wid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nc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-driven user interface, there is a further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nce commands available to the system manager. This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"secret" command "@" from the main menu. The program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access to the maintainance routines by checking the U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only permitting UIC [1,4] (system manager) to have ac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 routin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servation - this option allows all terminals on the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system use. This allows scheduled down-times to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ation system, and prevents users from attempting to reser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periods. Any user reservations for a particular time slo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hen a Block reservation is made for the slot. The reservatio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TEM* appears in the slots so reserved. The Block reserv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for the erasure of block reservations,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downtime is postponed, or a block booking is mad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ervation - allows the system manager to reserve a specifi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without encountering the usual limits on reserv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ing automatic protection against multiple booking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pply as for Block 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user file - this allows any user records not contain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 to be removed from the USERS.DAT file. This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to performing a CONVERT/RECLAIM operation on the file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file. This facility will be useful if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 user base - such as students registering for cours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er. In such cases, a cleanup and CONVERT/RECLAIM should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substantial number of usernames are removed from the SYSUA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TYS.DAT file - this is used to initially set up the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ased on the contents of the WHO.WHR file, and subsequentl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rminals to the system as they are installed, up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reservable terminal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erminal - is used to permanently remove a termi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is should be done before removing the terminal from WHO.WH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ing a previously available terminal as unreservable. Whe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all the outstanding reservations for it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ervation - allows the system manager to make reserv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any other user. The program prompts for a username, and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Add mode may be used to alter that user's reserv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reservations may be deleted  by using the A)dd by C)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)nreserving the appropriate slots. Once the reservation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 to VMS, to avoid any accidental subsequ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ser's reserv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