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CP defaul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is a list of NCP parameters and their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was obtained from the VAX/VMS V3.1 microfisch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NETCONFIG.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access</w:t>
        <w:tab/>
        <w:tab/>
        <w:tab/>
        <w:t>=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 type</w:t>
        <w:tab/>
        <w:tab/>
        <w:tab/>
        <w:t>= phase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ay factor</w:t>
        <w:tab/>
        <w:tab/>
        <w:tab/>
        <w:t>= 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ay weight</w:t>
        <w:tab/>
        <w:tab/>
        <w:tab/>
        <w:t>=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nsmit factor</w:t>
        <w:tab/>
        <w:tab/>
        <w:t>= 1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ming timer</w:t>
        <w:tab/>
        <w:tab/>
        <w:tab/>
        <w:t>= 4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going timer</w:t>
        <w:tab/>
        <w:tab/>
        <w:tab/>
        <w:t>= 4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ctivity timer</w:t>
        <w:tab/>
        <w:tab/>
        <w:t>= 6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g timer</w:t>
        <w:tab/>
        <w:tab/>
        <w:tab/>
        <w:t>= 6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um routing delay interval</w:t>
        <w:tab/>
        <w:t>= 1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supported logical links</w:t>
        <w:tab/>
        <w:t>= 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cost</w:t>
        <w:tab/>
        <w:tab/>
        <w:tab/>
        <w:t>=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hops</w:t>
        <w:tab/>
        <w:tab/>
        <w:tab/>
        <w:t>= 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visits</w:t>
        <w:tab/>
        <w:tab/>
        <w:tab/>
        <w:t>=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 NO REMOTE NODE DEFAULT PARAMETER SETTINGS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ircuit state </w:t>
        <w:tab/>
        <w:tab/>
        <w:tab/>
        <w:t>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uit service</w:t>
        <w:tab/>
        <w:tab/>
        <w:tab/>
        <w:t>=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port verification</w:t>
        <w:tab/>
        <w:tab/>
        <w:t>=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uit cost</w:t>
        <w:tab/>
        <w:tab/>
        <w:tab/>
        <w:t>=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 timer</w:t>
        <w:tab/>
        <w:tab/>
        <w:tab/>
        <w:t>= 1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en timer</w:t>
        <w:tab/>
        <w:tab/>
        <w:tab/>
        <w:t>= 3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receive buffers</w:t>
        <w:tab/>
        <w:tab/>
        <w:t>=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state</w:t>
        <w:tab/>
        <w:tab/>
        <w:tab/>
        <w:t>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type</w:t>
        <w:tab/>
        <w:tab/>
        <w:tab/>
        <w:t>= dm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duplex</w:t>
        <w:tab/>
        <w:tab/>
        <w:tab/>
        <w:t>=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controller</w:t>
        <w:tab/>
        <w:tab/>
        <w:tab/>
        <w:t>=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 buffers</w:t>
        <w:tab/>
        <w:tab/>
        <w:tab/>
        <w:t>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 NO OBJECT DEFAULT PARAMETER SETTINGS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 NO EVENT SINK DEFAULT PARAMETER SETTINGS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 NO EVENT FILTER DEFAULT PARAMETER SETTINGS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 NO LOGICAL LINK DEFAULT PARAMETER SETTINGS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</w:t>
        <w:tab/>
        <w:tab/>
        <w:tab/>
        <w:tab/>
        <w:t>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</w:t>
        <w:tab/>
        <w:tab/>
        <w:tab/>
        <w:tab/>
        <w:t>= 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LD</w:t>
        <w:tab/>
        <w:tab/>
        <w:tab/>
        <w:tab/>
        <w:t>= 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ML</w:t>
        <w:tab/>
        <w:tab/>
        <w:tab/>
        <w:tab/>
        <w:t>= 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CP</w:t>
        <w:tab/>
        <w:tab/>
        <w:tab/>
        <w:tab/>
        <w:t>= 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RROR</w:t>
        <w:tab/>
        <w:tab/>
        <w:tab/>
        <w:tab/>
        <w:t>=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L</w:t>
        <w:tab/>
        <w:tab/>
        <w:tab/>
        <w:tab/>
        <w:t>= 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</w:t>
        <w:tab/>
        <w:tab/>
        <w:tab/>
        <w:tab/>
        <w:t>= 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</w:t>
        <w:tab/>
        <w:tab/>
        <w:tab/>
        <w:tab/>
        <w:t>= 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R</w:t>
        <w:tab/>
        <w:tab/>
        <w:tab/>
        <w:tab/>
        <w:t>=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address</w:t>
        <w:tab/>
        <w:tab/>
        <w:tab/>
        <w:t>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lines</w:t>
        <w:tab/>
        <w:tab/>
        <w:tab/>
        <w:t>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buffers</w:t>
        <w:tab/>
        <w:tab/>
        <w:tab/>
        <w:t>=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node address</w:t>
        <w:tab/>
        <w:tab/>
        <w:t>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 size</w:t>
        <w:tab/>
        <w:tab/>
        <w:tab/>
        <w:t>=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sp version</w:t>
        <w:tab/>
        <w:tab/>
        <w:tab/>
        <w:t>= 3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g version</w:t>
        <w:tab/>
        <w:tab/>
        <w:tab/>
        <w:t>= 1.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 management version</w:t>
        <w:tab/>
        <w:t>= 2.2.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