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SEP-1979 16:56:44.65 added file PROC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*4 CRE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CREPRC(input,output,error,source,prname,uic,n,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, output, &amp; error are strings contain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ssigned to sys$input, sys$output, &amp; sys$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reated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s a string with the imag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ame is the desired name for the process or sub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c is the uic to run the process under for a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or zero to indicate a sub-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the process number (used to call ENDPRC la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is a logical variable to indicate whether CRE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rint its debugging messages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RC creates either a detached process (if uic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ub-process.  The number of sub-processes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mited by the user's quotas (to see why CREPRC fai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= .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RC returns the result of the system create proces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D(CREPRC,8).NE.1 there w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*4 END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ENDPRC(n,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the process number specified in a previous call to CREP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is a logical variable indicating whether END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rint its debugging messages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RC just waits for the process to terminate of its own ac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C returns the final status of the terminat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*4 KIL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KILPRC(n,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the process number specified in a previous call to CREP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is a logical variable indicating whether END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rint its debugging messages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PRC kills the process and the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PRC returns the status of the system kill proces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SEP-1979 17:03:59.36 added fil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AIT(t)  suspends you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is the floating-point number of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the proces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EP-1979 11:17:41.06 added file ER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RRMES(n) prints an error message on user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 is the system-standard error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EP-1979 11:24:05.70 added file SG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T, GBIT, SBITS, &amp; GBITS are VAX-natura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CAR functions SBYTE, GBYTE, SBYTES, &amp; G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a FORTRAN-callable facility of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and unpack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VAX versions (with names containing B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AR versions are provided (names containing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at at NCAR bits in a word ar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most significant end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X it is natural to start counting bi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ignifica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NCAR versions any time you will b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chines on the MESA.  The VAX versions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speed but will not be compatible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GBIT(npack,isam,ibit,nbits) unpacks the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 bit offset of IBIT in NPACK of length 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BIT(npack,isam,ibit,nbits) packs the value in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PACK with NBITS offset by I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EP-1979 11:30:12.51 added file SG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eneral description of these routines under SG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GBITS(npack,isam,ibit,nbits,nskip,iter)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GBIT ITER times skipping NBI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ft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BITS(npack,isam,ibit,nbits,nskip,iter)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SBIT ITER times skipping NBI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ft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GBYTE(npack,isam,ibit,nbits) unpacks the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 bit offset of IBIT in NPACK of length 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SAM.  This is the NCAR-compatible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bits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BYTE(npack,isam,ibit,nbits) packs the value in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PACK with NBITS offset by IBIT. This is the N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version which counts bits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GBYTES(npack,isam,ibit,nbits,nskip,iter)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GBYTE ITER times skipping NBI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fter the first.  NCAR compati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BYTES(npack,isam,ibit,nbits,nskip,iter)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SBYTE ITER times skipping NBI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fter the first.  NCAR compati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EP-1979 15:22:37.72 added file G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obtains the string the program was invok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must be invoked as a "foreign"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$ TEST :=="$DP:[DIR]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run by typing something like $ TEST STRING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VMS 1.5 Distribution Not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L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GCML(RES) where RES is the command lin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= GCML() where RES is as above and GCML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FTWARE SHOULD USE LIB$GET_FOREIGN INSTEA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SEP-1979 09:36:35.84 added file I1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outine from the Mesa's PORTLIB which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writing machine-in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SEP-1979 09:38:25.55 added file R1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outine from the Mesa's PORTLIB which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writing machine-in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OCT-1979 13:04:45.83 added file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OPACK routines were developed to provide a set of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ompatible with those on the Mesa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routines and the 'RDTAPE'-type routines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xable on the VAX.  None of these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FORTRAN I/O, however.  The 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OPEN(IOLUN,NAME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to be opened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a file specification to be associated with IOL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need to call IOPEN if you have ASSIGN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IOP00n ahead of time or are willing to use IOP00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OCLOS(IOLU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to be closed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call IOCLOS only if you wish to associat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th the IOLUN, or wish to change from re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file on disk to writing a new one on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ce versa.  However, it doesn't hurt to alway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CLO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UFFEROUT(IOLUN,PARITY,FWA,LWA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to be writte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is for compatibility with the Mesa and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A is the address of the first INTEGER*4 or REAL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written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WA is the address of the last INTEGER*4 or REAL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ffers from BUFFEROUT on the Mesa in that her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 rather than a FORTRAN statement.  Thu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s of BUFFEROUT(...) in programs on the Mes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placed with CALL BUFFEROUT(...) on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irement that FWA and LWA refer to INTEGER*4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is only so that IOPACK can calculate how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OUT provides fast, asynchronous output to disk 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probably all other devices accessible to the fil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APE(IOLUN,MODE,NTYPE,NADDR,NBYTES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to be writte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only for compatibility with the Mesa and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YPE is only for compatibility with the Mesa and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DDR is the address of the data buffer to be written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YTES is the number of BYTES to b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RTAPE is different on the VAX from the Mesa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BYTES is a BYTE rather than a WORD count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a precise specification of how many bytes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UFFERIN(IOLUN,PARITY,FWA,LWA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to be read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is for compatibility with the Mesa and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A is the address of the first INTEGER*4 or REAL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ad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WA is the address of the last INTEGER*4 or REAL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ffers from BUFFERIN on the Mesa in that here BUFF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ubroutine rather than a FORTRAN statement.  Thu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s to BUFFERIN(...) on the Mesa 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BUFFERIN(...) on the VAX. Also, there is 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in that if you attempt to read in a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or tape which is longer than the buffer you hav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X version prints out a warning on the termi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 these warnings by creating a COMMON/IO_ERR/WRT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program and setting WRTMES = .FALSE. (a DAT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irement that FWA and LWA refer to INTEGER*4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is only so that IOPACK can calculate how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IN provides fast, asynchronous input from disk 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probably all other devices accessible to the fil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DTAPE(IOLUN,MODE,NTYPE,NADDR,NBYTES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to be read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only for compatibility with the Mesa and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YPE is only for compatibility with the Mesa and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DDR is the address of the data buffer to be read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YTES is the number of BYTES to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RDTAPE is different on the VAX from the Mesa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BYTES is a BYTE rather than a WORD count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a precise specification of how many bytes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here is a subtle difference in that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 a record from disk or tape which is longer tha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provided the VAX version prints out a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.  You can suppress these warning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ON/IO_ERR/WRTMES in your program and setting WRT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= LENGTHF(IOLU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F returns the length of the previous transf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a wait for completion of the previous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erms of INTEGER*4 or REAL words (ie 4 byte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UNIT(IOLUN)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differs from the 7600 version in that it on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different return values.  This corresponds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way bran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waits for completion of the previous transf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.0 for successful completion of previous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 for an EOF on last trans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for an error on las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OWAIT(IOLUN,NSTATE,NBYTES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TATE is a return value indicating the outc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STATE = 0 for successful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STATE = 1 for 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STATE = 2 for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STATE = 3 FOR EOT (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YTES is the number of BYTES transferred.  To get 32 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divide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OWAIT differs from the Mesa version in that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ed is returned rather than number of wor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precise control over the number of character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.  To get number of words directly use LENGTHF(IOL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ENDFILE(IOLU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FILE is equivalent to IOCLOS.  Note that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will write an EOF on tape if the las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was a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KIPFILE(IOLU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FILE differs from the NCAR version in that her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 rather than a FORTRAN statement.  Also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 mag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ACKFILE(IOLU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FILE differs from the NCAR version in that her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 rather than a FORTRAN statement.  Also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 mag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KIPSPACE(IOLU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PACE differs from the NCAR version in that her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 rather than a FORTRAN statement.  Also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 mag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ACKSPACE(IOLU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differs from the NCAR version in that her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 rather than a FORTRAN statement.  Also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 mag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STAPE(IOLUN,MODE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only for compatibility with the Mesa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TAPE applies only to magtapes on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GENERATED BY IOPACK ROUT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TRANSLATION IN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n translating a logical name string. 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something wrong with the string you passed I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logical assignment you made with the ASSIGN D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SETTING UP DEFAULT NAME IN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ystem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ATTEMPT TO IOPEN AN OPEN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not call IOPEN for a lun that is already in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losing it with IOC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ASSIGN LOGICAL NAME IN I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ystem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LENGTHF PRECEDES FIRS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llogical to ask for the length of the previou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wasn'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UNIT PRECEDES FIRS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llogical to ask for the status of the previou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wasn'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IOWAIT PRECEDES FIRS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llogical to wait for completion of the previou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wasn'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'T SKIP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OLUN refers to a specific file on the disk.  Ther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file operation makes no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'T SKIP DISK RECORDS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implicity the current IOPACK system doesn't keep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ords.  While SKIPSPACE could be handled ev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, BACKSPACE could not.  If you really need it,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ystem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OCT-1979 13:07:40.96 added file DISK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IO routines were developed to allow fast, asynchronou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s.  As such they are called by the IOPACK rout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 are involved, but they can also be call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In contrast to the IOPACK routines, you must call D_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before you attempt anything else.  The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.NOT.D_OPEN(IOLUN,ACC,FILENAME[,NBUFFS[,OWNER]]))STOP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to be opened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name -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 is the access you desire.  Use 'W' to write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' to read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s the file spec to be associated with the iol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level, FILENAME may be specified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tring or as a null-terminated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UFFS is an optional (that's what the [ ] mean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ing how many block buffers the system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is file.  A large NBUFF speeds up I/O sinc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reads and writes only occur when the buff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.  Usually 11 is 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 is an optional parameter allowing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eric UIC which should be the owner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OPEN must be called before issuing any other DISKI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iol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OPEN returns .TRUE. iff the file was open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CLOS(IOLU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to be closed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PUT(IOLUN,BUFFER,LE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is the address of the data to be written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is the number of BYTE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PUT initializes the transfer and then return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immediately (that's why its called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GET(IOLUN,BUFFER,LE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is the address of the data to be read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is the number of BYTES to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GET initializes the transfer and then return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immediately (that's why its called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).  You can suppress the error message about us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 small for record by setting up a common block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with the single logical variable WRTMES. 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TMES = .FALSE. before calling D_GET (a DAT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 = D_LEN(IOLU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LEN returns the length of the last transfer on iol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 Remember to specify D_LEN as an INTEGER*4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LEN always waits for the last transaction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D_UNIT(IOLUN))10,20,30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UNIT returns -1.0 if the last transfer wa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0 if the last transfer hit an E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0 if the last transfer ha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UNIT always waits for the last transaction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MARK(IOLUN,ADDR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is a variable of at least 6 bytes which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RFA address of the curren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is can be used to reposition 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later time to this record using D_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JUMP(IOLUN,ADDR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is a variable of at least 6 bytes containing an R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from a previous call to D_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NAME(IOLUN,FILENAME,LE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s a CHARACTER variable which is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filename of the file currently open on IOL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is returned with the actual length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NAME can only be called when a file is open on the IOL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d to obtain the full filename of the fi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D_RNAM(IOLUN1,OLDNAME,IOLUN2,NEWNAME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1 &amp; IOLUN2 are any two IOLUNs which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NAME is the name of a current file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RNAME returns an error code to indicate success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TRUNC(IOLUN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TRUNC truncates the file at it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FID(IOLUN,BUFFER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is a 28 byte buffer which will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name, file id, and directory id fiel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FID is usefully almost exclusively for those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a request to the symbiont.  Let JOB_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B_ENLUN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ERAS(IOLUN,FILENAME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s the name of the file (or fil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)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ERAS allows you to delete a file (or files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DELT(IOLUN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DELT specifies that the file is to be deleted afte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_CLOS and any other processing (such as printing)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SBMT(IOLUN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SBMT specifies that the file is to be submitted 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batch queue when D_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SPOOL(IOLUN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SPOOL specifies that the file is to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print queue after it is D_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CCO(IOLUN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CCO specifies that the next read (if the unit is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) will do a cancel control O func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RNE(IOLUN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RNE specifies that if the unit is a terminal de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read (caused by a D_GET) will do a read-no-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CVT(IOLUN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CVT specifies that if the unit is a terminal de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read (caused by a D_GET) will convert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o upper case.  ONLY ON TERMIN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PTA(IOLUN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PTA specifies that if the unit is a terminal de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read (caused by a D_GET) will first purge the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PMT(IOLUN,PROMPT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is a CHARACTER variable containing a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should normally start with CHAR(10)//CHAR(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PMT specifies that if the unit is a terminal de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read (caused by a D_GET) will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OCT-1979 13:09:04.58 added file TAP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PEIO routines form a simple interfac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ing to read and write magtape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abelled format.  As such they are used by the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but may be useful to users directly as well. 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cessed with this package must be mounted as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(this means not ANSI labelled to the syste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_READ(LDRV,BUFFER,LE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RV is the number of the tape drive (ie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TA0: or MTA1: respectiv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is the address of the buffer into which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is to b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is the size in BYTE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_WRIT(LDRV,BUFFER,LE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RV is the number of the tape drive (ie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TA0: or MTA1: respectiv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is the address of buffer which i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o the ta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is the size in BYTE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_WAIT(LDRV,NSTATE,NBYTES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RV is the number of the tape drive (ie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TA0: or MTA1: respectiv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TATE is the status of the previou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TATE = 0 for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for 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for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for EOT (not currently check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YTES is the actual number of BYTES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WAIT also waits for the previous operation to comple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sed to synchronize tape I/O to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_WEOF(LDRV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RV is the number of the tape drive (ie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TA0: or MTA1: respectiv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WEOF writes an EOF mark at the current position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_RWND(LDRV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RV is the number of the tape drive (ie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TA0: or MTA1: respectiv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RWND initiates a rewind operation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_SKPF(LDRV,NSKIP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RV is the number of the tape drive (ie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TA0: or MTA1: respectiv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KIP is the number of EOF marks to skip o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negative for BACK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SKPF skips files 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_SKPR(LDRV,NSKIP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RV is the number of the tape drive (ie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TA0: or MTA1: respectiv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KIP is the number of records to skip o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negative for BACKSPA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_SKPR skips records forward or backwar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an EOF mark is considered an error in T_SK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OCT-1979 12:09:30.25 added file QUAD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QUAD(A,B,C)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B, &amp; C are 8 byt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 is set to the quadwor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DDQUAD(A,B,C)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B, &amp; C are 8 byt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 is set to the quadwor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DIV(A,B,C)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is an 8 byte quantity (quad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&amp; C are 4 byte quantities (long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is set to the longwor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/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. Signed quantities are involved so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overflow even if the result fits into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QDIV INSTEAD FOR NE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MUL(A,B,C,D)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B, &amp; C are 4 byte quantities (longwo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 is an 8 byte quantity(quad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is set to (A * B) + C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do full quadword multip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teps. Beware that quant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signed and may produc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 if you are not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QMUL INSTEAD FOR NE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MUL(A,B,C)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B, &amp; C are signed quad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NOV-1979 12:50:30.52 added file GETP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GETPNAM(NAME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 is a character variable 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he process name of you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process name is returned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when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RC to create a sub-process with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yours with something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JAN-1980 16:51:51.68 added file I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IFERR(SYS$SETEF(%VAL(FTHEM)),'RJEMASTER UNABLE TO SETE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cal usage of IF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RR returns the value of the first argument (which must be I*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value represents an error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 message is printed followed by the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which is the second parameter) and the imag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iagnosing unexpected error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lls to system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FEB-1980 14:41:45.78 added file PEEV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VEE IMPLEMENTS Edgar Dijktra's no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 and V operations on a semapho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this is about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 returns TRUE if the semaphore wa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SE when not. On FALSE it is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try again after a suitabl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 returns TRUE if the semaphore was marked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E ever returns FALSE, the semapho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  This is a serious error condi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MAR-1980 16:10:04.49 added file C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FUNCTION NBLANK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ast nonblank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tring (which generally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al length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 CUPPER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ubroutine conver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case characters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LANK and CUPPER functionality is now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AX/VMS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 CLOWER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ubroutine conver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case characters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APR-1980 12:10:16.76 added file GETJPI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GET_JPI(DETACH,LIST,LMPRIV,LMPRIB,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routine is designed specificall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routine creprc. It fills 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s to be used in creating a sub- or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 quotas are based on values fo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whether this is to be a detached proce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MAY-1980 08:30:12.51 added file LCM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UNCTION LCMREQ(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LENGTH is the number of VAX word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cate (ie of 32 bit quantities). 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function is the starting address of the block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ress is used by the other LCM emul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amount of "LCM" you can request is limi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LCMRD and LCMW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UNLCRD(NUNIT,KADDR,N,N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UNIT refers to an IOPACK logical unit  (see the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descriptions in IOPACK.DOC), KADDR is the first "L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o be read into (must be somewhere in a block of "L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previously allocated using LCMREQ),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X (32 bit) words to read in, and NSTATUS is ignored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for compatibility with the 7600 which is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se routines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UNLCWT(NUNIT,KADDR,N,N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UNIT refers to an IOPACK logical unit  (see the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descriptions in IOPACK.DOC), KADDR is the first "L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o be written from (must be somewhere in a block of "L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previously allocated using LCMREQ),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X (32 bit) words to write out, and NSTATUS is ignored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for compatibility with the 7600 which is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se routines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UNLCCK(NUNIT,NSTATUS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UNIT refers to an IOPACK logical unit  (see the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descriptions in IOPACK.DOC), NSTATUS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status of the previous operation on NUNIT (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CCK forces a wait for completion of the las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0 meaning success, 1 meaning EOF, and 2 meaning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NGTH is set to the number of VAX words (32 bi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MAY-1980 08:42:41.79 added file LCM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LCMRD(KADDR,ARRA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KADDR is an address somewhere within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block of "LCM".  N VAX (32 bit) words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t address KADDR in "LCM" t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LCMWT(KADDR,ARRA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KADDR is an address somewhere within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block of "LCM".  N VAX (32 bit) words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RRAY to "LCM" starting at "LCM" address K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  The LCMREQ, LCMRD, LCMWT, UNLCRD, UNLCWT, &amp; UNLC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above are all written to be as compatib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e routines of the same names on the 7600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difference is that these versions consider 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bit quantities rather than 60 bit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JUN-1980 10:54:19.34 added file LOG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*4 FUNCTION LOGTRANS(INPUT,OUTPUT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fin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ogical string specifi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lation is performed recursive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re translations can be found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turned in OUTPUT, and has a length of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TRANS handles the problem of embedded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AUG-1980 17:51:19.29 added file SYM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.NOT.(JOB_RELEASE(queue,jobid))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queue is a character string for the queu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jobid is the job number (as returned from JOB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).  This call releases a previously held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.NOT.(JOB_REMOVE(queue,jobid))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queue and jobid are as above.  This call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job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.NOT.(JOB_ENTER(queue,filename,delete,hold,plot,jobid))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queue is a character string holding the que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s the name of the file to add to th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, hold, &amp; plot are logical flags indic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s to be deleted on completion, held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(possibly using JOB_RELEASE), or is a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requires the /NOFEED flag to be set for prin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jobid is returned with the job number (even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.NOT.(JOB_ENLUN(queue,iolun,delete,hold,plot,jobid))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queue is a character string holding the que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on which the file is currently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, hold, &amp; plot are logical flags indic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s to be deleted on completion, held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(possibly using JOB_RELEASE), or is a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requires the /NOFEED flag to be set for prin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jobid is returned with the job number (even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JOB_ENLUN is almost the same as JOB_EN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ile is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ese four routines is to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trol batch and print jobs from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uses will be in RJE software and i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NOV-1980 14:11:48 documented file DI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DEF defines the DIB offsets globally so that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eference them as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NOV-1980 14:13:19 documented file JPI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IDEF defines the JPI offsets globally so that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eference them as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NOV-1980 14:14:17 documented file PQ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LDEF defines the PQL offsets globally so that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eference them as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NOV-1980 14:15:13 documented file Q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QDIV(A,B,C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&lt;-- A /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routine divides a quadword by a long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eturns a quadword result.  It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he routine EDIV which divides a quad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 longword and gives a longwor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JAN-1981 13:53:53.28 added file CRELOG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*4 FUNCTION CRELOG_SUP(LOGNAM,TRUN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ttempts to create a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ocess logical name table at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upervisor (ie DCL level).  In order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quires that the user have CMEXEC privile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MAR-1981 16:26:05.00 added file FN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UNCTION FIND_OPTION(LINE,COMMANDS,NSPECS,N,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looks through LINE (a character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ne of the options in the CHARACTER arr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is dimensioned NSPECS).  It ignores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s success iff it finds one.  If successful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the COMMAND number detected and NP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position of any additional input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anything separated from the option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), or 0.  If unsuccessful, N is -1 to ini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entry was ambiguous, N is -2 for a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or N is -3 for no option specified (ie all bl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MAR-1981 16:26:05.00 added file CDC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DCDEC(LEN,IN,REAL_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routine converts CDC-7600 forma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C format real numbers (single precision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).  LEN is the number of CDC 60 bit 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(and can be calculated as ((NBYTES*8+59)/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BYTES is the number of bytes you just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tape), IN is the buffer the CDC words we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o (we assume you just read them off a tap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CDC machine), and REAL_OUT is an array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dimensioned at least LEN into which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APR-1981 11:26:05.00 added file MEMT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*4 MEMORY_TO_OLD_FILE(IBEG,IEND,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ps the memory rang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EG to IEND into the existing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given by FILENAME (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variable)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nvolved will match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file after this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after the program exits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ed) the file will match wha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*4 MEMORY_TO_NEW_FILE(IBEG,IEND,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ps the memory rang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EG to IEND into the new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given by FILENAME (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variable).  The memor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 zer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after the program exits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ed) the file will match wha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se routines are used to map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block into a file.  In this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strictions on the COMMON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length of the block must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 extra 512 bytes beyond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.  Since the process of mapp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file happens in 512 byte block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ensure that variable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are not alao mapp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END should be the las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that you are interested in, no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ummy variable you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common block must be aligned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.  This is accomplished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SECT_ATTR=common_name,PAG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options file specified at LINK time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LINK/MAP myprog,mysubs,TT:/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CT_ATTR=common_name,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