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FO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ESCRIPTION OF DFORM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 J. L. B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Mantec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2320 M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lexandira, VA 22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703) 96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designed to produce output in the form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US symposia papers.  The paper is first prepared as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FF utility using the directions in the comments at the top of DFORM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n processed by RUNOFF and the output is further processed by D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ORM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All but one of the blank lines at the top of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he program looks for an occurence of the word "ABSTRA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he program looks for an occurence of thre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Subsequent output is split into two columns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de to respond reasonably when putting 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nes specified for a page in a column w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line at the top or bottom of a column.  It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leave a heading (an isolated underscored line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of a column without at least one line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utput from the program can be to a file for la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 to the terminal.  The recommended procedure for the final smoot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a terminal with a letter quality printer and direct the out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 Output will stop at the end of each page, giving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next page.  A carriage return will start the next p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extrane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 sizes in the program are for 12 character per in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(but untested) field sizes for 10 character per inch out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comments at the top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e paper which prompted the writing of DFOR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llustration of the program's suggested use.  The following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will exerci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UNOFF DFORMT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UN D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input (RUNOFF output) file name: DFORMT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"I" for interactive output, or a filename f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le.  Default name is same as input--extension is .DEC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 is DFORMTST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ST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