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X SIG Tape Library Key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process used to create the indexes of the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Library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filetype of .DOC, .MEM, .1ST, and .TXT are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a  utility  that  removes  all  non-alphabetic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eam of strictly upper-case  words  separated  by 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generate up to 7200 bytes of processed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ata thus generated is then  loaded  into  a  DR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name the data was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S word sort (with noiseword removal) is then done on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port run which removes the conditional noisewords as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t present, the  noiseword  table  contains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  entries,   and   the   conditional   noiseword  tab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0 entries.  For the Spring  84  tape,  the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words  accounted  for the removal of approximately 13,5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cumulative  index.   Statistics  are  not  kept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nois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algorithm used for determining what files will be index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 flexible, and depends on the size of the tap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 have available to remove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 try to remove .RNO files that also have a .MEM file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 and .OLB files have been completely removed from the index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entries for submissions from  previous  tap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uperceded  on  the  current tapes; and I'm always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word tables (I've already listed  several  to  be  included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d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ston, NJ  0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9) 799-46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