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TCHERLWATCHER is an idle terminal monitor.  That is, it logs out interactive usersEafter a certain period of inactivity.  WATCHER is fully configurable,Dallowing the system manager to define which terminals to watch, whatBmeasurements to use, and how long a terminal should be idle beforeFgetting zapped.  It also includes provisions for preventing logouts orDoverriding inactivity settings based on any combination of username,MUIC, terminal, privileges, image being run, held identifier, and time of day.EWATCHER runs on VAX/VMS V5.4 and later, OpenVMS Alpha V6.1 and later,0and OpenVMS Industry Standard 64 V8.2 and later.Files in this package---------------------AAAREADME.DOC         This fileBAAAREADME.TOO         File listing changes made since last versionKDECW_STARTLOGIN.COM   Command procedure used to restart DECwindows sessions?LINK.COM              Command procedure that creates the imagesJSAMPLE_CONFIG.WCP     Sample WCP command file for building a configurationMWATCHER.ALPHA_OPT     Linker options file for building WATCHER on AXP systemsNWATCHER.IA64_OPT      Linker options file for building WATCHER on IA64 systemsJWATCHER.OPT </w:t>
        <w:tab/>
        <w:t xml:space="preserve">      Linker options file for building WATCHER on VAX systemsBWATCHER_MAIL.COM      Notification procedure, written by Dan Wing.?WATCHER_STARTUP.COM   Command procedure for starting up WATCHERAWATCHER_SHUTDOWN.COM  Command procedure for shutting down WATCHER*WCP_HELPLIB.HLB       Help library for WCP4[.BIN-VAX]*.*</w:t>
        <w:tab/>
        <w:t xml:space="preserve">      Binaries for OpenVMS VAX systems6[.BIN-ALPHA]*.*       Binaries for OpenVMS AXP systems7[.BIN-IA64]*.*        Binaries for OpenVMS IA64 systems+[.DOC]*.*             WATCHER documentation$[.SOURCE]*.*          WATCHER sourceP--------------------------------------------------------------------------------COPYRIGHT NOTICESThis software is COPYRIGHT  1993,1994,1997,1999,2005 MADGOAT SOFTWARE.  ALL RIGHTSKRESERVED. Permission is granted for not-for-profit redistribution, providedKall source and object code remain unchanged from the original distribution,-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DThis software is provided "AS IS".  The author and MadGoat Software.Fmake no representations or warranties with repsect to the software andNspecifically disclaim any implied warranties of merchantability or fitness for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