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D    - documentation provided in PostScript, ASCII, and HTML formats.NETLIB is written in C.,NETLIB requires OpenVMS Alpha V6.2 or later,-or OpenVMS Industry Standard 64 V8.2 or laterLRefer to the NETLIB documentation for specific system and user requirements.Files included in this package------------------------------"AAAREADME.DOC           This file.:NETLIBxxx.A             Saveset A of the installation kit.JNETLIBxxx.B             Saveset B of the installation kit (contains docs).'NETLIB_SRC.BCK</w:t>
        <w:tab/>
        <w:t xml:space="preserve">    </w:t>
        <w:tab/>
        <w:t>NETLIB source code.COPYRIGHT NOTICEOThis software is COPYRIGHT  1992,1994,1996-2005,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CONTACTING THE AUTHOR2Contact MadGoat Software at webmaster@madgoat.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