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update: 03-OCT-1994OThis directory contains the source and object for MDMLIB, a library of routinesNused by various MadGoat utilities.  The routines can be broken down into three basic groups:LSequential File I/O: MDM_OPENF, MDM_READF, MDM_WRITEF, MDM_RWNDF, MDM_CLOSEFG    These routines provide simple, efficient access to RMS for creating$    and reading ordinary text files.FDisk Quota Routines: MDM_DQ_OPEN, MDM_DQ_ADD, MDM_DQ_READ, MDM_DQ_SET,*    </w:t>
        <w:tab/>
        <w:t xml:space="preserve">    </w:t>
        <w:tab/>
        <w:t xml:space="preserve">    </w:t>
        <w:tab/>
        <w:t xml:space="preserve">MDM_DQ_REMOVE, MDM_DQ_CLOSEG    These routines use the ACP-QIO interface to manipulate disk quotas.Miscellaneous Routines:G    MDM_ASCTOID:    converts a UIC or identifier specification into the(    </w:t>
        <w:tab/>
        <w:t xml:space="preserve">    </w:t>
        <w:tab/>
        <w:t xml:space="preserve">    </w:t>
        <w:tab/>
        <w:t>appropriate numeric value@    MDM_MKDATE:</w:t>
        <w:tab/>
        <w:t xml:space="preserve">    creates an RFC822-compliant date/time string:    MDM_PARSE:</w:t>
        <w:tab/>
        <w:t xml:space="preserve">    simplified access to the $PARSE serviceE    MDM_STRANS:</w:t>
        <w:tab/>
        <w:t xml:space="preserve">    ASCII/EBCDIC/negative-ASCII character translationF    MDM_SYS_TRNLNM: logical name translation similar to LIB$SYS_TRNLOGPMore complete documentation is available in the files MDMLIB_DOC.PS (PostScript)!and MDMLIB_DOC.TXT (plain ASCII).P--------------------------------------------------------------------------------Files in this directory:5MDMLIB_DOC.PS</w:t>
        <w:tab/>
        <w:t xml:space="preserve">    MDMLIB documentation in PostScript.7MDMLIB_DOC.TXT</w:t>
        <w:tab/>
        <w:t xml:space="preserve">    MDMLIB documentation in plain ASCII.BBLISSMDM.R32</w:t>
        <w:tab/>
        <w:t xml:space="preserve">    BLISS REQUIRE file containing MDMLIB definitions.CCOMPILE.COM         Command procedure to build MDMLIB from sources.:DESCRIP.MMS </w:t>
        <w:tab/>
        <w:t xml:space="preserve">    MMS description file for building MDMLIB.KMDMLIB_DOC.SDML</w:t>
        <w:tab/>
        <w:t xml:space="preserve">    VAX Document SDML file containing MDMLIB documentation.FMDM_ASCTOID.B32</w:t>
        <w:tab/>
        <w:t xml:space="preserve">    BLISS source for MDMLIB enhanced $ASCTOID routine.+MDM_CODES.MSG</w:t>
        <w:tab/>
        <w:t xml:space="preserve">    Message codes for MDMLIB.&gt;MDM_DQRTNS.B32</w:t>
        <w:tab/>
        <w:t xml:space="preserve">    BLISS source for MDMLIB diskquota routines.BMDM_FIO.B32 </w:t>
        <w:tab/>
        <w:t xml:space="preserve">    BLISS source for MDMLIB simple file I/O routines.=MDM_MKDATE.B32</w:t>
        <w:tab/>
        <w:t xml:space="preserve">    BLISS source for MDMLIB date/time routine.CMDM_PARSE.B32</w:t>
        <w:tab/>
        <w:t xml:space="preserve">    BLISS source for MDMLIB $PARSE interface routine.KMDM_PSECT_ATTR.R32  REQUIRE file containing PSECT defs used in all modules.CMDM_STRANS.B32</w:t>
        <w:tab/>
        <w:t xml:space="preserve">    BLISS source for MDMLIB MOVTC interface routine.FMDM_SYS_TRNLNM.B32  BLISS source for MDMLIB $TRNLNM interface routine.P--------------------------------------------------------------------------------CONTACTING THE AUTHORKComments, suggestions, and questions about this software can be directed to-the author at one of the following addresses:Mail:</w:t>
        <w:tab/>
        <w:t xml:space="preserve">Matthew Madison    </w:t>
        <w:tab/>
        <w:t xml:space="preserve">MadGoat Software    </w:t>
        <w:tab/>
        <w:t xml:space="preserve">PO Box 556"    </w:t>
        <w:tab/>
        <w:t>Santa Cruz, CA 95061-0556 USAE-Mail: madison@madgoat.comCOPYRIGHT NOTICEOThis software is COPYRIGHT  1993,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DThis software is provided "AS IS".  The author, and MadGoat Software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