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________________________________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IM</w:t>
        <w:tab/>
        <w:tab/>
        <w:t xml:space="preserve">           I N T M A PG    INTMAP INTEGRATES THE TOTAL FLUX IN A SPECIFIED AREA OF A RADIO MAPo5     IT HAS BEEN CODED BY ARNOLD ROTS IN JANUARI 1974n3</w:t>
        <w:tab/>
        <w:t xml:space="preserve">  !!!!DOC BY SMS WHO IS NOT AT ALL SURE THIS WORKS_</w:t>
        <w:tab/>
        <w:tab/>
        <w:tab/>
        <w:t>!!!! BEWAREF______________________________________________________________________@ TYPE OPTIE                              25-OCT-1981 15:01:36.71T &gt;&gt;&gt;.IM                                                                              OPTION .IMT  INTMAP, VERSION 1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11=STAR There is one map in the file  Reading from the file&amp;  256 rows of  256 pixels in R4 format AREA=100 200 100 200M: COAF=0.0,0.0</w:t>
        <w:tab/>
        <w:tab/>
        <w:t>! FIRST NUMB, CO IS SUBTRACTED FROM THE SUM0</w:t>
        <w:tab/>
        <w:tab/>
        <w:tab/>
        <w:t>! SECOND NUNB, AF IS ADDED * TOTAL NUM POINTS BEAM=10,15l OBJECT :                  CHANNEL :     0 AREA :   100  200  100  200 BEAM :   10.0  15.0 CUT-OFF/AF :  0.00000E+00    0.0_J          INTEGRAL :       0.0 W.U.     212.8 M.F.U.           5167 POINTSE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