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                                          Canad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Main Street, Suite 300                      3304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ena NY                                     Cornwall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62                                          K6H 5T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3-936-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report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port a virus attack to us?  Because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us and the authorities to estimate the siz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t is still not really possible to perform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the reproduction of viruses, and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fend against them. If we know which viru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and how often it causes trouble, we can really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supply the authorities with 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realize that a virus attack is a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refore we will never use your name o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any publication or statistics. We will never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nyone.  We need your name only t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the virus attack.  Although we hope you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you may skip questions if you don't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has had a problem with a virus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and return it to us by mail or via fax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ruses use multipl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: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of file: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a DOS or Windows program: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: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the program: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ir Technical Support number: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program: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ile supposed to do: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believing the file may have been in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your PC react to the file: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nti-Virus program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infection and version: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BAV used: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: 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the results of the scan: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__________________________________________________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