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4Week [/?] [ /i:ifilename[.log]] [ /o:outfilename[.dat]]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/s:text] [ /n:noise] [/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 ?    present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i:  ifilename - optional input file, defaults to GOPHER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ile can be in either IBM/PC or VAX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o:  outfilename - optional output file, defaults to GO4LOG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s:  text  - select text, e.g. eric_ae, mullen, i.e. a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n:  noise - omits text presentation, defaults to gopher_r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lso skips the next character. This prett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r        - reverses the ip address listings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4700.cua.edu becomes edu.cua.cu4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:       IBM-PC 386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To provide weekly usage statistics from the VMS Gopher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h on the screen and in an output file. Summar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number of logins, number of retrieved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umber of retrieved files, and number of retrieved r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typically the part of a file retrieved after a searc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er types are summarized (anyone have a syst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verting numbers to text?). Logins are defi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s that have not had any other transactio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t 1/2 hour. The count is biased low for si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many users from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      SORTF.COM.  Go4Week makes calls to this s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 You can provide an input file 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one is not provided, the program will ask for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:     May have problems with great big log files, as the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truncate what it can't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Larry Rudner rudner@cua.edu.  (x51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    VisualBasic for DO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