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 Internet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01-January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document delivery service, wor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t allows a neophyte user to access various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communications model.  The Internet Gopher Ser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queries, and responds by sending the client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only the VMS Gopher Server, version 1.2V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bedded characters which should in general be unobtru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reader but serve as dividers between logical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for ease in indexing using Bruce Tanner's build_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ocal enhancements).  Editors should be aware of thi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s X%01, which shouldn't be too obnoxious to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Text Indexes (GREP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MS-specific CMD1 searching (directory since|before date,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, serve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 from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SO Phone Book Service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nfo/Placeholder Menu items. (client-dependent, see Section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DO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specifi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N3270-based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C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plica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mail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I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is software cannot be tested at any single sit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were implemented at multiple and diverse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corporated into this code.  In all cases,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s offered or implied.  This is use-at-your-own-risk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has been tested with the VAX C compiler.  It is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tantially perform correctly using the DEC C compiler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one or more versions of TGV Multinet, Wollongong, and UC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transports.  Not all capabilities are available to all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, operating system,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is supported via the electronic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Gopher-L@trln.lib.unc.edu, which has a bi-directional gate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vmsnet.infosystems.gop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istration of the VMSGopher-L is handl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-Request@trln.lib.unc.edu.  To subscribe to the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ive address, substituting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Frequently Asked Questions availabl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posting.  It may be retrieved by gopher at trln.lib.unc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message to archives@trln.lib.unc.edu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Gopher Server was originally ported from the Unix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.6 dated 9-January-1993, by 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LW@psulias.psu.edu&gt; of Penn State University / Librar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veloped to its current state through the combined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MS and Gopher in addition to Lance, notably Bruce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NNER@cerritos.edu&gt; (Cerritos College, Norwalk, California, 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&lt;MACRIDES@sci.wfeb.edu&gt; (Worcester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Biology, Shrewsbury, Massachusetts, USA).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herman &lt;dennis_sherman@unc.edu&gt; (Triangle Resear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hapel Hill, North Carolina, USA) for founding th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st where this joint development has been progr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reenwade &lt;bed_gdg@SHSU.EDU&gt; (Sam Housto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Texas, USA) for quickly hosting a server whe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rchived for all to procure. Thanks to all the other 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developers on VMSGOPHER-L for their valuabl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to the original GopherMeisters at the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ting the whole Internet Gophe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ined to customize the code, please modify the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= options in the file [.OPTFILES]IDENT.OPT prior to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erver.  This will allow others accessing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$version "search" to view up-to-date document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its origins, and its revision level.  And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de please let others on the VMSGOPHER-L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know about it. We all benefit from this sharing of code and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ance Wilkinson, &lt;JLW@psulias.psu.edu&gt; (814) 865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 Specialist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attee Libra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. Sherman &lt;dennis_sherman@unc.edu&gt; (919) 962-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#3940 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,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itial efforts to make the Gopher Server work unde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ffort in this port was to make setting up and manag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vial as possible.  Section II of this document ar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etting up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Prepare the Server executable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ure the source code and compile and link.  If you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 a .ZIP file from any of the standard distribution sites,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create a directory tree.  Make the top level directo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dentify your TCP/IP transport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pile and link all needed programs.  If you use DEC'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the make procedure will make use of it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mpiled and linked by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DOC file (this document) may be indexed (or reindex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using Bruce Tanner's BUILD_INDEX/SEARCH.SHELL/QUERY.EX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[.DOC]INDEX_SERVER_DOC.COM.  You will need to modify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dicate where you want the resulting index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customize the source code prior to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please update the [.OPTFILES]IDENT.OPT linker op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hanges.  This can help others who might be inclin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've made in evaluating those changes and their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Set up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Gopher data directory.  This and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the primary location for document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files to  documents, commonly know as .links). 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with null device specifications in thei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ored by the server for display.  If a device specifica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ient-supplied filespec, it must specify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only information that is transmitted to the outsid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Gopher data directory and its subdirectori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oint to a directory or file elsewhere by explicitly nam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pecification.  Specification of a non-null device in a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actly match the Gopher data directory's devic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iscussed in section VI.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, and protect it as you feel appropriate.  AC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ow users to maintain the roo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llowing management of the documents and men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custodians.  There should be a general user with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, such as the designated system "Gopher Administrator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oot directory and can fix things the less privile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 might hav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r Gopher data resides in a directory called DSA0:[GOPHER_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MS Logical for thi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ROOT DSA0:[GOPHER_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X Cluster environment, this need only be done on the n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Gopher Server daemon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custodians will be managing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is logical needs to be done during node startu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asier, modify SETUP_GOPHER.COM to create this logica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startup file where appropriate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GOPHER_EXE for your site in SETUP_GOPHER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Prepare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be run in one or both of two flavors;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 or under VMS system startup, and/or as an "INET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pon reception, by the MULTINET_SERVER or the UCX AUX Server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 for one or more TCP/IP ports.  It is legitim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more servers running in either configuration. 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of command files and/or multiple configur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required if multiple servers ar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1 Running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files [.EXE]START_GOPH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E]RUN_GOPHERD_DAEMON.COM as appropriate for your si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le server on port 70, and wan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names for log files, you probably do not hav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se files.  Notice in the examp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use, but do not define, the GOPHER_ROOT logical c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It is assumed this logical was defined earli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startup). The primary function of the START_GOPHE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detatched process, the Gopher Server daemon,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imum logical which the VMS Gopher Ser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CONFIG.  In the example, this logical use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arlier (GOPHER_R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_RESTART logical, if it exists, is deassigned.  This log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any time after starting the daemon to cause i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ceful manner.  The privileges established are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daemon.  In the following examples, notice the "70"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s -- this is for convention only, but it ident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0 for the server.  Servers intended to run on other ports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_GOPHER.COM file, use is made of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and rooted logical devices (GOPHER_ROOT:[0000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EXE).  You may of course place them wherever it i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OM files accordingly.  It is recommended, however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ifications in SETUP_GOPHER.COM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GOPHER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 Gopher_Config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detach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rnlnm("GOPHER_RESTART_70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ach/Proc="Gopher1_Serv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ffer_limit=14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king_set=500/extent=2500/maximum_working_set=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put=  GOPHER_EXE:run_gopherd_daemon.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= GOPHER_ROOT:[000000]_output7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=  GOPHER_ROOT:[000000]_error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v=   (NOSAME, SYSPRV, TMPMBX, NETM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to run the Gopher Server daemon establishes privileges,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files produced by prior runs of the daemon, and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D executable.  In the example RUN_GOPHERD_DAEMON.COM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been located in a site-specific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GOPHERD_DAEMON.COM file (GOPHER_EXE, defined in SETUP_GOPHER.C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place them wherever it is appropriate and edit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dd invocation of the editted command fi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tartup, on the node where the server daem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a SUBMIT/USER=GOPHERD, where GOPHERD has been defined in your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user with only batch access and the required privileges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sysprv as soon as it has bound to the TCP/IP port (sysp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GV Multinet for binding to ports &lt; 100).  If desir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 logical GOPHER_RESTART_70 might be done after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perhaps causing  the procedure to loop back and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 RUN_GOPHERD_DAEMON.COM fil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_GOPHERD_DAEMON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ar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output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output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error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error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Restarting after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tart := 'f$trnlnm("GOPHER_RESTART_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sym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restart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et proc/priv=(noall, 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request "Restar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2 Running from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teos Macrides, Worcester Foundation for Experiment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CRIDES@SCI.WFEB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MULTINET_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: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ET_SERVER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MULTINET_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ltinet configure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add gopherd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[TCP]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 Port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un: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MULTINET_SERVER run under the SYSTEM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ation, and tend to be high-privileged users.  The server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ous 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3 Running from the UCX v2+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 Harrold, Milwaukee School of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rrold@barcly.acsd.msoe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UCX AUX 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 U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 Server might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UCX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the UCX AUX 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, as needed, the RUN_GOPHERD_UCX_INETD.COM file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RUN_GOPHERD_DAEMON.COM for a detached proces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nges may b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run_gopherd_ucx_inetd.log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ge/keep=3 GOPHER_ROOT:[000000]run_gopherd_ucx_inet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horization for the UCX INETD Gopher Server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 UIC, Directory, etc. as needed for your site from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UCX$GOPHERD              Owner: 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:  UCX                      UIC:    [400,1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[UCX$AUX,UCX$GOPHER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:      DCL                      Tables: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 PRODUCTS:[GOPHE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ICMD:  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 DisCtlY DefCLI Restricted DisPwdDic DisPw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days:   Mon Tue Wed Thu F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  000000000011111111112222  Secondary 0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Hours 012345678901234567890123  Day Hours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:  ##### Full access ######            ##### Full access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:            (none)    Pwdminimum:  6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wdlifetime:         90 00:00    Pwdchange:      (pre-exp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in:            (none) (interactive), 16-SEP-1993 13:44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jobs:         0  Fillm:      1024  Bytlm: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tach:       0  BIOlm:       400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lm:           2  DIOlm:       200  WSdef: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:            8  ASTlm:       512  WSquo: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prio:         0  TQElm:        10  WSextent: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        (none)  Enqlm:      3000  Pgflquo: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KRNL TMPMBX WORLD OPER NETMBX SYSPRV SYS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MBX NETMBX SYS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LOGIN.COM (may be empty) in the home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$GOPHE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set service gopherd/port=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er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cess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mit=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activity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=gopher_exe:run_gopherd_ucx_inet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cket_options=(receive:3000,send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Gopherd Service from the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 ENABLE SERVICE GO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ust be done after every system reboot; make sure i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ient attempts to connect to the configured port, UCX's AU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long that copy of the server takes to process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f the server survives the request ;-), other clie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UCX AUX Server might tend to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users.  The server discards all the dangerous privileg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4 Running from Wollongong's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ris Petroff, University of Oklahoma Computing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RIS@UOKNOR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_BIN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INET_SERVERS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T_SERVERS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ever a server started by INET_SERVERS spa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rocess, the sub-process will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efine symbols and so forth. N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rdvark.ucs.uoknor.edu; 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started by INET_SERVERS go through VMS LOGIN but do *NOT*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SYLOGIN.COM functions, this command file replac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d there.  Note also that it is not sufficient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SCRATCH in this file; the server requires scratch space pri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tasks, so the scratch directory must be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rdvark.ucs.uoknor.edu;  in no way should you fee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device and 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 GOPHER$ROOT:[_BIN]GOPHERD.EXE to twg$tcp:[netdist.se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Add the following block to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OPHERD   (VMSGopher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-name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TWG$TCP:[NETDIST.SERV]GO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type     SOCK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options  SO_ACCEPTCONN | SO_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address  AF_INET 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set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rver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       TC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         TCP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     TCP_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maxservers 10' is only a suggested setting.  F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'maxservers 5' might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dd the following line to twg$tcp:[netdist.etc]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   70/tcp    Gopher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top/Id on the INET_SERVERS process and restart it by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wg$tcp:[netdist.misc]in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ddendum for Wollongong's PATHWAYS 1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using the archaic Wollongong TCP/IP Version 5.1 (!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ony involved in updating local help files for 5.2 or Pathway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orrected soon, but as a result of this wee have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athways.  The following information from 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JACKSON@CALL.TESC.EDU&gt; for gottcha's under Pathways is all I am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Date: Wed, 17 Nov 93 14:2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: 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ubject: RE: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o: CHRIS@barrister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Hi Chris, let me thank you again for all the help the other day i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to get my VMS Gopher Server up. I found out a couple of things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1:  Wollongong forgot to send me the newest API's with this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TCP/IP(Pathway).  So they are sending them to me withi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or so.  But that is not what was keeping the port (70) fro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2:  They also did not mention that in the default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 software they impliment the Netcontrol routin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etcontrol.dat file for security for the different por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Even though I saw the service listening on the port, the netcontro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ot have that port or service activated.  So I ran Net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issued the ADD/SERVICE command.  This added the service and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ort to answer.  The server just needs to be re-compil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API's. It now states in the log file that it can't bi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because the address is being used by something else. Wollongong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that would be fixed after I upgrade (with the new API Save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So it look like the server will soon be a reality. I will drop you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hen we are finaly up 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ed steps for Path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wg$tcp:[NETDIST.ETC]NETCONTROL and add the gopher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SERVICES=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gopher' matches the entry in the twg$tcp:[NETDIST.ETC]SERVIC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Make sure you have the new API Saveset Distribution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(or recompile if nessesary)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unless there are already 'maxservers' number of gopher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re maxservers is defined in the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INET_SERVERS run under the SYSTEM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nd to be high-privileged users.  The server has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defined for the INET-SERVERS daemon proces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g$tcp:[netdist.misc]inetserv.com file but discards all th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the GOPHER_CONFIG logical will be read by the 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initialization.  The file allows you to specify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efaults and the GOPHER_DATADIR logical (if any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be used over editing the CONF.H file prior to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 file can reside just about anywhere, but (se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low)  it is perfectly acceptable to put it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.  An 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GopherAdmin@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E8 Pattee Library, 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GOPHER_ROOT:[000000]_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Sorry, access deni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default read brow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.stupid.domain !read !browse 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 xml:space="preserve">123.456. browse !read !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-2048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EXE 9 9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HQX 4 4 Macintosh-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OBJ 9 9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 9 9 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_Z 9 9 TARred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E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 9 9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IP 9 9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sions for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FALSE</w:t>
        <w:tab/>
        <w:tab/>
        <w:tab/>
        <w:t>!Set TRUE for INETD-star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>EDT</w:t>
        <w:tab/>
        <w:tab/>
        <w:tab/>
        <w:t>!Eastern Tim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300</w:t>
        <w:tab/>
        <w:tab/>
        <w:tab/>
        <w:t>!5*60 for 5 minute networ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GOPHER_ROOT:[000000]</w:t>
        <w:tab/>
        <w:t>!Base directory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70</w:t>
        <w:tab/>
        <w:tab/>
        <w:tab/>
        <w:t>!For production gophers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_</w:t>
        <w:tab/>
        <w:tab/>
        <w:tab/>
        <w:t>!Kinda like prefixing logic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.</w:t>
        <w:tab/>
        <w:tab/>
        <w:tab/>
        <w:t>!Kinda like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_lookaside</w:t>
        <w:tab/>
        <w:tab/>
        <w:t>!Where .cap/file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GOPHER_ROOT:[000000]_Standard_Discla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-- standard disclaimers app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GOPHER_RESTART_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fig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 ":" &lt;text&gt; ["!"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interpretation of the texts followi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The HostAlias keyword specifies the fully-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your local host.  It is used by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itself, and to substitute for "+" whe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=+ specification in a .link or lookasid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esolves to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Name of the local site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The name of the warm-bodied (?) individu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administration at the local sit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The Email address of the individual named in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The name of the organization offering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blic, often the organization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named in the Admin specification wor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The real-world address of the organization named in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:</w:t>
        <w:tab/>
        <w:tab/>
        <w:t>The longitude/latitude coordinates for targeting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te or some other (hopefully more useful)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The name of the log file where the Gopher Server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vent/transaction log.  The file name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erver if it does not exist, and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.  No default is defined.  The Roll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may modify the value of the Log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The text of a message to be displayed back to a cl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nied to a particular resource or docu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Specifies type of file by extension.  Multip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Ext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xt&gt; &lt;gt&gt; &lt;pfx&gt; &lt;g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&gt; is the extension itself, the last character(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described.  This might be a complete filen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 subset of its characters, like .OBJ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t&gt; is a single character specifying the Gopher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ending with the specified &lt;ext&gt; characters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1 is  directory, 7 is searchable index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tandard Gopher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_FYI_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fx&gt; is a prefix to be applied to the path of files  matching &lt;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+&gt; is a text string naming a Gopher+ type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 Gopher+ server, this option is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ed access to the server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[,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: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: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multiple permission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on a single line, if they ar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, e.g. Access:.unc.edu b,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Specifies default *exclusion* of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Ignore specifications my be made.  No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The &lt;text&gt; for the Ignore specifica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&lt;ext&gt; subfield of the Ext specif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.  In fact, specifying "3" as the &lt;gt&gt; subfiel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 specification has the same effect as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 xml:space="preserve">A numeric specification of the local time zone,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Greenwich Mean Time (GM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0300 is GMT plus 3 hours (east of Green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0445 is GMT minus 4 hours, 45 minutes (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nw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any text string may be used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  If a GMT offset is specified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, it will be multiplied by 100 to assume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The number of seconds the server is to wai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's connection for resolution of the client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receipt of the client's request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breaking the connection.  Default is 300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s coded for the value of READTIME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.H file.  Detached process servers migh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imeouts, such as 1 or 2 minutes (60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TRUE or FALSE, is server started automatical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the server will be started by MULTINET_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the server will be started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TRUE or FALSE, is server caching directories. 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in the V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The path to the root director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DATADIR logical.  The default is DATA_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CONF.H file (GOPHER_DATADI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The numeric TCP/IP port, overriding the GOPHER_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.H file (7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TRUE or FALSE, will program perform chroot() calls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at isn't needed in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 detect when building directory menu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". This is because there really aren't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like in Unix, and while we could prefix them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.links files, maybe there's something i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be accepted as a .links entry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be treated as such.  Lots of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ERROR files, can be kept in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sewhere, undetected by the server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 and treat as menu specification files (.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uilding directory menus.  Default is "."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ot parameterized, why no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The name of a subdirectory which is considered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Default is ".cap".  In any giv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is subdirectory, if it exist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aside files for other files in the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directories are always ignored when buil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Specifies a default Name= equivalence for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aired with a lookaside file.  This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the behavior of a Unix server with the "date+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ch, by specifying "%fn [%ts, %sz]" for a DName: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of types where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ed to the DName substitution; instea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ocument nam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Specifies a default line of text to pre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thod of adding standard disclaimers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Specifies a default line of text to suf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System load maximum (15 minute average) beyo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is to refuse client requests.  Specif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.  Default is 0.0, which indicates that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are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Specifies a LNM$SYSTEM_TABLE ($ define/system/exec)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which the server is to check pri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read; if the logical exists, the serv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ly.  If unspecified the defaul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in CONF.H (normally, this is GOPHER_RESTAR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-in to the port is advised (but not auto-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ed by the server), such as GOPHER_RESTART_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_GOPHER_ON_PORT_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Specifies a log file rollover period.  Vali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UALLY, MONTHLY, WEEKLY, DAILY, HOURLY and NEV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cognized keywords are assumed to be NEVER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. Specifying a keyword appends additional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specified filename, if any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the file actually written to by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iven log entry; in the following examp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stamp is 1-Jul-1993:16: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NUALLY</w:t>
        <w:tab/>
        <w:t>append current year (e.g.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LY</w:t>
        <w:tab/>
        <w:t>append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EK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last Sunday (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unday, e.g. "19930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I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LY</w:t>
        <w:tab/>
        <w:t>append current year, mon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4-) hour (e.g., "1993070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rollover specification (or default of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side effect in the original allocation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- tions for the log file.  A differ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 selection is defined in CONF.H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-feel for the file size.  Thes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CONF.H and recompiling and relink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The path to a device/directory to which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 access (Read, Write, Execute and Dele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YS$SCRATCH:, but for INETD server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pecified since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$SCRATCH: logical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The fully-qualified filespec (device:[dir]file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 command file to be executed by any subprocesse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opher server.  Includ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/or logical definitions which the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GREP searches) will require but are not def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ETD startup.  Note the use of GOPHER$ROOT:[v1216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site psulias.psu.edu; in no w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 or FALSE, specifies whether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; 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 or FALSE, specifies whether result menus from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TRUE or FALSE, specifies whether result menus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tuple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- 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 or FALSE, specifies whether result menus from 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 Does not apply to 7$version, 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7$go4link pseudo- searches (all thes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:nosort:$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anonymous FTP (aFTP)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. Since these gateway accesses can introduc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n a  gopher server, you may wish to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NONE. The default is whatever your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 to be. When NONE, no aFTP gateway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.  When a different port value tha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: specification is supplied, it is assu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exists on that port configured to honor a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ft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EXEC script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cript executions can introduce extra lo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, you may wish to disable them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The default is whatever your default por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.  When NONE, no EXEC script requests are ho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fferent port value than your defaul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supplied, it is assumed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at port configured to honor  EXE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ex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- 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search index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arches can introduce extra load on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disable them by specifying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whatever your default port is defin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E, no index search requests are hono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ort value than your default Port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lied, it is assumed another server exi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onfigured to honor search index reques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with Port=+ and Path=7... is offer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, this port is substituted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e Populate the Data Director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needed in the roo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ERVER_ERROR.* files supplied should be copied there and *editted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If your selected Hidden prefix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 is not "_", then the file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o be prefixed by that chosen Hidden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ENAME _SERVER_ERROR.* &lt;hidden_prefix&gt;SERVER_ERR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ERROR" and filename extensions should remain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 and the SERVER_ERROR filename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de to allow the server to specifically target err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edit every one of these files si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they tell people who want to question or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contact GopherAdmin@       , lacking the add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dministration organization.  This gets extremely conf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sers when they see this incorrect information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have an "ABOUT" file in the root directo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intended for your Gopher Server.  This can be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ame it "_ABOUT", for example) since it will likel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the root 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oot .LINKS file, which will be offered upon ro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ient.  This is the heart of a Gopher Server environment. 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*ANY* file that begins with "." (by default; this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character or string of characters in the 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ormally sort to the top of the directory b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so they are usually found and processed before any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link file is one that instructs the server how to present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 lookaside fills a similar function, but allows mo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Creating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links to other hosts is how gopher distribu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ultiple hosts.  There are two different ways to make a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implest is to create a link file that contains the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, or perhaps in your configuration you've overriden this)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 files.  A link file can contain multiple link tupless.  A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you need to put five lines in a link file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the document.  Here is an example of a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line contains the selector string that the clie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actual document.  The Port= and Host= lines tel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rver is which will respond to that selector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or menu.  The Name= and Type= specific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y the client, of the link.  Normally the client doesn't te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values of the Path=, Port= and Host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's Gopher Server to your gopher server.  Just telne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example above) and retrieve the information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's .LINKS file is a two-part file. 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le the second is required (if the 2nd par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will effectively ignore the file).  Comment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s or lines beginning with "#" are permitted through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lin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"="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permitted between the keyword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extra long texts is permissable by having a '-' (hyph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a long line, and a ' ' (blank)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xt line.  In this situation, the '-'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ine will be appended to the long line in place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ontinue through the maximum length of a link file line,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is probably only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consists of one or more local Ignore and/or Acces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and optionally a DName, SortDir and/or IgnoreAl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nted access to *this directory*.  Multip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ations </w:t>
        <w:tab/>
        <w:t xml:space="preserve">may be made.  No default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text&gt;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[,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multiple permission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on a single line, if they ar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, e.g. Access:.unc.edu b,r,!s.  At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b" is relevant, since browse access is requir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=</w:t>
        <w:tab/>
        <w:tab/>
        <w:t>Specifies default *exclusion* of files by exten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  Semantically, this is the same in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gnore: specifications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files not globally ignored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menus for the directory where this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s.  More than one Ignore=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; all to be specified in a given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ust* appear before any non-comment, non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ll=TRUE</w:t>
        <w:tab/>
        <w:t>Specifies default *exclusion* of *all* non-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directory.  After processing 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files with "." as the first charac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other files in the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IgnoreAll=FALSE can be used to i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ehavior 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=</w:t>
        <w:tab/>
        <w:tab/>
        <w:t>Specifies a default Name= equivalence for doc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without a lookaside file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This offers a way to achiev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x server with the "date+size" p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overrides a DName: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the directory only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ame= specification encountered within one or more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used.  The DName=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for which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name only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=</w:t>
        <w:tab/>
        <w:t>Specifies whether the directory should be sorte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sorted (FALSE), overri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SortDir: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one or more link tuples.  A link tupl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s describing the link.  Minimum specifications are a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Port=, Path=, and Host= specification; once a tup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of these required specifications causes the entire tu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the Host=, Port= and Path= specification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document or resource world-wide, while the Name= and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tional versus Required link tuple entries is very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al link tuple entries must be sandwiched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d entries or they will be ignored.  A good rule of thum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Name= first and Host= last, with all other link tu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  <w:tab/>
        <w:tab/>
        <w:t>Specifies the title which the client is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tem.  Some clients are restrict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display, so this should be limited to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You may include specifications i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erver include details about the fil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sented to clients.  These specifica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n - server substitutes the filename from the Path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%fn" (device:[directory], if any,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t - server substitutes the port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 - server substitutes the host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s - server substitutes the last modification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"%ts".  If the current year, DD-MM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; if not, DD-MM-YYYY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i - server substitutes the last modific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at for "%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t - server substitutes the last modific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 format for "%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z - server substitutes the file size in bytes for "%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size exceeds 999 bytes, i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e nearest K (1024 bytes) and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B"; if 999 bytes or less, i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"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</w:t>
        <w:tab/>
        <w:tab/>
        <w:t>Specifies the Gopher document type, or capabil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ny type valid at the host specified in the H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- tion.  This is one-character,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0 means a file, 1 a directory, 7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8 a Telnet session, 2 a CSO phonebook server,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rmation li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  <w:tab/>
        <w:tab/>
        <w:t>The Internet host where the Name= specified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 resides, specified as a domain name or I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Alia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  <w:tab/>
        <w:tab/>
        <w:t>The port on the specified Host= where the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is available.  This is a numeric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For other hosts's Gopher servers,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0.  For a Telnet session (Type=8), it is normally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from the configuration file or, lack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CONF.H value of GOPHER_PORT) as the port.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not be used when the value of Host=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HostAlias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  <w:tab/>
        <w:tab/>
        <w:t>Specifies, again, the Type= code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 string expected by the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= and Host= specifications, to whi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spond with the document or menu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 specification.  Often this is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n the Host's OS, like 1/pub/gopherdata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Unix platform, or 0GOPHER_ROOT:[_data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VMS platform.  The path, if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net session (Type=8), generally name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to the session. The path one specifies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operation (Type=7) will vary depending up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dex search to be supported; see "Setting Up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The specification of paths can get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is appropriate for them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1gopher_root_this_is_a_long_one:[dir1.dir2.dir3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4.dir5.dir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'-' at the end of the 1st line, and the '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the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granted access to this *item*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&gt; for the 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[,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te&gt; is the domain name or IP number of a site who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 be granted or denied access. "defaul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to  define a default set of access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ite with a prefixing "." (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c&gt; specifies "b" for browse, "r" for read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permissions.  "!" prefixing a permission de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 while omitting the "!" grants the ac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cause of this syntax, inline commentary (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ing any other text), allowe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lines, is not allowed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 Denial of "b" (browse) acces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in the menu listing for the denied clients;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r" prohibits access for reading purposes (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 lookaside files); Denial of "s" prohibi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arch purposes; at present no testing of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ccess at the link tuple leve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multiple permission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on a single line, if they are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, e.g. Access:.unc.edu b,r,!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=</w:t>
        <w:tab/>
        <w:tab/>
        <w:t>Specifies the ordinal position in the menu t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with Numb= specified are sorted into numeric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= value an placed at the start of the menu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Numb= specification are sorted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ar after all the items with Numb=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Specifies the item is not to appear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y-wide Access specifications in the 1st part of a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the same as those in any document-specific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2nd part, it is a wise practice to always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the 2nd part with one of the *required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entries are Name=, Type=, Port=, Path= and Host=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=, Numb= and Hidden).  Access= specifica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pecifically to a link tuple *should* not be the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 tuple, since either the initial construction of the .LINK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editing of that file, might make that link tuple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part, and the server will interpret the Access=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1st part, thus global to the directory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things as sounds where the only change needed is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upplying a name with spaces when VMS won't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you'd change the file GOPHER_ROOT:[_sounds]Moo into a s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GOPHER_ROOT:[_s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dir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t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[._lookaside]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is is referred to as a "lookasi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specify a name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directory.  Then you create a file in the lookasi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file whose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f it doesn't find out what it needs.  In the abov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ost server would supply the Name, Host, Port a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only thing that changed w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side file specifications may be continued.  Continu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 is permissable by having a '-' (hyphen)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 a long line, and a ' ' (blank) as the very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 In this situation, the '-' will be discard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 appended to the long line in place of the '-'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rough the  maximum length of a lookaside file line,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only 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only make sense in lookasides;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that the server will present the data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verriding default server entries.  Because they are appli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livery time, there is no .LINKS context; an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 a standard link tuple in a .LINK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Head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Head=") to suppress any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pre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Foot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Foot=") to suppress any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suf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Head= specification, and may be null (i.e., "RHead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F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Foot= specification, and may be null (i.e., "RFoot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ACL-Resident Looka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s have a distinct disadvantage:  they require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even one file needing lookasid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bdirectory containing a file with the identical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okaside information.  At best this is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 VMS offers a facility by which the lookasid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physical part of the original file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hidden lookaside directory and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uses ACEs (Access Control Entries), specifical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. These are part of the file's Access Control List (ACL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urposes will be known as ACL-Resident Lookasid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mmands such as "DCL DIR/ACL", "DIR/SEC" and "SET ACL/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ppear as one or more (APPLICATION,...) entries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nderstood only to the application they suppo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ethods of viewing and editing them can only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hexidecimal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LOOKASIDE, is provided to maintain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- ation.  It may be run as either a foreign command o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:== $device:[directory]LOOKA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document [optional command line 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device:[directory]LOOK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prompt for a file specification if none is specifi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line, or if the RUN format is used.  If the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not available, or if the file it references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, it will prompt for a Configuration File Specifi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cated in this manner is searched for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f none is found, LOOKASIDE will repeatedly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ntil it either is supplied with one with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the user specifies an 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presents a standard EDT edit buffer, which the us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s needed to supply lookaside informa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tually has a lookaside file, it will be loaded in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LOOKASIDE uses the configuration file's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find the real lookaside file; if the user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nfiguration file with such a specification, any real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L-Resident lookaside entries are already defined for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loaded into the end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next allows the user to use standard EDT edit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If a file LOOKASIDE.INI exis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OKASIDE.EXE file resides, it will be used as a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itializ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can be run in non-interactive mode as well. 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$INPUT device is not assigned to a terminal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OKASIDE might be running in a DCL script or as an ac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makefile, or MMS description file.  Non-interactiv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using a command line switch as well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not prompt for a filename or a configuration fil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cation of these is required, or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or the configuration file may be ignor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 non-interactive mode, the LOOKASIDE.INI file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editing buffer is not offered to the user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required to add new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a real lookaside file must exist with entri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's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nd optional link tuple items may be specifi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ccess=, if more than one link tuple ele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ars in the edit buffer when the user exits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 is preserved in the ACL- Resident Lookaside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 link tuple elements appearing in the edit buff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editor are preserved in the ACL-Resident Looka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ompletes modifications of the buffer, EX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ACL-Resident Lookasides of the file, while QU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SIDE editor can also use command line switch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especially useful in non-interactive mode,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cript or a MAKE operation.  LOOKASIDE options *MUST*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at is, use " /" and not just "/" to start each optio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[=filename]</w:t>
        <w:tab/>
        <w:t>(default; default filename from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ig</w:t>
        <w:tab/>
        <w:t>logical) This switch specifies if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sulted for determining the possibl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existing lookaside file for the file to be edi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interactive mode, LOOKASIDE will not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if one is unspecifi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found.  Specify /NoConfig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aside: specificatio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teractive</w:t>
        <w:tab/>
        <w:t>This switch specifies that non-interactive m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umed even if the SYS$INPUT devic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bug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  <w:tab/>
        <w:tab/>
        <w:t>This switch specifies if diagnostic debugging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This switch specifies that any existing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side entries and any existing lookasi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gnored.  Only command line specified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appear in the editing buffer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during interactive mode, or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it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=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resource type</w:t>
        <w:tab/>
        <w:t>These switches (no defaults) spec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=selector</w:t>
        <w:tab/>
        <w:tab/>
        <w:t xml:space="preserve">link tuple entries to be appended to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t=TCP/IP port</w:t>
        <w:tab/>
        <w:t>buffer before offering the buf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=DNS hostname</w:t>
        <w:tab/>
        <w:t xml:space="preserve">for editing.  In non-interactive m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site r b s</w:t>
        <w:tab/>
        <w:t xml:space="preserve">switches can be used to supply all ACL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=number</w:t>
        <w:tab/>
        <w:tab/>
        <w:t xml:space="preserve">lookaside entries *to be added*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den</w:t>
        <w:tab/>
        <w:tab/>
        <w:tab/>
        <w:t>exception of the prefixing "/" swit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=doc hdr</w:t>
        <w:tab/>
        <w:tab/>
        <w:t xml:space="preserve">the syntax of these entrie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ot=doc ftr</w:t>
        <w:tab/>
        <w:tab/>
        <w:t xml:space="preserve">syntax one would use in a .LINK fi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ead=doc rnghdr</w:t>
        <w:tab/>
        <w:t xml:space="preserve">lookaside file or in ACL-resident looka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oot=doc rngftr</w:t>
        <w:tab/>
        <w:t xml:space="preserve">Values may be enclosed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case and/or whitespace; oute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iscarded (e.g., /Name="tex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becomes Name=text in the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ACEs are defined to propogate; creating a new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CL-Resident lookasides will propogate those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new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Controll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one may have a need to restrict access to certa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your server.  For example, licensed or sensitiv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sources paid for by a certain community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only by the authorized or paying customers of that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be controlled at the global level using one or mor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server configuration file.  Finer granu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one or more Access= specifications at the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S files, or even finer by specifying one or mor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in individual link tuples or in lookasi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ookaside files or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aken from a live site using these facilities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UnCover Periodical Search and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rowse,!read,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unc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duke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ncsu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1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2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uncover.lib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access to the telnet service "Uncover..." to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whose hosts match the specified host names.  Notic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names and the dotted decimal addresses are specified to allow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osts within these domains.  The link tup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osts which don't satisfy the acce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rom the same site, which prevents the directory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ered on a menu to a non-local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TRLN Private Goph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other_services.trln_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lows only the host site's clients to acces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at directory then also contains a .LINKS file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led, even if the client knows how to specify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bypassing of the access-controlled pointer,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bout TRL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other_services.trln_private]_ab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: specifications in the configuration file, and th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ich can be found in .LINKS files, in link tup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s are semantically the same, and virtually the same in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the only difference is the use of ":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"=" in the .LINKS, link tuple and lookasi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tarting the Gopher Serv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opher Server, submit [.EXE]START_GOPHER.COM from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uthorization (one with CMKRNL, so that SUBMIT/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will initialize and start accepting conn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g file specified in the configuration file to see ho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e "Starting" log entry will name the process id.  At presen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ays to stop the server in case of problems,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 process id.  One way is to issue a STOP/ID= on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to execute [.EXE]HUNG.COM, which requires the process I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OPHER_EXE:HUNG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HUNG.COM is preferable, as it will log some information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 purposes, the VMS Gopher Server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 o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ding Data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data is most simply presented by a hierarchical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uggestions for creating tha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create a directory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.  For instance, say you had a bunch of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you wanted to put online, you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reate/dir GOPHER_ROOT:[.Heavy_Metal_Lyrics.Metallica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've created a lookaside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reate and/or copy your textfiles into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data directory.  Here's a quick example that uses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mop.txt GOPHER_ROOT:[Heavy_Metal_Lyrics.Metallica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tt: GOPHER_ROOT:[Heavy_Metal_Lyrics.Metallica._lookaside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hide them by prefixing the directories and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fix character(s), and locate them exclusively through your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above example demonstrated.  .LINKS are going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under VMS than they might be under Unix, since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names while they aren't in VMS filenames; you'll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sonable titles for your entries.  Lookasid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more on them later.  Remember to use continuation whe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 long they will be difficul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files and directories with null devi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 names are accepted by the server for display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art of the client-supplied filespec, it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re might be a need to have the server acces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utside the base gopher data directory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irst, the GOPHER_DATADIR logical, or the logical devi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irectory specification of the configuration file,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rch list.  This has the benefit of being tot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simply adding additional files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may become problematic, however, due to DIGITAL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MS Database on DSN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, DNF, NOSUCHFILE Errors Using Search List Logicals F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n referencing a directory using a search list of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ensure that the specified directory exis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irectory roots in the search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"Overview of Search List Logica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cess to the components of a searchlist are transpa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ll components have the same access (protections, exis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archlist components are defin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command execution can become incons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additional logical devices poin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ory trees.  Name these additional logical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begin with the same text as the configured DataDirecto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ed DataDirectory is "GOPHER_ROOT:[0000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number of logical devices of the form GOPHER_ROOT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ext, will be honored by the server.  Extra-lo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, like GOPHER_ROOT_THIS_ONE_IS_A_REALLY_LONG_ONE,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ath= specifications which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arches (Type=7) are among the more powerful features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offer.  Several different search eng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to use.  NeXT-based servers can offer search eng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's digital library; WAIS-based searches are availab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Gopher Server offers three kinds of searches:  traditional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Shell searching, and Command searching. 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arch are generally formatted in a menu to the cli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representing a hit on the search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earch specification requires Type=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&lt;selector&gt;, where &lt;selector&gt; is specific to the kind of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hits returned by the search engine is usually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ortXXX: options in the configuration file specify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each search engine (GREP, CMD1, Shell) and are normally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efaults for any of these engines may be overri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by a ":sort:" or ":nosort:" token *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7" in the Path= 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:sort:&lt;selector&gt;</w:t>
        <w:tab/>
        <w:tab/>
        <w:t>or</w:t>
        <w:tab/>
        <w:t>Path=7:nosort: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EP searching is a brute-force search of a dire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 strings.  Files in which one or more h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strings are found are returned in a menu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retreival.  The VMS Gopher Server implements this us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present. As a result, regular expressions are not permi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.  To define a GREP search, the path must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e VMS implementation allows specification of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trict the search to only a subset of the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ource]*.c,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(Western Kentucky University, Bowling Green, KY, US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GNU grep v1.6 to VMS; this is used for EGREP.  Thanks to Fo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des  (Worcester Foundation for Experimental Biology)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for use  with the VMS Gopher Server (GGREP) and to Hunter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GREP and  for incorporating Foteos' enhancements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part  of the official VMS version of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REGULAR_EXPRESSION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GREP search.  Regular expressions are the heart of a GREP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a given that your users will understand what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rching is a site-specific, database-specific search fac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tensible as it is implemented in a DCL command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perhaps any program it invokes) interpret the sear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pecification provided by the client and construct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ed back to the client, containing 1-line link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its. To define a Shell search, the path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file with .SHELL as its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earch_engines]search_engine_1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xed parameters to the shell search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using Bruce Tanner's index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1:[gopher.vms.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ecification results in the execution of the follow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the server on behalf of the client, where term1[,...]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specified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gopher_root1:[gopher.vms.server]serve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"term1[,...]" "host" port "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as shown here is for clarity.  The server supplie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rst, invoking the DCL command file and supplying whate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as constants within the Path= (in this case, only p1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search.shell).  The server then suppli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the output file where the shell search is to place it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p1, p2, p7, etc. depending on how many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ath= specification.  Next the server supplie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uble quotes, the client's terms for the search. 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2, p3, p8, etc., depending on how many fixed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the Path=.  Finally the server supplies thre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the shell if needed. These are a text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server, a numeric value specifying the port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, and a text string specifying the *device* part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.  The last of these may be used to verif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ss to the indexes being requested by check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the gopher database area, while the host and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ly default values as part of the output link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command file is expected to interpret the suppli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ecified output file.  It is expected to popul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cords, one record per search hit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II.a, Creating .LINKS, for a description of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-specific selector strings may be passed 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ruce Tanner's search engine supplies link tupl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internal R (range) object type to specify range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&lt;Path&gt;, while supplying the universal 0 (file) &lt;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&gt;.  When the client selects one of the search resul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server interprets the R object type in the &lt;Path&gt;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file, which the client will then display as if it w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0 in the &lt;character Object Type&gt;.  Another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set of fielded records in a database, and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s* of the individual matching records for the &lt;Name&gt;,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0filespec" for the &lt;Path&gt; for every menu item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(a help file, maybe, about the record supplied in &lt;Name&gt;?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hould the client select any item in the search's res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BOOLEAN_KEYWORD_QUERIE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Shell search using the QUERY.EXE search engine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keywords are the heart of such a search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your users will understand what they are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multitude of possible index sche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ne has been developed by Bruce Tanner of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pplicable to many basic text searching needs.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by the search engine QUERY.EX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UILD_INDEX.EXE must be used independent from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build the required .IDX and .SEL files used by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Define a foreign 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s a gopher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[directory] as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name.  The fully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search hit link tuples as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, so accuracy is important if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it document segments are to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change often, indexes can b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witches specify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ed into ranges 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, /DASH, /EQUAL, /FIELD, /FF, /LINE, /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ANDIDATES specifies the file of candidate word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  This is the reverse of /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ANDIDATES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AULT_TOPIC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FILE specifies a file to match the queries "?" and "?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ELPFILE=(SELECTOR=str, TITLE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=string says that the string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lector for locating the file.  The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formatted as desribed for /SELECTOR=(TEXT=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=string says that the string should be used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 in hit lists returned for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?" or "?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WORD determines what part of the input file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(assuming no /NOISE or /CANDIDATES)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EYWORD=(TEXT=str, EXCLUDE, OFFSET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where to start i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match befor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indexing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ND is not given, indexing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line.  If END is giv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ed, indexing will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NK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X_TOPICS defines the size of the field that hold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 The default (6) holds 999,999 articles p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NIMUM_WORD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ISE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UMBERS specifies whether to index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UMBERS (the default) says to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NUMBERS says to exclude number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NCTUATION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LECTOR specifies what kind of selector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opic.  If /SELECTOR is not given, a type 'R'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is automatically calculated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LECTOR=(TEXT=str, END=str, BOTH, IGNORE=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=string says that any text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 to the END string, next space or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 as the selector for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can be used to index textual desc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nary files, and have links to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search hit list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 string is &lt;Type&gt;&lt;Path&gt;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"|" (the vertical bar character), a networ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"|", and a TCP socket number.  Typ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protocol file type (i.e.,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.link 'Type=' entry).  Path similarl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Gopher protocol 'Path=' valu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the Gopher or HTTP DataDirectory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selector found and BOTH is not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selector or index entri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a selector for a binary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SELECTOR=(TEXT="selector: ") c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or: I9gopher_root:[images]picture.gif 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s9www_root:[sounds]music.au. A se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CSO phone book (CCSO path fields are blank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port 105 on host 'ns.host.com'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2|ns.host.com|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=string says what will end a selector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rules (end of line or " --&gt;") a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ays to generate selector (and index) ent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or specified and the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=character says that any selector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presumably, a gopher Type)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ry to be excluded from the index. 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, can be used to exclude materi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nformation (Type=i) selectors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lk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QUENTIAL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ECIFICATION specifies a file that may contai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this document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PECIFICATION and the input file.  Specif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may be up to 255 characters long, bu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OPIC determines how to describe each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first line of each section is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For those documents that hav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with keywords (such as "Subject:"), you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, EXCLUDE, BREAK, POSITION=n, OFFSET=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- divide the document whenever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ines (with TEXT)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string.  POSITION=0 (the default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earch the entire line for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TEXT="date: ", POSITION=1)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te: " in column 1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before extracting a top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the topic title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"&lt;/" to match HTML end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disabled by giving END=""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not extend pas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SION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D_LENGTH specifies the size of the key fiel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key field size is 20 characters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to be indexed contains words larger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, 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TOPIC=BREAK.  Depending on /SEQUENTIAL, /LINK and /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xxx.SEL, xxx.LINK or xxx.SEQSEL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locations of these topics.  The absolu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written into this file, so the input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ermanent location at the time that it is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of the input file will be includ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 an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/SELECTO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will include the selectors, otherwise sel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.  If no topic title is cre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of /NODEFAULT_TOPIC and /TOPIC, or if no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ecause of /SELECTOR, no topic selector will be writte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y of the words found within 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Index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by /KEYWORDS.  When indexing is 'on',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or not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/CANDIDATES and numbers rejected by /NO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Those words that remain are written in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IDX) or sequentual file (xxx.SEQIDX) specified by /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QUENTIAL.  The index file has three fields: a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dexed wor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RD_LENGTH; a topic index fiel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X_TOPICS; and a word count within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ing is a way to incorporate OS-specific file se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opher facilities, using generic keyword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on any OS.  Like GREP searching, Command searching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t necessarily based upon content;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is kind of searching.  Fil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the search are returned in a menu to the clien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al.  To define a Command search, the path must specify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ssibly wildcarded)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$since 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is required to indicate this is a command search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Command searching are,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  <w:tab/>
        <w:tab/>
        <w:t>Client's search term must specify a date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s files matching the filespe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since that date using DCL Directory/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ab/>
        <w:t>Same as "since" except DCL Directory/B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Client's search term(s) specify charact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locates files matching the filespec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more of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</w:t>
        <w:tab/>
        <w:tab/>
        <w:t>Same as "search" except /MATCH=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</w:t>
        <w:tab/>
        <w:tab/>
        <w:t>Same as "search" except /MATCH=OR is *explici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ed to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&amp;</w:t>
        <w:tab/>
        <w:t>Same as "search" except /MATCH=N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|</w:t>
        <w:tab/>
        <w:t>Same as "search" except /MATCH=NOR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oes *not* require a filespec; ignores any cli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erms; returns a menu of entri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of the server honoring the search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supplied in the "Im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" segment of an ANAL/IMAG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fields are also re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hardware and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e.g., Niord.SHSU.edu). This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link with the name "Link to aFTP host &lt;site&gt;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th for accessing that site via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's aFTP gateway (see Section VI.f). 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ots at this item, the gateway will return the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's top directory listing as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4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, psulias.psu.edu).  It may also as a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port other than 70 (the defaul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search  function returns a link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ink to  Gopher host &lt;site&gt; on port &lt;port&gt;/"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and path for accessing that site'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ection VII.a).  If the  client shoo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, the gopher server  at that 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uming that host  *has* a gopher server)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have a script executed and its outp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mple text file.  This is accomplished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command file and declaring it to the Gopher server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erver senses that the text file to be print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, it will  execute the script with a log file, then return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f it were  the text file requested by the cli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gawk scripts, or DCL command streams ranging fro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security measures should be taken to insure that a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execution of a script which the server's management *wa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 the case of the VMS Gopher Server, these script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SCRIPT", much just like shell search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SHELL", even though under VMS both of them migh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 They must also have the text "$!"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rst line of the file.  It is also advis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in access so the server can only execu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using ACL lists and other VMS securit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1 Text F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STRONGLY RECOMMENDED* that you not use Text File Scripts. 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oldover from long ago, and all of its functiona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script processing facility.  However, some users may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on-parameterized Text Fi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xt File Script, the path must specify a DCL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as its extension as a text file resource, as in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to the script are allowed as part of this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pected to perform its tasks, any the entir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will be saved in the temporary file "xxx." 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the contents of the temporary file "xxx"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instead of the script itself.  Care must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is fully debugged and foolproof, since sub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result in the script failing and not producing a us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erver cannot sucessfully open the log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ack the *script file* as the results of the client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great consternation and confusion to the client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2 Exe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required, or more generally in any cas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parameterized script, an EXEC Script is used.  To define 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path must specify a DCL command file with .SCRIP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an exec file resource, as in the following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nother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exec:parm1 parm2: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arameters are specified between a pair of colons (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ource type is the keyword "exec" instead of the character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= specification remains "0"; clients appar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Type=e specification, and it turns out to b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Now of course another Type=1 or Type=9 or whatever coul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, provided the path=exec:... specified produ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s output. Arguments are optional; "Path=exec::scrip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. The server will execute the following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[_dynamic_documents]_demonstration.script/output=xxx "parm1 par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can interpret the parameter symbol P1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mporary file "xxx" will again be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and when the script file completes execution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f Setting up links for the anonymous 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oymous ftp gateway allows the client to acces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n anonymous FTP host via the gopher menu system.  The "ftp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earch function can be used as a general service for creat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FTP hosts' top directories and returning them as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o  install this service on your gopher server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in a .link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anonymous F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host's Internet address as the search ter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), the gopher server will return a tu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aFTP host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your server's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&lt;your server's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by using its gateway to ob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FTP server's top directory, construct a series of tu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s files and subdirectories, and return that to the cli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xtensions of files are used to determine the gop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, 0, 4, 9, I, s). Directory objects are, of course,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a directory of specific links to anonymous FTP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for gateway tupl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site@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ite' is the anonymous FTP host's Internet address, and '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o the directory or file, converted to Unix format for VMS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path '/' is used for the host's defaul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. For VMS anonymous FTP hosts, a devic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but must be  followed by a directory specif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dmc.com@uucp_public:/000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the VMSGopherServer for hosts which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ccount trees via search list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r access violation is reported by the anonymous F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turned to the client as a menu item whose name is the FT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 followed by the text of the error or access viol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twork connection error, unrecoverable transmissi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pher server error occurs, the item name will be 'Server erro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description of its nature.  In both cases, the tup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your Server Error file (containing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gopher server administ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rver_error.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Becoming part of the worldwide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documents which you would like to offer y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available at other gopher servers.  Poin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s simply a matter of using an appropriately formatted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ternational Gopher Network (based at University of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/Other Gopher and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open your client's access to the world.  Your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gistered with other servers as well, so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an access it.  For example, you should probab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ram to the University of Minnesota, at gopher@boombox.micro.um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bout your new server and giving them a link tup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Your I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your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yourgopher.your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enn State University Libraries, University Park,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part of a campus-wide GopherSpac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with the University of Minnesota, since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campus' main gopher in their list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your campus' main gopher so that, through that si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nected with the web of Goph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 VMS Gopher Server, you should probably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.  This discussion list, ho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f the Triangle Research Libraries Network (Chapel Hill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USA), is the medium where discu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/developers and users of the VMS Gopher Server takes plac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no interactive message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Server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-line bo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VMS Gopher Server community.  VMS Gopher Client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also underway and discussion continues on this l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s well.  Various porting efforts for the server are underw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rver.  A DECThreads version is also being worked up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.  There is also interest in incorporating Gopher+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 user of a VMS Gopher Server, you are requested to als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formation to the discussion list VMSGOPHER-L@trln.lib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s the presense of another VMS Gopher Server to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e actual porting of Gopher to VMS.  Your link tu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entral VMS Gopher Server nexus at Niord.SHSU.ed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following link tuple to your server so you can reach othe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more directly; thanks to George Greenwade of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(Huntsville, Texas, USA) for offer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ther VMS-based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_data.gopherstuff.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 Pointing to 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exists because most gopher servers point to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Link to PSU/L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directory type, with a null path.  This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t "psulias.psu.edu" on port 70 (the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opher TCP/IP port) to respond with it's main menu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= (remember these are host-specific except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uses the server to respond with the menu a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ient to access the directories and files of an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via the gopher menu system.  The "go4link"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sed as a general service for creating links to gopher hosts'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returning them as menu items to the clien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on your gopher server, put the following tuple in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go4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Gopher host Niord.SHSU.edu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its main menu.  If the client specifi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2nd search term, that value will be used as the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 Pointing to other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ontains more than just gopher servers.  For example,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SO (Phone Book) serv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CSO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hone Boo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CSO lookup type, value 2.  Most gopher clien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2 such that they transmit and receive a differen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 Phone Book protocol, when communicating with the CSO server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ulias.psu.edu" on port 105.  Note this is the only involv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with a CSO lookup.  No code to support CSO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of Cerritos College has implemented a first pass at q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SO server) for VMS.  Version 1.3 is available by Gopher or a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er @cerritos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FTP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FTP gateway to N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n aFTP gateway type, Path=ftp:.  The gopher serve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t sci.wfeb.edu will connect to the aFTP host Niord.SHSU.edu,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and directory names in a manner consistent with gopher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 menu of the root directory at that aFTP site to the goph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ubsequently request additional accesses to th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times things don't always go as you want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erver acts oddly or crashes &amp; burns.  Sometim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just fine, doesn't.  Remember there is a 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s part of the standard MMS generation (in fact, using M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create a non- debug version of the server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do so).  So keep a debug copy of the server arou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work right, examine the log files and try to duplic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the debug server running against a different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find an error and fix it, please post the err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VMSGOPHER-L (just code fragments or VMS DIFF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copies of the source from one of the major archives, ple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ource file or an unidentifiable fragment ;-)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problems reported to VMSGOPHER-L is tha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using Bruce Tanner's BUILD_INDEX/QUERY.EXE/SEARCH.SHELL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orks fine from DCL but doesn't return the 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o results) when run by the Gopher Server. 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the shell search is properly declared in a link tupl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1]search.shell gopher_root:[dir2]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filespecs must be supplied in the Path=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earch shell file, the second locates the index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reate a link tuple like the following, can a clien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s a text file?  If not, perhaps the file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 file is incorrect, or read access to the file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dir1]sear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s the shell file been edited to properly reference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*where it lives on your system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es the ID under which the Gopher Server runs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nd the QUERY.EXE program?  Does it hav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 specified in the configuration?  Does it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Init: file specified in the config- uration? 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quotas to perform the spawned tasks aske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 the files document.idx and document.sel, created by BUIL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evice and in the directory specified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link tuple?  Does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nn-nnn-filespec" texts in the document.sel file actually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pecifies?  If not, the document's index files .idx and .se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here or rebuilt.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last recourse, of course, is to run the gopher_debu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nder the debugger, with SET VERIFY turned on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another configuration file for this, using port 71 or port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onflict with the real server, and maybe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ose of later.  Define a foreign command for the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:== $dev:[dir]gopher_debu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verify</w:t>
        <w:tab/>
        <w:tab/>
        <w:t>! to make spawned subproc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DEBUG port config</w:t>
        <w:tab/>
        <w:t>! where port is 71 or 107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and config is the dumm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ebugger, SET MODE NOSCREEN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voke a client from a separate terminal or session, conn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bugging port.  Your main menu should be rai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 (because of the DEBUG option on its command line) will 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og file but to the screen as well as it crunches along. 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enus and select your search. Because of the SET VER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spawned seach.shell execute.  Take note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r failure should appear fairly obviously.  If not,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(like displaying effective filenames and parame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has implemented the HTML functionality for the 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HTTP/0.9 file serving and search capabilities, and c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TTP/0.9 and HTTP/1.0 (HTTP2) hypertext (WWW) browsers o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uples for serving HTML to a hypertext browser, designate Type=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"GET /" to what the Path= field otherwise would be on V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tuple in a .links file or lookaside entr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for a local foo.htm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verview of WWW (via WFEB's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h' from the Path= field for a link to a WWW ht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Global Networ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earnet.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earches, substitute '7' for 'h'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dexed search of server.doc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Shell]search.shell [_FileServ._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EGREP search of server sources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FileServ._Server]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no point in using hypertext mode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lain text, but if a directory contains any hyper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igned hypertext tuples via lookaside files or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entries, so that the menu of hits returned from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uples for accessing those documents as processe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pass a directory menu to the hypertext browser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 instead of 'h' or '7' in the Path.  To pass the raw hyper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0', or use a standard gopher tuple for text files (Type=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 /' omitted from the Path=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URL's in anchors for accessing the Gopher serv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uples from foo.html's, or in arguments passed to lyn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s from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ynx "gopher://sci.wfeb.edu:70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 session on the WFEB gopher server, with lyn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, and any tuples with "Path=GET /&lt;gopher_style_path&gt;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if lynx were connected to a WWW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+ client, the '=' command displays the URL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ple information for the item at which you are pointin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f you are uncertain about how to construct the URL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hor of a hypertext document, or as a command line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, for standard gopher items.  However, when the Goph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verts a hypertext tuple to a URL, it retains gopher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For example, for the tuples shown above, the WFEB and G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s will be shown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sci.wfeb.edu:70/h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nearnet.gnn.com:80/h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work with the lynx browser, but can be simpl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gopher:' with 'http:', delete the 'hGET /', and if it's 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 the port be defaulted to 80, so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sci.wfeb.edu:70/h[_WWW]_defaul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nearnet.gnn.com/GNN-ORA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nchors in a hypertex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sci.wfeb.edu:70/h[_WWW]_default.html&gt;Overview of WW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nearnet.gnn.com/GNN-ORA.html&gt;Global Network Navig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GopherServer also can be used as a dedicated http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should install the server on port 80, and offer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browsing or searching, with anchors for other ht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, news, archie, etc., servers or services in those local doc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tuples of your .links files).  You can overla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your gopher server and http server by mak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a subdirectory of the gopher server, and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 for the http server implementation in that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gopher data tree.  The gopher server can then acces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ly, and the http server will not offer o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links to other gopher servers or services,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using an 'http:' URL when it should be using a 'gopher:' U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can access your entire gopher data tree as well, b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RL's in the anchors of its local hyper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gopher data tree via hypertext document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your gopher items in descriptive or explanatory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_ABOUT or 00README files as separa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nformation inserts 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i (A_INFO) gopher object is a client-dependent featu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2.010 of the UMN Unix/VMS client, and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 by clients for other platforms.  It enable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(blank lines) or purely informational lines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rom your server, which will not generate any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f a user inadvertantly shoots at the lin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2.010 clients, Type=i objects are omitted from the clien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ype=i should not be used for critical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with earlier versions of the UMN client will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spacer lines, you can use tuples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inks files without a corresponding file, or you can us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gether with such tuples in lookasid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-resident lookaside entries for the dum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= field indicates the position in the menu where the spac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ormat can be used for information lin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as the Name=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The following files are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=i tuples are used without a Numb= field, they will b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ir Name= field.  This can be useful in directori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rouped alphanumerically.  Dummy files ca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fields which will sort above each group of data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luid (number of files in each group changes regular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Type=i tuples automatically will move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sitions in the menu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ossible strategy is to use the same Numb= entry for a 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nd a group of data files, so that they'll be tied during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ed together in alphanumeric order of their Name=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Nifty things not essentially related to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Tanner's search engine, QUERY.EXE, has an interactive m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or fewer command line arguments, it will go into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all 5 arguments, it behaves as if it is running under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the first argument is missing, it will prompt for a idx/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 the second argument is missing, it will prompt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Here are  several ways to invoke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: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:== $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pher_doc :== $gopher_root:[server]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pher_doc "shell and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ull-text boolean searches to non-gopher sit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