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is short introduction to C-Kermit is by Jack Ro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illery and SAS Institute.  The current sup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is Stephen Walton, reachable via email as "srw@csun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or s_walton on BIX.  (I have an infrequently used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s well.)  The Software Distillery blurb at the end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with the exception of a note to the effect that Jack Rou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be reached at the listed UUC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miga Kermit is a port of the Unix C-Kermit which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oduce as much of the functionality of Unix version as possi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wo main goals in porting C-Kermit:  I wanted a reliable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utility, and I wanted to investigate the use of the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currently provides a line oriented user interface.  I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specific plans to implement menuing, but there are several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here a menu interface would be an asset.  In this version of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ncentrated on the functional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 stated before, this is a port of the Unix C-Kerm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doc contains detailed documentation on the use of C-Ker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internal help can be used as a reference too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is version and the Unix C-Kermit is that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IPT commands are as yet unimplemented.  Therefore, only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eatures are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is usually invoked from a CLI process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tart it from a Tool type icon, at least for the version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Manx Aztec C.  Create a Tool icon, called Kermit.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it contains a ToolType entry for WINDOW=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window specification.  This is actually a small dummy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 Kermit will open and use its 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LI window, you generally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Kermit and start up the Kermit command interpreter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your stack to at least 10000 with the AmigaDOS Stack comman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ll create its own window and greet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 S/W, 5A(123) 12 Mar 1990,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? or 'help'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appear following the C-Kermit&gt; prompt.  Typing ?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list of the items that can be entered at any point.  Typ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ill produce a list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&gt;? Command,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ask                askq              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                cd                 clear          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                comment            connect           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            delete             dial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           do                 echo             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      exit               finish           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              hangup             help           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          input              log              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            pause              push              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             reinput            receive          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y             run                script           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            set                show 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        stop               take             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           type               version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e of the tokens '!#;&amp;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? at various points during command entry will help you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processor.  The 'help' command is also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help' alone gets information about command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&gt;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? for a list of commands, type 'help x' for any comman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yping commands, use the following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, RUBOUT, BACKSPACE, CTRL-H: Delete the most recent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W: Delete the most recent word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: 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: Redisplay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(question mark) display help on the current command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(Escape or Altmode) Attempt to complete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(backslash) include the following character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ystem level, type 'kermit -h' to get help about command line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'help' can be used with command lines to get command descrip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&gt;help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 down and log out a remote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command processor is normally exited with the 'QUI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Kermit protocol, you can type CTRL-C or CTRL-D to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Kermit.  Depending on the version of the C runtime librari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Kermit, the interrupt may also be active during command in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abled during connect mode.  You will get a request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s activated to allow you to choose to continue Kerm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rial read or write that was interrupted will st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also be used without the command processor by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the command line.  You can enter 'kermit -h' at the CLI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command line options.  However, unless input is redi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-q (quiet) option is specified, Kermit will still creat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tocol monitoring and interruption.  'KERMIT &lt;*'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Kermit completely within the CLI window; however, this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control characters, and no console input is see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turn.  Input and output can be redirected to files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-Kermit command line file transfer options.  Unfortunately,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mplement pipes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IAL INITIALIZATION 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uses the serial device or a reasonable emul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ources are used to initialize the serial parameters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rial configuration, as set by Preferences, is cop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aud rate, and under version 1.2 of the Workbench, parity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7-wire vs. 3-wire), and flow control. Second,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used to override these setting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 -b 1200 -p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elect 1200 baud and even parity independen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settings.  Finally, if the command processor is used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a ".kermrc" initialization file, first in the "s:"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providing that the disk containing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in the Amiga.  The ".kermrc" file contains C-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to initialize the C-Kermit environmen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SET LINE command has a special form in Amiga Kermit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 device/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evice" is the name of a device (including the .devic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unit" is the unit number.  The default setting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 serial.device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simp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control mode is currently selected by 'SET MODEM type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choices: 'DIRECT', for 3-wire control, and 'GENERIC', for 7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Because of the way the serial device operates, this set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effect when the serial device is opened after previous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which occurs only when the serial line is used after Kerm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fter '&lt;escape&gt;H' is used to hang up and exit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llows you to set any baud rate between 110 and 292000 bau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complain if the baud rate is nonstandard (I ad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fter several attempts to use my modem at 12000 baud). 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and 111 baud are implemented as 112 baud.  Rates above 38400 bau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connect mode, but they are not very useful for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rate is limited by packet retries du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the overhead time spent construct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uses the serial device in shared mode.  This allow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like dialers, to use the serial line at the same tim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Kermit.  This could also allow in theory a terminal emula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imultaneously with Kermit.  However, if two programs are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line at the same time, the results are unpredictable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refore, would have to be disabled from reading while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file transfer or is in connect mode.  Note that Kermit sin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arity generation and stripping, so it always sets the ser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ight bit characters with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END command invoked from the Amiga and a GET sent to a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rver mode use allow wildcarding, in the Unix style.  Thus,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matches an arbitrary string while '?' matche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refore, to get all the C source files which begin with 'cki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miga server, you could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&gt;GET cki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'*' wildcards can be used in a pattern; however, be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C-Kermit's may not completely support this form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ing that is used in local and remote server commands tha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commands is the AmigaDO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provides several ways to invoke AmigaDOS command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Entering '!' at the Kermit prompt will create a CLI proces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wn window, and wait for it to terminate.  The form '! command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iven command command with its output going to Kermit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way to pause the output of commands invoked 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stopgap use of the right mouse button.  The form '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mand' can be sent to the Amiga server to execute the giv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on the Amiga.  Because of the way AmigaDOS Execu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commands invoked in either the '! command' or 'REMOTE HOST 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have NIL: as their standard input.  Some AmigaDOS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nput, such as DiskCopy and Format, do not recognize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that they receive under this condition, causing the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ethods given above, various AmigaDO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local Kermit commands, and generic remote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DOS command    Local command      Remote gener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files        --none--           REMOTE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les          --none--           REMOTE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          SPACE              REMO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bj            DIRECTORY obj     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       --none--           REMOTE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 to these commands are expected to use AmigaDOS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migaDOS wildcarding.  Note that in order to pass a '?'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command processor, it must be prefixed with a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urrent directory of the Kermit process loc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 command and remotely with REMOTE CWD.  The local CWD comm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name of the current directory afterwards.  If no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current directory is not changed, so CWD alon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re the current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completely implements server mode, includ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CLI commands remotely.  Currently CLI command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standard output directed to RAM:PIPE-HOLDER,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 to the commanding Kermit after the command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limitations on the commands that can be execute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f they produce voluminous output, the outp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(redirection is supported on the REMOTE HOST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using all free memory for the output fil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ing Kermit will probably timeout in the middle of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uch command.  The best way to use these command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HOST RUN command &gt;out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REMOTE WHO (which invokes STATUS) to monitor th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eam for remote commands is NIL:, which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ly by all Amiga commands.  For example, 'REMOTE HOST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f0: to df1:' hangs indefinitely while waiting for NIL: to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ince each command is executed in a separate CLI,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shared process parameters, like 'cd',  will have null effec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OTE CWD dir' can be us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rver mode is active, AmigaDOS requestors are disab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requiring operator intervention to reset a requestore when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told to use a file on a disk that does not exist or i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  However, disabled requestors are currently not inher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processes that the server creates to execute rem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 remote AmigaDOS command can still cause the serv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ut down the Amiga server, enter BYE or FINISH at the comm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FINISH exits to whatever level the server was invok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YE exits Amiga Kermi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 on Amiga Kermit currently provides you wit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console device window.  Using the defaul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this gives a 23 row by 77 column screen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Rows program allows you to increase the size of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eyond the 640 by 200 default size; increa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by 8 and the number of columns by 16 will allow a 24 row by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Kermit window.  The Amiga console device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erminal emulation.  While you are in connect mode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commands which are prefixed by an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et from within C-Kermit.  By default,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CTRL-\.  You can use '&lt;escape&gt;H' to close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exit connect mode, which makes the DTR line drop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ms to hang up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rrently get a 25 by 80 screen in Kermit by means of a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Kermit command line (backslashes will be echoed only o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\\033[25t\\033[80u\\033[0x\\033[0y\\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console device private escape sequences that caus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25 by 80 region, overwriting the borders of the Kerm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 gadgets will cause the borders to be redisplay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n be cleaned up by typing ctrl-L in command mode. 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o its normal condition, allowing resizing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\033[t\\033[u\\033[x\\033[y\\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ctivate a window gadget to refresh the borders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into Kermit T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connect mode commands, extra logg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.  If a session log file is open, the '&lt;escape&gt;Q'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emporarily suspend logging.  The '&lt;escape&gt;R'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logging if it has been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ave also been added to prevent deadlocks while in 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purious XOFF's or bad modem control line states.  Whe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unable to send serial output, keyboard characters are queu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transmitted.  Queuing continues as long as spa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buffer.  If the buffer, which is 64 characters long, fill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keyboard input is discarded and the display 'beeps'. 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adlock situation, you can either exit connect mode, or send a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e output queue is flushed, and current ser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given one second to finish transmitting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output is aborted, and XOFF mode reset as appropriat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 is exited or a break is sent, as specified.  Wh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queued, connect status (accessed by '&lt;escape&gt;S'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number of queued out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is a product of the Software Distillery group, which deve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ublic domain software for the Commodore Amiga, including H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.  The Software Distillery BBS (in Durham, NC)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471-6436.  If you have problems or suggestions related to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please contact me at the address below.  New versions of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ll be available as enhancements are made, and can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sources, including the Software Distillery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bia University Kermi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J. R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H Buckingham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y, NC 27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19) 467-8000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481-1395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mcnc!rti-sel!sas!jjr [this address doesn't work as of 1 Nov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176,17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