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AV user manual (C) Copyright 1993 Thunderbyte B.V.      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0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How to use the manual . . . . . . . . . . . . . . . . .     0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Overview of the TBAV utilities  . . . . . . . . . . . .     0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I. INSTALLING TB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How to install TBAV   . . . . . . . . . . . . . . . . .     I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1 Initial installation  . . . . . . . . . . . . . .     I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 Windows . . . . . . . . . . . . . . . . . . . . .     I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Configuration . . . . . . . . . . . . . . . . . . . . .     I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TbSetup . . . . . . . . . . . . . . . . . . . . . . . .     I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1. The Purpose of TbSetup . . . . . . . . . . . . .     I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. How to use TbSetup . . . . . . . . . . . . . . .     I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3. Command line options . . . . . . . . . . . . . .    I -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4. While executing  . . . . . . . . . . . . . . . .    I 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TbDriver  . . . . . . . . . . . . . . . . . . . . . . .    I -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1. Purpose of TbDriver  . . . . . . . . . . . . . .    I -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2. Command line options . . . . . . . . . . . . . .    I -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3. Language support . . . . . . . . . . . . . . . .    I -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System maintenance  . . . . . . . . . . . . . . . . . .    I -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Network maintenance . . . . . . . . . . . . . . . . . .    I -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1. Using DOS REPLACE  . . . . . . . . . . . . . . .    I -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2. Using PkUnZip  . . . . . . . . . . . . . . . . .    I -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II. ANTI-VIRUS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Protection against viruses  . . . . . . . . . . . . . .    II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1. Introduction . . . . . . . . . . . . . . . . . .    II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. Basic precautions  . . . . . . . . . . . . . . .    II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What to do when a virus strikes . . . . . . . . . . . .    II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. Detection of viruses . . . . . . . . . . . . . .    II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. Recovering from viruses  . . . . . . . . . . . .    II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III. USING THE TBAV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bScan  . . . . . . . . . . . . . . . . . . . . . . .     III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1. The Purpose of TbScan  . . . . . . . . . . . .     III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. How to use Tbscan  . . . . . . . . . . . . . .     III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3. Command line options . . . . . . . . . . . . .     III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4. The scanning process . . . . . . . . . . . . .    III -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TbScanX  . . . . . . . . . . . . . . . . . . . . . .    III -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. The Purpose of TbScanX . . . . . . . . . . . .    III -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. How to use TbScanX . . . . . . . . . . . . . .    III -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3. Command line options . . . . . . . . . . . . .    III -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4. While scanning . . . . . . . . . . . . . . . .    III -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TbCheck  . . . . . . . . . . . . . . . . . . . . . .    III -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1. The Purpose of TbCheck . . . . . . . . . . . .    III -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. How to use TbCheck . . . . . . . . . . . . . .    III -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3. Command line options . . . . . . . . . . . . .    III -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4. While checking . . . . . . . . . . . . . . . .    III -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5. Testing TbCheck  . . . . . . . . . . . . . . .    III -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TbClean . . . . . . . . . . . . . . . . . . . . . . .    III -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1. The Purpose of TbClean . . . . . . . . . . . .    III -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2. How to use TbClean . . . . . . . . . . . . . .    III -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3. Command line options . . . . . . . . . . . . .    III -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4. The cleaning process . . . . . . . . . . . . .    III -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Ongoing virus prevention: TbMon . . . . . . . . . . .    III -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. TbMem  . . . . . . . . . . . . . . . . . . . .    III -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. TbFile . . . . . . . . . . . . . . . . . . . .    III -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. TbDisk . . . . . . . . . . . . . . . . . . . .    III -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TBAV Tools  . . . . . . . . . . . . . . . . . . . . .    III -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. TbUtil . . . . . . . . . . . . . . . . . . . .    III -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. StackMan . . . . . . . . . . . . . . . . . . .    III -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IV. ADVANCED USE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Memory requirements . . . . . . . . . . . . . . . . . .    IV -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bSetup . . . . . . . . . . . . . . . . . . . . . . . .    IV -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. Anti-Vir.Dat design considerations . . . . . . .    IV -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. Format of TbSetup.Dat  . . . . . . . . . . . . .    IV -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. TBAV site installation . . . . . . . . . . . . .    IV -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TbScan  . . . . . . . . . . . . . . . . . . . . . . . .    IV -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. Heuristic scanning . . . . . . . . . . . . . . .    IV -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 Integrity checking . . . . . . . . . . . . . . .    IV -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 Program validation . . . . . . . . . . . . . . .    IV -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. The algorithms . . . . . . . . . . . . . . . . .    IV -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5. The TbScan.Lng file  . . . . . . . . . . . . .     IV -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TbClean . . . . . . . . . . . . . . . . . . . . . . .     IV -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TbGensig  . . . . . . . . . . . . . . . . . . . . . .     IV -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The Purpose of TbGenSig . . . . . . . . . . . .     IV -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Defining signatures . . . . . . . . . . . . . .     IV -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Keywords  . . . . . . . . . . . . . . . . . . .     IV -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Wildcards . . . . . . . . . . . . . . . . . . .     IV -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. TBAV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. TbScan - Heuristic flag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. Solving incompatibility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. 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E. Virus nam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 SECTION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0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How to use th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gratulations! By purchasing the ThunderBYTE Anti-Virus utiliti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aken the basic step in building a massive anti-viral safety w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your precious computer system. Setting up the appropriate def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, using the TBAV utilities, is a 'personal matter'. Therefore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y recommend to read this manual thoroughly, so you are well a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all different kinds of security measures you may tak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consists of four main sections. Section I instructs you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e TBAV utilities on your hard disk(s), including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hints on customized initialization. Section II gives an instru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on how to prevent viruses from infecting your computer system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rections on how to handle when you actually have been struck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ection III, both purpose and functionality of all TBAV utilit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. For those who want to know more about the subject,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dvanced user information' on the ThunderBYTE Anti-Virus utiliti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ented in section IV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the TBAV manual as a reference manual, via an exten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ex and appendices referring to the TBAV error mess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ote that a complete reading of the manual is indispensible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familiar with the many facets of ThunderBYTE Anti-Virus, to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steps can - and must - be taken to ensure adequate protec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fully prepared for a complete recovery, if and when dis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ik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Overview of the TBAV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ThunderBYTE Anti-Viru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nderBYTE Anti-Virus (TBAV) is a comprehensive toolkit de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 against - and recover from - computer viruses. While TB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es heavily on numerous ways to prevent a virus infe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would not be complete without various cleaner programs to pu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ystem, in the unlikely event that a virus manages to slip throug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kage therefore consists of a number of programs each of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you to prevent viruses to do their destructive jobs. 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ick overvie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ing software information: Tb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etup is a program that collects information from all softwar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system. The information will be put in files named Anti-Vir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0 -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 SECTION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maintained in these files can be used for integ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, program validation, and to clean inf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memory resident TBAV utilities: Tb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river does not provide protection against viruses by itself, bu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oaded in advance to enable the memory resident ThunderBYTE An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utilities, such as TbScanX, TbCheck, TbMem, TbFile and TbDis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 their job proper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ing for viruses: Tb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is both a very fast signature scanner and a so-called heuris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r. Besides its blazing speed it has many configuration options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ct mutants of viruses, it can bypass stealth type viruses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gnature file used by TbScan is a coded 'TbScan.Sig' 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pdated by yourself in case of emergency.  TbScan is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 files. This makes it possible to detect suspicious instru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sequences and to detect yet unknown viruses. This generic detec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, named heuristic analysis, is a technique that makes it possi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about 90% of all viruses by searching for suspicious instr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-quences rather than using any signature. For that purpose Tb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 real disassembler and code analy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feature of TbScan is the integrity checking it performs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e Anti-Vir.Dat files generated by TbSetup. 'Integrity checkin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TbScan will check that every file being scanned match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maintained in the Anti-Vir.Dat files. If a virus infect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he maintained information will not match the now chang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more, and TbScan will inform you about th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performs an integrity check automatically, and it does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lse alarm rate other integrity checkers have. The goal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viruses and not to detect configuration chan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scanning: TbSca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X is the memory resident version of TbScan. This signature scan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resident in memory and automatically scans those files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executed, copied, de-archived, downloaded, etc. TbScanX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much memory. It can swap itself into expanded, XMS, or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using only 1Kb of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ile loading: Tb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heck is a memory resident integrity checker. This program rem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in memory and checks automatically every file just b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executed. TbCheck uses a fast integrity checking method, consu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0 -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 SECTION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400 bytes of memory. It can be configured to reject fi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checksums, and/or to reject files that do not have a corr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nding Anti-Vir.Da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ing infected boot-sector, CMOS and partition tables: Tb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viruses copy themselves into the hard disk's partition tab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them far more difficult to remove than bootsector viruses. Per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g a low-level format is an effective, but rather drastic meas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offers a more convenient alternative by making a precautio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-up of uninfected partition tables and the boot sector. I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ection occurs, the TbUtil back-up can be used as a verifying too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means to restore the original (uninfected) partition tab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sector without the need for a destructive disk format.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restore the CMOS configuration for you. If a back-up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 table is not available, TbUtil will try to create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ition table anyway, again avoiding the need for a low-level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important feature of TbUtil is the option to replace the par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table code with new code offering greater resistance to viru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Util partition code is executed before the boot sector g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, enabling it to check this sector in a clean environment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partition code performs a CRC calculation on the master b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or just before the boot sector code is activated and issu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 if the boot sector has been modified. The TbUtil partition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checks and reports changes in the RAM lay-out. These check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d out whenever the computer is booted from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be noted that boot sector verification is imperativ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the boot sector code to execute. A virus could easily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in memory during boot-up and hide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ce. TbUtil offers total security at this stage by being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boot sector is executed. Obviously, TbUtil is fa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t than the traditional strategy of booting from a clean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for an undisturbed inspection of the boot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structing infected files: Tb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is a generic file cleaning utility. It uses the Anti-Vir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generated by TbSetup to enhance file cleaning and/or to ver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. TbClean can however also work without these files. It disass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s and emulates the infected file and uses this analysis to re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safeguard: Tb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on is a set of memory resident anti-virus utilities, consis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em, TbFile and TbDisk. Most other resident anti-virus products o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e choice to invoke them before the network is loaded and lo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0 -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 SECTION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tection after the logon procedure, or to load the anti-vi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FTER the logon to the network, resulting in a part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rotected system. The ThunderBYTE Anti-Virus utilities however reco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ze the network software and take appropriate actions to ensure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ing memory: Tb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em detects attempts from programs to remain resident in memor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sure that no program can remain resident in memory without perm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. Since most viruses remain resident in memory, this is a power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against all those viruses, known or unknown. Permission infor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is maintained in the Anti-Vir.D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ing infection: Tb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File detects attempts from programs to infect other programs. It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ds read-only attributes, detects illegal time-stamps, etc.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no virus succeeds in infect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ing the disk: Tb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isk is a disk guard program which detects attempts from program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directly to disk (without using DOS), attempts to format, etc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kes sure that no malicious program will succeed in destroy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 This utility also traps tunneling and direct calls into the 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 Permission information about the rare programs that write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format the disk is maintained in the Anti-Vir.D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your own signatures (in case of an emergency): TbGen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BAV is distributed with an up-to-date, ready-to-use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you do not really need to maintain a signature file yourself. I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you want to define your own virus signatures, you will ne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Gensig utility. You can use either published signatures or defin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ones if you are familiar with the structure of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infected files: Tb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'DEL' command does not actually erase a file. It simply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filename character in the directory listing and frees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by changing the disk's internal location tables. TbDel is a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 just one but important purpose: it replaces every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in a file with zero characters before deleting it.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are therefore obliterated and totally unrecov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0 -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 SECTION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ffective stack manager: Stack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void problems with memory resident software ('TSR' programs) DO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maintain a stack pool and to switch to a dedicated stack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interrupt occurs. The "Stacks" statement in the Config.Sy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to control this stack pool. The DOS stack switching however,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drawbacks. TBAV StackMan offers important additional function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the DOS "Stacks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0 -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. INSTALLING TB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How to install TBA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underBYTE Anti-Virus utilities can be executed on any IB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PC with at least 1 Mb disk space. The TBAV utilities need 2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b free internal memory and require DOS 3. However, DOS 5 or a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is recommended. The TBAV utilities are compatible with network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s, DR-DOS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Initial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nstall the TBAV utilities either by using the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(which is explained below) or by a fully customized TB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(which is explained in sections  I - 3 and 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the TBAV installation diskette in the 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or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C:\TBAV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F1  First time installation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F2  Update installation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F3  About....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F4  Exit...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is is the first time you install the TBAV package you choo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tion by pressing &lt;Enter&gt; or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[ Please select Drive to install TBAV to: ]-----             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at least 1024 KB of available space to install TBAV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:     3581952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:    212910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to the disk on which the TBAV utilities must be installed. TB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displays the amount of free disk space of each availabl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 -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TBAV Install will prompt you for the TBAV directory.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s \TBAV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[ Please select Directory to install TBAV to: ]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C:\TBAV                                     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directory does not exist, the installation pro-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it. Subsequently, the TBAV files are copied onto your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The documentation for TBAV is compressed into a file.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The documentation-file will now be self-extracted.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Press any key when ready...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Inflating: c:/tbav/TBSCAN.DOC    -AV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Inflating: c:/tbav/TBSCANX.DOC   -AV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Inflating: c:/tbav/TBCLEAN.DOC   -AV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ked text files are copied onto your hard disk and inflated.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all files, TbSetup is loaded, which will generate or upd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Vir.Dat file of the TBAV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TbSetup will now generate or update the Anti-Vir.Dat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file of the directory C:\TBAV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Press any key when ready...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underBYTE Anti-Virus utilities are copied to the dest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The installation program helps you to setup the utiliti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most standard and non-customized way. After reading the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roughly, you can configure the package to suit your own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his installation program helps you to setup the utilitie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in their most standard and non-customized way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Do you want to continue ? (Y/N)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'No', TBAV Install will not prompt you for placing the memory res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t TBAV utilities in the autoexec.bat file, nor for creating the An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.Dat files. If yes, TBAV Install backs up your original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appends a call to the tbstart.bat file. For easy acces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AV utilities it is recomended to put them into your PATH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 Your Autoexec.Bat file now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 -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C:\TB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C:\TBAV\tbstar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ly, TbSetup will process the indicated drive to gener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Vir.Dat files. You may need to repeat this proces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. Consult the relevant section for more inform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AV package contains some utilities that can be inst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d in the memory of your PC. For each of these utilities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whether the installation program must add them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tart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CANX is a memory resident virus scann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you want to install it 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CHECK is a memory resident integrity check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you want to install it 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MEM is a resident memory gua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you want to install it ? (Y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FILE is a resident file gua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you want to install it 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nswer the subsequent question with Yes, TBAV will sca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for viruses automatically once every d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want the system to be scanned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viruses every day 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program will write the indicated configuration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'tbstart.bat' file, which is located in the Thunder-BYTE direc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 you specified before, e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TBAV\tb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TBAV\tbscan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TBAV\tb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TBAV\tbm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TBAV\tb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TBAV\tbscan once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you can force the TBAV utilities to scan your disk 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very likely that some of the TBAV utilities are going to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when you reboot and continue using the computer as you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. Some programs perform operations that are monitored by the TB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, so TBAV must first 'learn' which programs need proper permi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 -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. Execute some of the programs you use regularly and at each re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nt query respond with 'Y' to authorize or 'N' to deny permission. TB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member the settings and not bother you again. Reboot th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end of this test ru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AV utilities are now ready to monitor the syste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ssue a warning if something suspicious - or worse -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o happen. They will also warn you if any new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 possible virus - well before it can do any h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ed under Windows, the utilities remain active in every DOS bo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nterfering with the operation of adjacent windows. All TB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may be loaded in a graphics DOS box inside Windows, provi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-free support using a no-nonsens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number of good reasons for this TBAV package design stra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y, at the risk of alienating Windows fans expecting ornate GUI applic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. A Windows based scanner may look prettier, but offers no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ity. On the contrary, a graphics interface require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sources, inflates program size, performs more sluggishl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ts a penalty on overall reliab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consider what happens if one of the Windows executables be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ected. From that point onwards Windows may very well refuse to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ogether and simply hang the computer. Your Windows based scann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do you much good at this point - just when you need it mos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't start it up in order to find out what went wro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at about another dilemma. In order to be able to cope with steal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 you must power down and reboot from a clean DOS diskette pr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canning or checking - but have you ever tried to boot Windows 3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a diskette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AV menu and comm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ctivate most of the TBAV utilities from within the TBAV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loa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tb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execute the utilities automatically, all TBAV driv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may be executed from the DOS prompt. In a systemized set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 drivers should be installed and activated in your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.Sys, with a device= or install= directive, or in the TbStart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s a TSR. Similarly, most utilities can be started automatically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TbScan restricted to once a day - in the TbStar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 -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The two exceptions are TbClean and TbDel, which should be exec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from the DOS prompt and (TbClean) from within the TBAV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mmands for ThunderBYTE Anti-Virus can be used with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or options to control special features. The options may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written out in full, or abbreviated to their one- or two-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nemonic to shorten the command line. Throughout this manual the ex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s are given with options in verbose, unabbreviated form for clar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must be separated by spaces. They do not need a preceding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, but you may use the customary slash or hyphen switch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command line syntax for all ThunderBYTE Anti-Virus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[&lt;path&gt;] [&lt;filename&gt;] [&lt;option&gt;] ... [&lt;suboption&gt;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review the correct syntax for any command, including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list, with the command followed by the word 'help' or a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check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on-line help is provided whenever the command is issued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amples, presented in this manual assume that all utilitie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in the default \TBAV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recovery disket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highly recommended to make a recovery diskette. The example set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you have created such a recovery diskette (see the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section II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 -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oices you made when installing the TBAV utilities may nee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ning, for instance by appending options to the loading command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ning can be done by editing the TBSTART.BAT file, which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ads the memory resident ut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If suitable, you may write the relevant commands in the Config.Sy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Do not forget to specify the .EXE extension in the Config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, some basic hints are presented, to customize the initial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it your own needs. After initializing and rebooting your syste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ime afterwards, TBAV will need your response in the 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learning' 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AV menu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AV menu allows some configuration,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Main menu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nfi+----------TBAV configuration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et|v Use colors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ca|  Save configuration to TBAV.INI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Uti|  File view utility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CLe|v Wait after program execution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AV |  Display cmd line before executing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ocum|v Edit command line before executing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Quit +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Xit (no save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ctivate the configuration options by toggling to the relev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 and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sabled, TBAV will be displayed in monochrome mode, which is conv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ent for use on laptop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nfiguration to TBAV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nfiguration values, set within the TBAV menu, are sav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BAV.INI' file, once you have selected this option. The next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the TBAV utilities the configuration values in the current TBAV.IN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be valid. These values apply to the TBAV menu itself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TbSetup, TbScan and TbClean. Although you may edit the TBAV.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 file manually, it is recommended to let the TBAV menu shell gen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By default, the contents of the TBAV.INI file is only valid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 -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TBAV menu shell. You may, however, enable the "Use TBAV.IN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" options (or specify the 'UseIni' switches in the TBAV.IN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) for each of the utilities mentioned above. Doing so, the conf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ration, saved in the TBAV.INI file will also be valid when TbSet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or TbClean are loaded from the command line. Be careful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specified in the TBAV.INI file can not be undone o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TBAV will create a TBAV.INI file when enabling this option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ime. In this file all valid configuration switches are lis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bled switches are preceded by a 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view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etup and TbScan generate a datafile and a logfile respectively.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you can view these files from the TBAV menu using a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view utility. By using this option you are able to attac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external file view utility. Enter the complete path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including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after program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enabling this option, TBAV will display the messag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ess any key to return to the TBAV utilities" after execut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command line before exec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ing this option will force TBAV to display the DOS command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oad the external utility. This option comes in handy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command(s) you specified before. After pressing &lt;Enter&gt; TB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execute the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command line before exec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nabled, you may change the DOS command, which will load the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 -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b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The Purpose of Tb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etup is an indispensible tool, adding support to the re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nderBYTE Anti-Virus utilities, even though it does not take an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in actual virus detection or cleaning itself. TbSetup organiz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and recovery information giving extra power to the other uti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es. The information is gathered, mainly from program files,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reference file called Anti-Vir.Dat, one each per directory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ure of Anti-Vir.Dat files will be explained more fully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ThunderBYTE utilities can work perfectly well 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Vir.Dat files it is highly recommended to have TbSetup gen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. The Anti-Vir.Dat files can be used for several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ity checking. TbScan and the memory resident TbCheck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n integrity check while scanning if it can detect the An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r.Dat file. If a file gets infected by a virus, the information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Vir.Dat file will not match the actual file contents, and Tb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bCheck will inform you that the file has been chan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Setup program recognizes some files that need special trea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such a file is a disk image file of a network remote b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- Such a file that actually represents a complete disk -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d completely, and for all viruses. TbSetup will put a mark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Vir.Dat file to make sure that TbScan scans the complete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file is infected, TbClean will reconstruct the original fil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 the Anti-Vir.Dat file will be of great help to TbCle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infected programs can only be cured if there is information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n the Anti-Vir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heck (a tiny resident integrity checker) has no purpose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nti-Vir.Dat file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ident TBAV utilities need the Anti-Vir.Dat files to mai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information. Without Anti-Vir.Dat files you can not get r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alse alarms other than by disabling a complete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 How to use Tb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one program where the rule applies: The less you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the better your protection against viruses! Why? Keep in m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 Anti-Vir.Dat file stores vital information needed to det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, as well as data for subsequent recovery and for cleaning.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 what would happen if you were to execute TbSetup after a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the system: the information in the Anti-Vir.Dat file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 -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updated' to the state of the infected file, wiping out all tra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needed to reconstruct the file of the original, uninfected st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use TbSetup when there is the slightest evidence of a viru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. Once the Anti-Vir.Dat files have been generated as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setup, any subsequent usage of TbSetup should be confi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with new or changed 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the Anti-Vir.Dat directory entries will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 'hidden' and therefore do not show up when you us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commands. You can see the filenames only with the hel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load TbSetup either from the DOS command line or from the TB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Drive and path tell TbSetup where it should perform its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To setup disks C: and D: you sh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etup C:\ 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no filename has been specified but a drive and/or path instea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path will be used as top-level path. All its sub-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ocessed too. When a filename has been specified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path will be processed. Sub-directories will not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rds in the filename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xecuted from the DOS command line, the 'newonly' option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to prevent existing information from being overwritt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elp you remember that TbSetup needs to be executed again,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execute TbScan it will display either a small 'c'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indicate a new file or a capital 'C' if a file has simply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a new file TEST.EXE to your directory C:\F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etup C:\FOO\TE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stall a new product in a new directory C:\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etup C:\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the DOS command you may append a number of loading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are presented in section 3.3.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 -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TbSetup'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Main menu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nfi+------TbSetup menu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et|  Start TbSetup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ca|  Files/Paths to setup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Uti|  Options menu         &gt;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CLe|  Flags menu           &gt;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AV |  Data file path/nam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ocum|  View data file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Quit 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Xit (no save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file path/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etup will search for 'special' files in a file named TbSetup.D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this option 'datfile' you can specify another path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that contains a list of 'special' files. Option format: Dat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=&lt;filenam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etup Datfile = c:\tbav\tbsetup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Main menu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nfi+------TbSetup menu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et|  Start+-------TbSetup options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ca|  Files|  Use TBAV.INI file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Uti|  Optio|  Prompt for pause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CLe|  Flags|  Only new files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AV |  Data |  Remove Anti-Vir.Dat files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ocum|  View |  Do not change anything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Quit +-------|v Hide Anti-Vir.Dat files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Xit (no save|  Make executables readonly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|  Clear readonly attributes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v Sub-Directory scan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BAV.IN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enabling this option, the TbSetup configuration values, sav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AV.INI file, will also be valid when loading TbSetup from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Be careful, since options specified in the TBAV.INI file can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ndone on the command line. See chapter I-2 ('Configuration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-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for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nter option 'pause' TbSetup will stop after it ha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one window. This gives you the possibility to exa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new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add new files to the Anti-Vir.Dat database, but pr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formation of changed files from being upd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ption 'newonly'. Updating the information of changed fil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gerous because if the files are infected, the information to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ure the virus will be overwritten. Option 'newonly' preven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rom being overwritten but it still allows inform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iles to be added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ove Anti-Vir.Dat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stop using the ThunderBYTE utilities you do not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all the Anti-Vir.Dat files yourself. By using this option Tb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atly remove all Anti-Vir.Dat files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 not change anyth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see the effect of an option without the risk that som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g is activated you do not want, use option 'test'. If that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he program will behave as it would normally, but it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or update anything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de Anti-Vir.Dat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ti-Vir.Dat files are normally not visual in a directory lis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prefer to have normal - i.e. visible - files disable this option. </w:t>
      </w:r>
    </w:p>
    <w:p>
      <w:pPr>
        <w:pStyle w:val="PreformattedText"/>
        <w:bidi w:val="0"/>
        <w:jc w:val="left"/>
        <w:rPr/>
      </w:pPr>
      <w:r>
        <w:rPr/>
        <w:t>=&gt;   Note that this option only applies for new Anti-Vir.D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executables read-on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bFile guards the read-only attribute permanently it is hig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to make all executable files read-only to preven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s on these files. TbSetup will do the job if you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'read-only'. Files that should not be made read-only are recogn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d by T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-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ear read-only attribu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n be used to reverse the operation of option 'read-only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able this option all read-only attributes of all execu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ll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-Directory sc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TbSetup will search sub-directories for executable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a filename (wildcards allowed!) has been specified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 this option, TbSetup will not process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Main menu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nfi+------TbSetup menu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et|  Start+-----TbSetup flags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ca|  Files|v Use normal flags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Uti|  Optio|  Set flags manually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CLe|  Flags|  Reset flags manually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AV |  Data |  Define flags         &gt;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ocum|  View 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Quit 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Xit (no save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flags manual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for advanced users only. With this option you can manu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 set permission flags in the Anti-Vir.Dat record. This option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exadecimal bitmask for the flags to set. For information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tmask consult the TbSetup.Da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mat: Set =&lt;flag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= 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et flags manual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for advanced users only. With this option you can manu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 reset permission flags or prevent flags to be set in the Anti-Vir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. This option requires a hexadecimal bitmask for the fla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.  For information about the bit mask consult the TbSetup.D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mat: Reset =&lt;flag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= 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-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Main menu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nfi+------TbSetup menu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et|  Start+-----TbSetup flags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ca|  Files|v Use n+--Define flags to be changed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Uti|  Optio|  Set f|  0001: Heuristic analysis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CLe|  Flags|  Reset|  0002: Checksum changes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AV |  Data |  Defin|  0004: Disk image File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ocum|  View +-------|  0008: Readonly sensitiv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Quit +---------------|  0010: TSR program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Xit (no save)  |    |  0020: Direct disk access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+    |  0040: Attribute modifier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8000: Interrupt rehook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etup allows options to be specified on the command line.  Tb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s option short-keys and option words. The words are easi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ize, and they will be used in this manual for convenienc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etup [&lt;path&gt;][&lt;filename&gt;]... [&lt;options&gt;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parameter      short  expla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                he   help (-? = short hel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                pa   enable 'Pause'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                  mo   force monochr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sub                 ns   skip sub-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only               no   do not update changed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               rm   remove Anti-Vir.Da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                 te   do not create / change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hidden              nh   do not make Anti-Vir.Dat files hidd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only              ro   set read-only attribute on execut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donly              nr   remove / do not set read-only at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   =&lt;flags&gt;      se   set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  =&lt;flags&gt;      re   reset flags / do not set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file [=&lt;filename&gt;] df   data file to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(h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, TbSetup displays the contents of the TB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P.HLP file (if available) in the home directory of TbSetup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'?' option you will get the summarized help info as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(p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pecify 'pause' TbSetup will stop after it has process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one window. This gives you the possibility to exam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-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 (m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forces TbSetup to refrain from using colors i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. This might enhance the screen output on some LCD screen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-emulating monochrom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sub (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TbSetup will search sub-directories for executable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a filename (wildcards allowed!) has been specified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is option, TbSetup will not process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only (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add new files to the Anti-Vir.Dat database, but pr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of changed files from being updated, use option 'new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'. Updating the information of changed files is dangerous becaus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are infected, the information to detect and cure the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overwritten. Option 'newonly' prevents the informat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overwritten but it still allows information of new fil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(r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stop using the ThunderBYTE utilities you do not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all the Anti-Vir.Dat files yourself. By using this option Tb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atly remove all Anti-Vir.Dat files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(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see the effect of an option without the risk that som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g is activated you do not want, use option 'test'. If that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he program will behave as it would normally, but it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or update anything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hidden (n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ti-Vir.Dat files are normally not visual in a directory lis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fer to have normal - i.e. visible - files specify this option.</w:t>
      </w:r>
    </w:p>
    <w:p>
      <w:pPr>
        <w:pStyle w:val="PreformattedText"/>
        <w:bidi w:val="0"/>
        <w:jc w:val="left"/>
        <w:rPr/>
      </w:pPr>
      <w:r>
        <w:rPr/>
        <w:t>=&gt;   Note that this option only applies for new Anti-Vir.D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only (r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bFile guards the read-only attribute permanently it is hig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to make all executable files read-only to preven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s on these files. TbSetup will do the job if you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'read-only'. Files that should not be made read-only are recogn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d by T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donly (n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n be used to reverse the operation of option 'read-only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able this option all read-only attributes of all execu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ll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(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for advanced users only. With this option you can manu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 set permission flags in the Anti-Vir.Dat record. This option requ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-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exadecimal bitmask for the flags to set. For information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tmask consult the TbSetup.Dat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mat: Set =&lt;flag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= 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(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for advanced users only. With this option you can manu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 reset permission flags or prevent flags to be set in the Anti-Vir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. This option requires a hexadecimal bitmask for the fla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.  For information about the bit mask consult the TbSetup.D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mat: Reset =&lt;flag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= 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file (d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datfile option you can specify the name of the data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 While exec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etup divides the screen into three windows: an information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data file comments across the top of the screen, a sca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the left and a status window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wer left window lists the names of the files being proc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with file specific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.EXE 01234  12AB23CD   Added    * 00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|      |          |        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|      |          |        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|      |          |        | 'flags' set for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|      |          |        indicates 'special'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|      |          action per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|      32-bit CRC (checksu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file size in hexadecim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file in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be concerned if the information flies too fast for you to rea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f it puzzles you. You will probably never need these details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nning window has an 'action performed' field indicating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ntry in the Anti-Vir.Dat was added, changed or upd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as no previous entry for this file in the Anti-Vir.Dat record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entry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-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as an existing entry, but the file has been changed. The An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.Dat information has been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as an Anti-Vir.Dat record and the file was found to be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etup did, however, change some of the program's permission flags,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of an entry in the TbSetup.Dat file, or in compliance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Set' or 'Reset'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 may be aborted by pressing Ctrl-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of the TbSetup.D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ThunderBYTE utilities perform well on almost eve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extra help, there are some files that need particular atten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etup uses information collected in a special data file, TbSetup.D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lag such files in the Anti-Vir.Dat file. The other Thunder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then use that information to determine how such a 'special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hould be tre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of su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ograms maintain configuration information inside the execu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EXE, COM) itself. Whenever you change the configuration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e executable file will change as well, along with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um. The new checksum will not match the one stored in the Tb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p.Dat file anymore. Since some ThunderBYTE utilities use this checks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 verify integrity or cleanup results, they need to 'kn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file's checksum is not a fixed item and should be allow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can use generic detection methods such as 'heuristic' analys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unknown viruses. Since heuristic analysis implies inevi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 alarms when a file looks like a virus, TbScan may have to de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do a heuristic analysis on such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ThunderBYTE utilities guard the read-only attribute and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at it can be removed only with the user's explicitpermission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programs, however, refuse to run properly with the read-only att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's default scanning method performs perfectly well with just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ile, but there are some that need special analysis. Such a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vell NET$DOS.SYS file, not a device driver - as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suggests - but a disk image of the bootable disk. It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d completely and for all signatures, including COM and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ident monitoring utilities of the TBAV package detect all s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irus-specific behaviour. Some programs, even though they may 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-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 virus, are still perfectly normal and should be permitte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without TBAV inter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not be concerned to find that a few files will be exclud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uristic analysis. Those files will still be scanned the conven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for signatures and all the rest. Furthermore, no heuristic exclu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granted unless a file matches exactly with the entr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etup.Dat file - including its name, size and the 32-bit CRC checksu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liminates security holes effectively: if a listed file i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ected, its checksum won't match the 32-bit CRC in the TbSetup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the exclusion will not apply. By the same token, if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fected at a later date, the result would be a change in at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its characteristics; the record in the Anti-Vir.Dat file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longer and the file will be subject to full heuristic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ny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-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b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 Purpose of Tb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river does not provide protection against viruses by itself, bu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oaded in advance to enable the memory resident ThunderBYTE An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utilities, such as TbScanX, TbCheck, TbMem, TbFile and TbDisk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their job properly. It is the source for some of the routines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have in common, including support to generate the pop-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routines, driving the translation unit which enables the possib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y of displaying messages in your native language, and suppor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Tb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TbDriver must be loaded before (one of) the other memory TbD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 resident TBAV utilities. For loading instructions, please  con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rmal situations it is not necessary to use the 'net' o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install TbDriver on a machine that is booted from a boot RO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message file with the drive and path where it can b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machine has booted. The default message file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ble anymore after the machine has 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river allows loading options to be specified on the command line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specification will be treated as a language file specif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per three options are always available, the other options ar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f TbDriver is not already memory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parameter      short expla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 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               ?     display this help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                  n     force LAN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              r     remove TbDisk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   =&lt;m|c&gt;       m     override video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avok  =&lt;drives&gt;    o     assume permission when AV record is mi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et                q     do not display activ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               s     do not allow permission 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unnel             t     do not detect tunne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-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(?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TbDriver will show you the valid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 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river cooperates well with most networks; in normal situation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net' will not be needed at all. It should be used only if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nditions are true: A connection to a Novell network is ma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bDriver.Exe is started before the logon command was used, and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valid Anti-Vir.Dat record in the directory where the NET?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resides, or after the NET?.COM file has been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disables TbDriver and will try to remove the resident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code from memory in an attempt to restore this memory space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ystem. Unfortunately, this can work only if TbDriver was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. An attempt to remove a TSR after another TSR has been starte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leave a useless gap in memory and could disrupt the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in. TbDriver checks whether it is safe to remove its resident cod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not, it will simply disable itsel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(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dual video systems TbDriver will use the currently active screen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forced to use the alternate screen with option 'mode=m'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, or 'mode=c' for colo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avok (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not recommended for normal usage. You may need 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grant permission automatically for programs without an An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.Dat record. Option 'noavok' requires a parameter specif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 to which the default permission applies. If, for example,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want a message from TbMem when a TSR without Anti-Vir.Dat recor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from drive G: and H:, you could specify 'noavok=gh'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river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et (q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resident TBAV utilities display an activity status. TbScanX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displays a rectangle with "*Scanning*" in the upper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ner of your screen while scanning a file. You can disable thi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quiet' option when TbDriver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 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hunderBYTE utilities are able to store permission flag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Vir.Dat files. If you don't want these flags to be changed,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. It has no effect on flags that are already set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'secure' may be used after installing new programs or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unnel 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river normally detects tunneling attempts on the part of viru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unneling' is a technique viruses apply to determine the loc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system code in memory, and to use that address to commun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OS directly. This will inactivate all TSR programs, inclu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-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anti-virus software. TbDriver is able to detect 'tunnelin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, and informs you about this. Some other anti-virus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rely on tunneling techniques to bypass resident viruses, ca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 alarms. If you are currently executing other anti-viral produ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'notunnel' will disable tunneling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 Languag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filename specification is used to determine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file can be found. TbDriver retrieves pop-up window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TBDRIVER.LNG file, which it expects to find in its own 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The default English language file is TBDRIVER.LNG, which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placed by a file in your local language. You can order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support packages at your local ThunderBYTE dealer, or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nguage file from a ThunderBYTE support BBS. Please refer to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38 for further details. To load a localized language file,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it to the default original, or specify the full path and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 command. You may also switch to another languag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bDriver again with a different message file. This will not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ny extra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-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System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ystems need maintenance and so do the TBAV utilities. A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 emerge, TbScan's signature file must be updated to avert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gers. You may either get the latest signature file from your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nderBYTE dealer or download the file from one of our support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you add, update or replace programs on your system, be s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bSetup to generate or update their fingerprints in the Anti-Vir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Sometimes you will want to create a new recovery diskette.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stall a new version of DOS, the bootsector will be diffe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configuration of your hard disks may affect the part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 and the CMOS setup. You should prepare a new recovery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ll system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underBYTE Anti-Virus utilities are updated at frequent interv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ion to the ThunderBYTE update service (at your local deal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antees delivery of each new update. You may download new revi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 from any ThunderBYTE support BBS. Or check with a local bul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 board regularly, as many of them offer updated versions of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complete release is issued in an archive nam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AVxxx.ZIP, where 'xxx' stands for the three-digit version number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extension may vary on local bulletin boards using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method. To minimize download costs we also distribut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archives with only the files that have been changed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official release. Upgrade archives have a 'U' in the file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 TBAVUxxx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maintain the highest reliability, the Dutch and US Thund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support sites issue regular beta releases, also containing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at have been changed. Beta versions can be identified by a 'B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name, such as TBAVBxxx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ident ThunderBYTE Anti-Virus utilities are also availab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optimized formats. These processor optimized versions,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AVXxxx.ZIP, are for registered users only. You can purchas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via your local ThunderBYTE de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f the signatu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gnature file (TBSCAN.SIG) is updated frequently.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via the ThunderBYTE dealers and via several Bulletin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 The BBS file is stored in an archive called TBSG###%.ZIP (###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sequence number, % = sub-release eg. TBSG604b.ZIP). Most Bul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 Board Systems will get a fresh copy of this file within 48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-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master copy has been updated at Thunderbyte support BB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herlands. The most recent signature files can also be obtain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Thunderbyte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underBYTE Anti-Virus utilities currently support several langu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s, by means of separate language files. Check your local Thunder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er for the availability of the TBAV support file in your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-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Network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gnature file TbScan.Sig should be replaced frequently. Thi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t of work if you want to update all work stations on a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. Fortunately, there are several possibilities to do this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 Using DOS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a directory \TBAV_UPD\ on a public server drive. Any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he TBAV utilities or any new signature file TbScan.S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placed it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 stations should execute a batch file automatically after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in on the network. This batch file should contai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Update the anti-virus product if a new one is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x:\tbav_upd\*.* c:\tbav /u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eplace' is a standard DOS utility. It copies the files specif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parameter ONLY if they are newer than the files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'replace' command is in the current path, and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paths are valid for your configuration. The 'x', u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example, denotes the driv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you only have to update one drive with the new signature f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virus software, and all workstations will update themselves as so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y log in! You can also add the /S option if you want REPLA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all directories on the workstations' drives for matching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sult the DOS manual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ote: Do not forget to execute TbSetup on the new utiliti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:\tbav_upd directory, thus ensuring that the REPLACE comman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the new Anti-Vir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 Using PkUn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a directory \TBAV_UPD\ on a public server drive. Any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he TBAV distribution archive should be placed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 stations should execute a batch file automatically after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in on the network. This batch file should contai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Update the anti-virus product if a new one is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-n -o x:\tbav_upd\TBAV???.ZIP c:\tb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-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Make sure the file PkUnZip.Exe is in the current path, and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s specified are valid for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is procedure, the 'PkUnZip' command will only come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when you just updated the ZIP files in the x:\tbav_upd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only have to update one drive with the new anti-virus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l workstations will update themselves as soon as they log 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-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SECTION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I. ANTI-VIRUS STRATE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rotection against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ing a reliable safety system implies that you will be activ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ing measures to protect your system from virus infection, since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 can hide themselves perfectly once resident in memory. At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every a week you should boot from a clean and write-prot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and execute Tb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ghtness of your safety system very much depends on the amou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want to invest to let the safety measures take plac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tality of the appropriate computer system. For use on a stand al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containing low risk data, in an environment with little exch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 of computer software, a daily scan will appear to be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mpany use however, in a network environment where disket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d frequently, where disks contain highly vulnerable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a network going 'down' means the loss of an extensive amou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, protection must be as tight as the organisation can prac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ing the above, a simple instruction on how to use the -hig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ble - TBAV utilities cannot be given. It all depends on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ands and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you are advised to study this manual thoroughly so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determine your own safety measures. To prevent virus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any harm you should at least under-take the activities as pres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 Basic pre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stall TBAV on your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ustomize the installation to suit your own needs. Make su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bSetup to maintain recovery information of all executable fi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! Please refer to the installation section (I)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examples it is assumed that all utilities are cop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(default) directory named TBAV. For all example setups it is requ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 that TbSetup has been executed. If your system has more hard di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isk partitions you should repeat the TbSetup invocation for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or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ample setups assume you have created a recover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 -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SECTION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ample setups outlined below are just intended to give you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s about the use of the TBAV utilities, and these examples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ed as a full featured protection set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Prepare a recovery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absolutely need a clean recovery diskette in order to be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rid of a virus at all later on. Take a few minutes to prepar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well ahead of a possible future contamination when it would be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a new, empty diskette, put it in drive A:, go to your DO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xecute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 A:\ /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SYS.COM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return to the TBAV directory, e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TB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the MakeResc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resc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keResc batch file will create a reliable recovery diskett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or copying the follow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 backup of the bootsector, partition sector and CMOS config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 Config.Sys file, contai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=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TbDriv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TbCheck.Exe Full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n Autoexec.Bat file, contai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=A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Warning!!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If you suspect a virus, do NOT execute an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from the hard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 -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SECTION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AV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AV.L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CAN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CAN.L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CAN.S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DRIV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DRIVER.L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CHECK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CLEAN.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UTIL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UTIL.L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o the diskette any other utilities that could come in handy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ergency situation, including a simple editor to edit Config.S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s. If your hard disk needs special device driv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ck added features, such as DoubleSpace or Stacker, copy the appr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ate drivers to the recovery diskette and install them in the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.Sys file on drive A:, taking care to avoid statements th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he hard disk. Be sure to check the instructions in the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's manual for the correct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disk write protected. Label the diskette 'Recovery'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short of the PC the diskette belongs to. Store the diskett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 place. Use it only in case of an emergency, so make a copy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a similar diskette for gener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Keep shady software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companies do not allow employees to install or execute unautho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Or perhaps you wish to keep family members from invad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with haphazard games and sundry software. TBAV provid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chdog function that can help to enforce this. First you will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he following lines to the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C:\TBAV\TbDriv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C:\TBAV\TbCheck.Exe sec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installed the TBAV Utilities using the TBAV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you can - instead of editing the CONFIG.SYS file - ad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TART.BAT file, appending the 'secure' option to the TbCheck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TBAV\Tb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TBAV\TbCheck sec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TbSetup on th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etup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 -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SECTION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the system by pressing &lt;Ctrl&gt;-&lt;Alt&gt;-&lt;Del&gt;. From now on, Tb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ut an effective clamp on any user who tries to execut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t been duly authorized first by TbSetup. Whenever someo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ing to execute an unknown program, TBAV will display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 TBAV interception 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WARNING!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he requested program (GAME.EXE)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s not authorized and can not b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xecuted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xecution cancelled! Press any key...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Restrict user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TBAV utilities are interactive. They need to commun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knowledgable user in order to establish appropriate ac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biguous situations. Many companies, however, insist that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be the sole authority allowed to communicate with TBAV an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 wrong decisions on the part of possibly inept employees.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most of TBAV utilities support the option 'secure'. When thi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pecified, all user interaction with any of the TBAV utiliti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ended. In other words, users will never be queried for permiss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questionable operations, avoiding erroneous decisions which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result in irreparable hav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Never use 'strange' diskettes to 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boot from your hard disk or from your original DOS diskette.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someone else's disk to boot from. Should you have a hard disk,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that you have opened the door to your floppy driv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ting or booting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Use ChkDsk frequen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OS program ChkDsk frequently (without the /F switch). ChkDs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detect some viruses, because such viruses change th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in an incorrect manner, causing disk errors in the pro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out for changes in the behaviour of your software or your PC.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in their behaviour is suspect, unless you know its cause.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y suspicious sympto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he amount of available memory space has de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Programs need more time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 -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SECTION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Programs do not operate as they used to, or cause the syst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 or reboot after so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Data disappears or gets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he size of one or more programs has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he screen behaves strangely, or unusual informatio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ChkDsk detects many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 -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SECTION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What to do when a virus stri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 Detection of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hing to do when you become aware that your system ma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fected is to back up all important files immediately. Use fr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media and do not overwrite a previous back up set. You ma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vious set to replace lost or contaminated files. Label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as unreliable, as some of the files may b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oon as you become aware of a virus infection it is imperativ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boot only from a reliable, write protected recovery system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now the sympto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execute TbScan for an indication about what is wrong, or boo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very diskette and compare its system files with those on the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to check for changes. During this test you should take care to st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gged on to your system disket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will report the virus name if the virus is known, or gi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file changes if the virus cannot be ident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can C:\ logname=lpt1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execute TbUtil to check the bootsector, partition code and the CM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Util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execute any program on your hard disk to prevent a viru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ding the system's memory and possibly masking the test resul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heck will warn you if you accidentially try to execute an infect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program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bear in mind that it is in the nature of a file virus to in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any programs as possible over a short period. You'll hardly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few infected programs on a hard disk that is in constant use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virus alert flagging a mere one percent of the files on a har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ed system is probably just a false alarm that has nothing to do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compare test indicates that all of them are still the s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know at least that you are not dealing with a file viru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 using the same copy of the TbScan program on another system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vering a virus. TbScan performs a sanity check when it fires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 there is no way to make software 100% virus-resistant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ity check does not work if a 'stealth' type of virus is involved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alth virus can hide itself completely when a self-check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. Do note that we are not dealing with a TbScan bug here.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 -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SECTION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to detect stealth viruses is common to all software perform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ity check. Therefore, we recommend to keep a clean version of Tb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write-protected diskette. Use this diskette to check other mach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found a virus in your ow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y the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 come in many different guises and have their own peculiar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extremely important to know at the earliest possible stag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kind of virus you are dealing with. That will give you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some indication of the nature and the amount of the damage i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caused already. Some viruses infect only executable files th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 be reinstalled or replaced from a clean source. Others swap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 bytes anywhere on the hard disk, which could affect data fil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although the results may not be noticeable for some time.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ose that damage the hard disk partition table o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ion table, while some of the even nastier ones, the multipart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, operate in more than on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you do, don't panic! An inexperienced user, reacting in conf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, can often create more havoc than the virus itself, such as era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ing important data in no time. While an instant reformat may get r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rus, it will definitely destroy all your recent work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isolated the virus, either contact your support BBS, con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terature on virus problems, or get in touch with a virus expe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 Recovering from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recovering from a virus infection it is particularly import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 only from a clean write-protected system diskette. That is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o keep a virus out of the system's memory. Never execute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the master boot sector and the DOS system files on the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, using the SYS command on the system diskette. If the bootsecto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 code contains a virus, you may also use TbUtil to get ri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by restoring clean sec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Util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modern hard disks, notably IDE or AT drives using advanced pre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ting methods, are low-level formatted by the supplier, read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ing and a DOS format. Do not try to low-level format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 yourself. It is always better to back up the partition tab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tility such as TbUtil, which restores the partition table f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re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irus has been identified as a file virus, it will be safes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the infected files (by using TbDel) and to copy or reinstall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 -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SECTION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s from a clean source. A virus cleaning utility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, won't always be able to fully restore the original program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ould be used only as a last resort, such as when you don't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iable backup. It may be necessary to replace data files as well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virus is known to cause damage in that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reassuring yourself that the system is absolutely clean again,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reful check on all diskettes and backups to remove every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e of the virus. Keep in mind that it takes only one infected disk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 to cause the same trouble all over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 -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II. USING THE TBAV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b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 The Purpose of Tb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is a virus scanner: it has been specifically developed to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, Trojan Horses and other such threats to your valuable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viruses consist of a unique sequence of instructions, call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. Hence through checking for the appearance of such sign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file we can find out whether or not a program has been in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ing all program files for the signatures of all known viruses hel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find out quickly whether or not your system has been inf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, if so, by which vir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is the fastest scanner on the market today, therefore it inv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to invoke it from within their AUTOEXEC.BAT file every morn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to its design, TbScan will not slow down if the number of sign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es increases. It doesn't matter whether you scan a file for 10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checks itself on invocation. If it detects that it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ected it aborts with an error. This minimizes the risk of transf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 a virus by the TbScan program itself and infecting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uristic Sca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can detect yet unknown viruses. The built-in disassembler is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ct suspicious instruction sequences and abnormal program la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. This feature is called 'heuristic scanning' and it is part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 by default. Heuristic scanning is performed on files and boot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ct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ote that virus scanners can only tell you whether or not you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infected and if so, if any damage has already been done.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ime only a non-infected backup or a recovery program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can properly counter a virus 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Schedu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PC owner should use a virus scanner frequently. At leas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do to avoid damage caused by a virus. It is highly recommen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se your own schedule for a regular scan of your system.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TbScan boot diskette is also recommended in this re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I -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can sessions (listed in order of preference) are re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TbScan from a write-protected bootable diskette once a wee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 from this diskette before invoking the scanner. Booting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is the only way to make sure that no stealth virus will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 a daily scan. You can invoke TbScan with the  'once' opt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autoexec.bat file to perform the daily scan session automa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y. It is not necessary to boot from the bootable TbScan diskett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the daily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new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 How to use Tb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aily use you can activate TbScan by loading the program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commandline (eg. in the autoexec.bat file), or via the TBAV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eekly use, when scanning from the TbScan diskette, you coul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command. The TbScan DOS options are listed in section 1.3.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TbScan'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Main menu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nfi+------TbScan menu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et|  Start scanning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ca|  Files/Paths to scan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Uti|  Options menu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CLe|  Advanced option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AV |  If virus found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ocum|  Path configuration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Quit |  Log file menu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Xit |  View log file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+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/path to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nd path tell TbScan where it should perform its scanning opera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. To search both disks C: and D: you sh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 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no filename has been specified but a drive and/or path instea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path will be used as top-level path. All its sub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ocessed too. If a filename is specified, only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will be searched. Subdirectories will not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I -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rds in the filename are allowed. You may even specify '*.*'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sult in all files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log file options is activated (see below) you can stu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og file using this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TbScan options'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Main menu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nfi+------TbScan menu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et|  Start+-----TbScan options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ca|  Files|  Use TBAV.INI file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Uti|  Optio|  Prompt for pause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CLe|  Advan|  Quick scan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AV |  If vi|  Non-executable scan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ocum|  Log f|  Maximum Compatibility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Quit |  View |v Bootsector scan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Xit +-------|v Memory scan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|  HMA scan forced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v Upper memory scan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v Sub-Directory scan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Repeat scanning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v Abort on Ctrl-Break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BAV.IN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searches for a file named TBAV.INI in the TbScan directory.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ing this option, the TbScan configuration values, sav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AV.INI file, will also be valid when loading TbScan from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Be careful, since options specified in the TBAV.INI file can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ndone on the command line. See chapter I-2 ('Configuration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for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ctivate the 'pause' option TbScan will stop after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ed the contents of one window. This gives you the possi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 the results without having to consult a log file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will use the Anti-Vir.Dat files to check for file changes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time. Only if a file has been changed (CRC change) or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 listed in Anti-Vir.Dat it will be scanned. Normally TbSca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sca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I -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n-executable sc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 TbScan will scan non-executable files (files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COM, EXE, SYS or BIN) too. If TbScan finds out that suc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oes not contain anything that can be executed by the process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be 'skipped'. Otherwise the file will be searched for COM, 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YS signatures. TbScan however will not perform heuristic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non-executable files. Since viruses normally do not infect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files it is not necessary to scan non-executable files to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even recommend not to use this option unless you have a good rea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can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gain: a virus needs to be executed to perform what it is progr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 to do, and since non-executable files will not be executed a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ile can not do anything. For this reason viruses do not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o infect such files. Some viruses however will write to non-exec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files as a result of 'incorrect' programming. If so, these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files will never harm other program or data files, but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corrupt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imum compatibili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this option, TbScan attempts to be more compatib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. Use this option if the program does not behave as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, or even halts the system. This option will slow down the sc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ing process. Therefore, it should only be used if necessary. </w:t>
      </w:r>
    </w:p>
    <w:p>
      <w:pPr>
        <w:pStyle w:val="PreformattedText"/>
        <w:bidi w:val="0"/>
        <w:jc w:val="left"/>
        <w:rPr/>
      </w:pPr>
      <w:r>
        <w:rPr/>
        <w:t>=&gt;   Note that this option does not affect the results of a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otsector sc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ing this option will force TbScan to scan the bootsector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 sc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ing this option will force TbScan to scan the memory of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MA scan forc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detects the presence of an XMS-driver, and scans HMA auto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ally. If you have an HMA-driver which is not compatible with the X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you can use the 'HMA' option to force TbScan to scan H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per memory sc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TbScan identifies RAM beyond the DOS limit and sca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. This means that video memory and the current EMS pages are scan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I -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. You can use this option to enable the scanning of non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directory sc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TbScan will search sub-directories for executable 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a filename (wildcards allowed!) is specified. If you disabl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TbScan will not scan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very useful if you want to check a large amou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s. TbScan does not return to DOS after checking a disk, bu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you to insert another disk i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TbScan advanced options'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Main menu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nfi+------TbScan menu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et|  Start+----TbScan advanced options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ca|  Files|  Full heuristic scan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Uti|  Optio|  Extract signatures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CLe|  Advan|v Auto heuristic level adjust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AV |  If vi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ocum|  Path configuration  &gt;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Quit |  Log file menu       &gt;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Xit |  View log file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+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ll heuristic sc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always performs a heuristic scan on the files being proc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only if a file is very probably infected with a virus, Tb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port the file as being infected. If you use option 'heuristic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is somewhat more sensitive. In this mode 90% of the new, unknow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 will be detected without any signature, but some false ala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occur. Consult also section 'Heuristic scanning' of this ch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ract signatur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available to registered users only. See the ch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bGensig' (IV-5) on how to use the option 'extrac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I -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 heuristic level adju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automatically adjusts the heuristic detection level after a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found. This provides you maximum detection capabilities in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it, while the amount of false alarms due to heuristics rem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in normal situations. In other words: as soon as a virus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, TbScan will anticipate and proceed as if option 'heuristic'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If virus found'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menu, you can configure the actions TbScan should tak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ng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Main menu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nfi+------TbScan menu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et|  Start+--What if a virus is found?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ca|  Files|v Present action menu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Uti|  Optio|  Just continue (log only)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CLe|  Advan|  Delete infected file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AV |  If vi|  Rename infected file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ocum|  Log f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Quit |  View log file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Xit +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a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bScan detects a virus, the program will display a menu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sible actions to be taken: just continu, delete or rena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continue (log onl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bScan detects an infected file it prompts the user to dele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the infected file, or to continue without action. If you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, TbScan will always continue. We highly recommend you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g file in such situations, as a scanning operation does not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sense without the return messages being read (see '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e infected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bScan detects a virus in a file it prompts the user to dele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the infected file, or to continue without action. If you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delete' option, TbScan will delete the infected file automatic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prompting the user first. Use this option if you have determ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I -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virus infection. Make sure that you have a clean back-u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really want to get rid of all infected file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name infected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bScan detects a file virus it prompts the user to delete or r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ected file, or to continue without action. If you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ename' option, TbScan will rename the infected file automatic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prompting the user first. By default,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xtension will be replaced by the character 'V'. An .EX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named to .VXE, and a .COM file to .VOM. This prevents the inf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from being executed, spreading the infection. At the sam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 be kept for later examination and re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TbScan LOG'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Main menu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nfi+------TbScan menu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et|  Start+-------TbScan LOG menu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ca|  Files|  Output to log file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Uti|  Optio|  Log file path/name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CLe|  Advan|  Specify log-level         &gt;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AV |  If vi|  Append to existing log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ocum|  Log f|  No heuristic descriptions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Quit |  View 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Xit +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put to log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use this option, TbScan creates a log file. The log file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infected program files, specifying heuristic flags (see: appendix 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mplete path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g file path/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ption logname you can specify the name of the log file to b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will create the file in the current directory unless you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th and filename after selecting this option. If the log file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, it will be overwritten. If you want to print the result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pecify a printer device name rather than a filename (logname=lpt1).</w:t>
      </w:r>
    </w:p>
    <w:p>
      <w:pPr>
        <w:pStyle w:val="PreformattedText"/>
        <w:bidi w:val="0"/>
        <w:jc w:val="left"/>
        <w:rPr/>
      </w:pPr>
      <w:r>
        <w:rPr/>
        <w:t xml:space="preserve">=&gt;   Note: you have to combine this option with option 'log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I -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nd to existing lo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his option, TbScan will not overwrite an existing lo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ppend the new information to it. If you use this option often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mmended to delete or truncate the log file once in a wh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 unlimited growth.</w:t>
      </w:r>
    </w:p>
    <w:p>
      <w:pPr>
        <w:pStyle w:val="PreformattedText"/>
        <w:bidi w:val="0"/>
        <w:jc w:val="left"/>
        <w:rPr/>
      </w:pPr>
      <w:r>
        <w:rPr/>
        <w:t xml:space="preserve">=&gt;   Note: you have to combine this option with option 'log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heuristic descrip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able this option TbScan will not specify the descrip-t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uristic flags in the log file. The heuristic flag descrip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LOG level'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Main menu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nfi+------TbScan menu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et|  Start+-------TbScan LOG menu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ca|  Files|  Log f+--------Log-level menu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Uti|  Optio|  Outpu|  0: Log only infected files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CLe|  Advan|  Speci|v 1: Log summary too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AV |  If vi|  Appen|  2: Log suspected too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ocum|  Log f|  No he|  3: Log all warnings too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Quit |  View +-------|  4: Log clean files too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Xit +---------------+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gleve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levels determine what kind of file information will be sto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 file. The default log level is 1. You may select one of five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Log only infected files. If there are no infected files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or change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Log summary too. Put a summary and timestamp in the log file.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infected files in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Log suspected too. Same as loglevel=1, but now also 'suspected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logged. Suspected files are files that would trigg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uristic alarm if option 'heuristic' had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Log all warnings too. Same as loglevel=2, but all files that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character printed behind the filename will be logged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Log clean files too. All files being processed will be put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I -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loaded from the DOS command line, Tbscan recognizes option shor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and option words. The words are easier to memorize, and the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in this manual for convenience. TbScan searches for a fil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BAV.INI in the TbScan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keyword 'UseIni' is specified in the [TbScan] sec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AV.INI file, the options will also be valid when TbScan i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ommand line. Be careful, as options specified in the TBAV.IN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an not be undone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parameter        short  expla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                    he     he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                  pa     enable 'Pause'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                    mo     force monochr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                  qs     quick scan (uses Anti-Vir.Da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les                af     scan non-executable files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uristic               hr     enable heuristic ale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                ex     extract signature (registered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                   oo     only once a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                  se     user abort not allowed (reg.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                  co     maximum-compatibility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file                in     ignore no-file-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boot                  nb     skip bootsector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mem                   nm     skip memory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ma                     hm     force HMA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hmem                  nh     skip UMB/HMA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sub                   ns     skip sub-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autohr                na     auto heuristic level 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                 rp     scan multiple disket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                  ba     batch mode. No user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                 de     delete infect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                    lo     output to 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                 ap     log file append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ertlog               el     no heuristic descriptions in lo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name  =&lt;filename&gt;    ln     set path/name of lo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level =&lt;0..4&gt;        ll     set log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  [=&lt;text-mask&gt;] rn     rename infec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an explanation on most of the command line option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ilar menu descriptions presented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(h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TbScan will display the help a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I -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(p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ctivate the 'pause' option TbScan will stop after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ed the contents of one window. This gives you the possi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 the results without having to consult a log file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 (m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forces TbScan to refrain from using colors i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. This might enhance the screen output on some LCD screen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-emulating monochrom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(q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will use the Anti-Vir.Dat files to check for file changes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time only. Only if a file has been changed (CRC change) 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yet listed in Anti-Vir.Dat it will be scanned. Normally TbSca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sca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les (a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 TbScan will scan non-executable files (files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COM, EXE, SYS or BIN) too. If TbScan finds out that suc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oes not contain anything that can be executed by the process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be 'skipped'. Otherwise the file will be searched for COM, 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YS signatures. TbScan however will not perform heuristic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non-execut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viruses normally do not infect non-executable files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scan non-executable files too. We even recommend not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unless you have a good reason to scan all files. Once agai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irus needs to be executed to perform what it is programmed to do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non-executable files will not be executed a virus in such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not do anything. For this reason viruses do not even try to in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files. Some viruses however will write to non-executable file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'incorrect' programming. If so, these non-executabl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ver harm other program or data files, but do contain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uristic (h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always performs a heuristic scan on the files being proc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only if a file is very probably infected with a virus, Tb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port the file as being infected. If you use option 'heuristic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is somewhat more sensitive. In this mode 90% of the new, unknow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 will be detected without any signature, but some false ala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occur. Consult also section 'Heuristic scanning' of this ch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3.1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(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available to registered users only. See the ch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TbGensig' (IV-5) on how to use the option 'extract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(o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TbScan will 'remember' after its scan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executed that day, and that it should not be executed ag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day with this particular option set. This option is very useful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corporate it in your AUTOEXEC.BAT file in combination with a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can @Everyday.Lst once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will now scan the list of files and/or paths specifi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EVERYDAY.LST during the first boot-up of the d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ystems boots more often that day, TbScan will then return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is option does not interfere with the regular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. If you invoke TbScan without the 'once' option it will always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, regardless of a previous run with the 'once' optio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ote that if TbScan cannot write to TBSCAN.EXE because it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ged 'read-only' or is located on a write-protected diskett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once' option will fail and the scanner will be executed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 (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available to registered users only. If this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t is no longer possible to cancel TbScan by pressing Ctr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, or to respond to a virus aler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 (c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this option, TbScan attempts to be more compatib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. Use this option if the program does not behave as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, or even halts the system. This option will slow down the sc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ing process. Therefore, it should only be used if necessa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option does not affect the results of a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file (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ption is specified and no files can be found, TbScan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'no files found' message, nor does it exit with error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his option might be useful for automatic contents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boot (n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TbScan will not scan the boot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mem (n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TbScan will not scan the memory of the PC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ma (h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detects the presence of an XMS-driver, and scans HMA auto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ally. If you have an HMA-driver which is not compatible with the X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you can use the 'HMA' option to force TbScan to scan H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hmem (n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TbScan identifies RAM beyond the DOS limit and sca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. This means that video memory and the current EMS pages are scan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. You can use this option to disable the scanning of non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sub (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TbScan will search sub-directories for executable 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a filename (wildcards allowed!) is specified. If you enabl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TbScan will not scan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autohr (n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automatically adjusts the heuristic detection level after a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found. This provides you maximum detection capabilities in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it, while the amount of false alarms due to heuristics rem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in normal situations. In other words: as soon as a virus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, TbScan will anticipate and proceed as if option 'heuristic'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speci-fied. If you don't want this, you can specify option 'noa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h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(r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very useful if you want to check a large amou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s. TbScan does not return to DOS after checking a disk, bu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you to insert another disk i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(b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enabling this option TbScan will scan without displaying any mess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s. Therefore, the use of a LOG file is hig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i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(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bScan detects a virus in a file it prompts the user to dele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the infected file, or to continue without action. Ifyou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delete' option, TbScan will delete the infected file automatic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prompting the user first. Use this option if you have determ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virus infection. Make sure that you have a clean back-u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really want to get rid of all infected file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(l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use this option, TbScan creates a log file. The log file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infected program files, specifying heuristic flags (see: appendix 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mplete path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(a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his option, TbScan will not overwrite an existing lo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ppend the new information to it. If you use this option often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mmended to delete or truncate the log file once in a wh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 unlimited growth.</w:t>
      </w:r>
    </w:p>
    <w:p>
      <w:pPr>
        <w:pStyle w:val="PreformattedText"/>
        <w:bidi w:val="0"/>
        <w:jc w:val="left"/>
        <w:rPr/>
      </w:pPr>
      <w:r>
        <w:rPr/>
        <w:t>=&gt;   Note: you have to combine this option with option 'lo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tlog (e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able this option TbScan will not specify the descript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uristic flags in the log file. The heuristic flag descrip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name =&lt;filename&gt; (l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ption logname you can specify the name of the log file to b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will create the file in the current directory unless you spec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th and filename after selecting this option. If the log file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, it will be overwritten. If you want to print the result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pecify a printer device name rather than a filename (logname=lpt1).</w:t>
      </w:r>
    </w:p>
    <w:p>
      <w:pPr>
        <w:pStyle w:val="PreformattedText"/>
        <w:bidi w:val="0"/>
        <w:jc w:val="left"/>
        <w:rPr/>
      </w:pPr>
      <w:r>
        <w:rPr/>
        <w:t>=&gt;   Note: you have to combine this option with option 'lo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level =&lt;0..4&gt; (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levels determine what kind of file information will be sto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 file. The default log level is 1. You may select one of five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Log only infected files. If there are no infected files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or change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Log summary too. Put a summary and timestamp in the log file.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infected files in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Log suspected too. Same as loglevel=1, but now also 'suspected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logged. Suspected files are files that would trigg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uristic alarm if option 'heuristic' had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Log all warnings too. Same as loglevel=2, but all files that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character printed behind the filename will be logged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Log clean files too. All files being processed will be put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ote: you have to combine this option with option 'lo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[=&lt;text-mask&gt;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bScan detects a file virus it prompts the user to delete or r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ected file, or to continue without action. If you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ename' option, TbScan will rename the infected file automatic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prompting the user first. By default,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xtension will be replced by the character 'V'. An .EX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named to .VXE, and a .COM file to .VOM. This prevents the inf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from being executed, spreading the infection. At the sam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 be kept for later examination and re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add a parameter to this option specifying the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. This parameter should always contain 3 characters;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s are allowed. The default target extension is 'V??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bScan c:\ noboo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all executable files in the root directory and its subdirec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es. Skip the bootsector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bScan \*.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all files in the root directory. Don't process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can c:\ log logname=c:\test.log loglevel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xecutable files on drive C: will be checked. A LOG fi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c:\test.log will be created. The log file will contain all inf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sp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can \ log logname=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will scan the root directory and its subdirectories. The 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directed to the printer rather than to a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 The scanning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'Start scanning' option in the TbScan menu or sta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program from the DOS command line. TbScan will start sca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hunderbyte virus detector v6.04 - (C) 1989-93, Thunderbyte B.V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BAV is upgraded every two months. Free hotline support is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rovided for all registered users via telephone, fax and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lectronic bulletin board. Read the comprehensive documentation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iles for detailed info. BBS: +31- 85- 212 395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:\DOS\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** Unregistered evaluation version. Don't forget to register! **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NSI.SYS      scanning..&gt;        OK    signatures:        986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UNTRY.SYS   skipping..&gt;        OK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ISKCOPY.COM  tracing...&gt;        OK    file system:       OWN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ISPLAY.SYS   scanning..&gt;        OK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RIVER.SYS    scanning..&gt;        OK    directories:        01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GA.CPI       skipping..&gt;        OK    total files:        17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ASTOPEN.EXE  looking...&gt;        OK    executables:        12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DISK.EXE     looking...&gt;        OK    CRC verified:       10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ORMAT.COM    tracing...&gt;   E    OK    changed files:      00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GRAFTABL.COM  tracing...&gt;        OK    infected items:     00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GRAPHICS.COM  tracing...&gt;        OK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GRAPHICS.PRO  skipping..&gt;        OK    elapsed time:    00:05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Kb /second:        57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divides the screen into three windows: an information window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ing window and a status window. The information window will ini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y display the vendor information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bScan detects infected files the names of the file and the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 in the upper window. The lower left window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the files being processed, the algorithm in use, info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uristic flags, and finally an OK statement or the name of the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 NLSFUNC.EXE     checking..&gt;    FU          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| 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|            |           result of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|            heuristic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algorithm being used to proces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file in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ee comments following each file name: 'looking', 'checking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racing', 'scanning' or 'skipping'. These refer to the various alg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thms being used to sca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omments that TbScan can display here are the heuristic fla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 the 'Heuristic flags' chapter (1.3)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warn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wer right window is the status window. It displays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directories encountered, the amount of viruses found. It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which file system is being used: either "DOS" or "OWN"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ter means that TbScan is able to bypass DOS. If this is the c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reads all files directly from disk for extra security and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nning process can be aborted by pressing Ctrl-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ng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oon as an infected program is found, TbScan will display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rus. If you did not specify one of the  options 'batch', 'renam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'delete', TbScan will prompt you to specify the appropriate a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to rename the file, the first character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will be replaced by the character 'V'. This prevents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being executed by accident before it has been investigated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orough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infected file is detected, TbScan will display a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by [name of virus] vir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infected by the virus men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Joke named [name of Joke]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ome programs which simulate that the system is in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 virus. A joke is completely harm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rojan named [name of Troja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a Trojan Horse.Do not execute the program but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d by [name of viru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amaged file contains - unlike an infected file - not th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but has been damaged by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per of [name of viru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ropper is a program that has not been infected itself, bu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contain a bootsector virus and is able to install it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ten by [name of viru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viruses overwrite files. An overwritten file contains - un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fected file - not the virus itself, but has been over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lso possible that TbScan encounters a file that seem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ected by a virus, although a signature could not be found.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 TbScan displays the prefix 'Probably' before the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Vali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bScan finds a file to be very suspicious and pops up with the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window, you can avoid future false alarms by pressing 'V' (Valid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 program). Note that this only works if there is an Anti-Vir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of the file available. Once a program is validated it will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be subject to heuristic analysis, unless the program chang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match the Anti-Vir.Dat record anymore. This will be the cas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 file gets infected afterwards, so TbScan will still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ections on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ote that a validated program is still subject to the conven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uristic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specified the option 'heuristic' it is likely that Tb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ind some files which look like a virus, and in this case Tb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refix 'Might be' to inform you about it. So, if TbScan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infected by an unknown virus (level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ght be infected by an unknown virus (level 2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necessarily mean that the file is infected. There are a 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 that look like a virus but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The heuristic levels are explained in section IV (page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 Pos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Importan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 alarms are part of the nature of heuristic scanning. In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it is very unlikely that TbScan issues a false alarm. Howeve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specified option 'heuristic' some false alarms might occur.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al with these false alarms? If TbScan thinks it has found a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ells you the reason for this suspicion. In most cases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evaluate these reasons when you consider the purpo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ote that viruses infect other programs. It is highly unlikely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ind only a few infected files on a hard disk used frequently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ignore the result of a heuristic scan if only a few program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hard disk trigger it. But, if your system behaves in a 'strang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ner and many programs cause TbScan to issue an alarm with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ous flags, your system could very well be infected by a (yet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)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uristic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uristic flags consist of single characters that are printed behi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ile that has been processed. There are two kinds of flag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ve ones are printed in lower-case characters; th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ious flags are printed in upper-case 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wer-case flags are indicative of special characteristic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eing processed, whereas the upper-case warnings may indic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. If the 'loglevel' is 3 or above, the important warnings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ppear as a warning character, but there will also be a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in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should you treat the flags? The less important lower-case flag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to be for your information only.They provide you wit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you might find interesting. The more serious warning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in upper-case MIGHT point towards a virus. It is quite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have some files in your system which trigger an upper-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uristic flag descriptions are listed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bSca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 The Purpose of TbSca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X is the resident version of the TbScan program, checking fil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s of a virus signature list. Suppose you have a virus scan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executed from your autoexec.bat file. If no virus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, your system is supposed to be uninfected. But, to be sure that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will infect your system, you have to execute the scanner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fter copying a file to your harddisk, after downloading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bulletin board system, or after unarchiving an archive such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file. Be honest, do YOU actually invoke your scanner every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e a new file into the system? If you don't, you take the r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within a couple of hours all files are infected by a virus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loaded, TbScanX will remain resident in memory, and will automa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y scan all files you execute and all executable files you cop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, download, modify, or unarchive. The same approach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 against bootsector viruses: every time you put a diskette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the bootsector will be scanned. If the disk is contaminat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 sector virus TbScanX will warn you in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X is fully network compatible. It does not require to re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anner after logging on to the net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 How to use TbSca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bScanX is memory resident, the program can be execu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from the command line or from within a batch file.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to load TbScanX as early as possible after the machin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ed. Therefore it is recommended to execute TbScanX from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ote that TbScanX requires TbDriver to be loaded fir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TBSca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possible ways to load TbScan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From the DOS prompt or within the Autoexec.Bat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ath&gt;TbSca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rom the Config.Sys as a TSR (Dos 4+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=&lt;path&gt;TbScanX.Ex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Install=" Config.Sys command is NOT available in DOS 3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From the Config.Sys as a device driv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&lt;path&gt;TbScan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ote that executing TbScanX as a device driver does not work in all O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DOS. If it does not work use the "Install=" command or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X from within the Autoexec.Bat. TbScanX should always work c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ly after being started from within the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other anti-virus products, the ThunderBYTE anti-virus ut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loaded before the network is started without loosing the prot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oad TBSca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three invocation possibilities users of DOS 5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versions can "highload" TbScanX in UMB (upper memory block)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High &lt;path&gt;TbScan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Config.Sys file TbScanX can also be loaded hig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High=&lt;path&gt;TbScan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X and MS-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users should load TbScanX BEFORE starting MS-Windows. If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re is only one copy of TbScanX in memory, but every DOS-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vertheless have a fully functional TbScanX in it. TbScanX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s is starting up, and will switch itself in multitasking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You can even disable TbScanX in one window without aff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g the functionality in an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x can be configured from the command line. The upper four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ways available, the other options are only available if TbScan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short  expla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    ?    display this help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      d    disable sca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      e    enable sca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   r    remove TbScanX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exec    n    never scan at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exec   a    always scan at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boot    b    do not scan boots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       me   use expanded memory (EM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       mx   use extended memory (XM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    s    deny access without 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      l    lock PC when virus det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    c    increased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(?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TbScanX will show you the commandlin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hown above. Once TbScanX has been loaded the help option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all options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(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TbScanX will be disabled, but it will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(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his option TbScanX will be activated again after you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d it with the 'off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n be used to remove the resident part of TbScanX fro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 All memory used by TbScanX will be released. Unfortunate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ing a TSR (like TbScanX) is not always possible. TbScanX che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it is safe to remove the resident part from memory, if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 it just disables TbScanX. A TSR can not be removed if another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tarted after it. If this happens with TbScanX it will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able itsel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 (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ost systems TbScanX performs troublefree. Another TSR program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conflict with TbScanX. If the other TSR is loaded first, TbScan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rmally detect the conflict and use an alternate interrupt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SR is loaded after TbScanX, and it does abort with a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ing you that it has already been loaded, you can use the 'compa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of TbScanX (when installing it in memory). It is als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bScanX conflicts with other EMS or XMS using resident software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 the system will hang. Option 'compat' will solve this probl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due to extensive memory swapping the performance of TbScanX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exec 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X normally scans files located on removable media just befor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xecuted. You can use this option to disable this feature comple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exec (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X normally scans files to be executed only if they resid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able media. Files on the harddisk are trusted, because thes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been copied or downloaded before. And by that time TbScanX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scanned them automatically. However if you want every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d before executing, no matter whether on harddisk or remov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a, you should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boot (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X monitors the disk system: every time the bootsector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, TbScanX automatically scans the disk for bootsector viruses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hange a disk, the first thing DOS has to do is read the bootsec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 does not know what kind of disk is in the drive. An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on as DOS reads the bootsector, TbScanX checks it for viruses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like this feature, or if it causes problems, you can switch it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'noboot' option. If you specify this option TbScanX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less memory, because the bootsector signatures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 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X normally asks the user to continue or to cancel when it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irus. In some business environments however this choice should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by employees. By using option 'secure' it is no longer possi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suspicious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k (l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operators can use this option to instruct TbScanX to lo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once a virus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 (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TbScanX will use expanded memory (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LIM/EMS expansion boards or 80386 memory managers) to 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gnatures and part of its program code. Since conventional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re valuable to your programs than expanded memory, the use of 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is recommended. TbScanX can use up to 64Kb of EMS memory. Exp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d memory is allocated in 16Kb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 (m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TbScanX will use extended memory to 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s and part of its program code. An XMS driver (like HIMEM.SY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 to be installed to be able to use this option. XMS memory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accessable from within DOS, so every time TbScanX has to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it has to copy the signatures to conventional 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ble to save the original memory contents TbScanX needs a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XMS memory. Swapping to XMS is slower than swapping to 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so if you have EMS memory available swapping to EMS is recomme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d. It is possible that swapping to XMS conflicts with som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so if you experience problems try using TbScanX 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MS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C:\utils\TbScanX.Exe xms no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 While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program tries to write to an executable file (fil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s .COM and .EXE), you will briefly see the text "*Scanning*"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per left corner of your screen.  As long as TbScanX is sca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xt will appear. Since TbScanX takes very little time to sc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he message will only appear very briefly. The text "*Scanning*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so appear if you execute a program directly from a diskett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OS accesses the bootsector of a 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ng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bScanX detects a suspicious signature that is about to be  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 file, a window will appear with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, &lt;filename&gt; contains &lt;virus name&gt;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"N" to continue, press any other key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bScanX detects a suspicious signature in a boot sector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, Disk in &lt;drive&gt; contains &lt;virus name&gt;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 ke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a virus seems to be on the bootsector of the specified dr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rus cannot do anything since it has not been executed yet. How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, if you reboot the machine with the contaminated diskett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, the virus will copy itself to your hard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the name of the virus, TbScanX needs the signatur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. It will automatically use the signature file that was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voked the program. If the signature file is missing (becau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it, or because you removed the  floppy containing it), or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ndles are left, TbScanX will still detect viruses, but it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able to display the name of the virus. It will display [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]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Tb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The Purpose of Tb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heck is a memory-resident integrity checker, coming into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file is about to be executed. It uses the Anti-Vir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generated by TbSetup to detect file changes, ofte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of a virus infection. These records contain information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izes and checksums, of every executable file in a directory.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ing this information with the actual file status it is possi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any changes, including infections caused by viruses - automa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you have a conventional integrity checker automatically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autoexec.bat file. If no files are changed, your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uninfected. But, to be sure that no virus can infec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you have to execute the checker 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loaded TbCheck will remain resident in memory, and will auto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ally check all programs you try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heck is fully network compatible. It does not require you to re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ecker after logged on to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 How to use Tb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bCheck is a memory resident program, it can be execu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from the command line or from within a batch file. Tb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owever be started automatically and as soon as th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s up, preferably during the execution of Config.Sys or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Be sure TbDriver has already been loaded - TbCheck wil refuse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Tb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possible ways to start TbChe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From the DOS prompt or within the Autoexec.Bat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ath&gt;Tb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rom the Config.Sys as a TSR (Dos 4+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=&lt;path&gt;TbChec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Install=" Config.Sys command is NOT available in DOS 3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o invoke TbCheck from the Config.Sys as a device driv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&lt;path&gt;TbChec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 TbCheck as a device driver does not work in all OEM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OS. If it doesn't work use the "Install=" command or load Tb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within the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heck should always work correctly after being started from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. Unlike other anti-virus products, the Thunderbyte an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utilities can be loaded before the network is started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ing the protection after the network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oad  Tb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three invocation possibilities DOS 5 user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ighload" TbCheck in a UMB (upper memory block) if it i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High &lt;path&gt;TbChec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Config.Sys file TbCheck can also be loaded hig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High=&lt;path&gt;TbChec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heck and MS-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users should load TbCheck BEFORE starting Windows. If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, there is only one copy of TbCheck in memory, but every DOS-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vertheless have a fully functional TbCheck in it.  Tb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s if Windows is starting up, and will switch itself into multita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g mode if necessary. You can even disable TbCheck in on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ffecting the functionality in an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 to specify options on the command line. The upper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re always available, the other options are available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heck is not memory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parameter shortexpla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  ---------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            ?    display this help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              d    disable che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              e    enable che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           r    remove TbCheck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avok  [=&lt;drives&gt;]o   check for mismatche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crc           f    calculate full CRC (slow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            s    do not execute unauthoriz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(?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TbCheck displays the above option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(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s TbCheck, but it will remain in memory and can be re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(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heck will be reactivated after having been disabled with the 'off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disables TbCheck and will try to remove the resident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mory. Unfortunately, this can only work if TbCheck was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. An attempt to remove a TSR after another TSR has been starte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leave a useless gap in memory and could disrupt the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in. TbCheck will try to find out whether it is safe to remove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ident code; if not, it will simply disable itsel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avok (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heck will look for checksum information on the file you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ed in the Anti-Vir.Dat file. TbCheck will display a message if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um information is found or if the specific checksum is incorr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kes sure that you will receive a warning whenever a malic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deletes the Anti-Vir.Da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t is recommended to maintain Anti-Vir.Dat files on all driv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y not always be practical with floppy disks, RAM disks or CD-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. Option 'noavok' tells TbCheck not to look for an Anti-Vir.Da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drives. For instance, if you don't want to be alerted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ence of an Anti-Vir.Dat record on floppy disks (A: and B:) or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 disk (E:) you should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AvOk=AB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specify a drive to the 'noavok' option, TbCheck will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sue a warning if an Anti-Vir record is missing on any 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ote that this presents a security hole for viruses: by dele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Vir.Dat file you will not be able to detect file change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iral 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Please note that the 'noavok' option does not do anything to preve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on of infected programs if the Anti-Vir record is available.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has been changed and the Anti-Vir record is available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get an alarm regardless of how option 'noavok' was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crc 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bCheck only verifies that part of the file near th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's entry point. If a virus infects the file, this area is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, so this is perfectly adequate to detect all infections.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hanges, notably configuration variations, will not trigg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. If, however, you should ever desire a full check that detects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hanges, this option will take care of it. Note that this s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the system considerably - this option is not recommended for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anti-virus) usag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 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heck normally asks whether the user wants to continue or cancel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s been changed or when there is no checksum information avail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. In a business environment it may be unwise to leave such deci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mployees. Option 'secure' makes it impossible to execute new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 programs, or programs that have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 While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program wants to execute, TbCheck steps in to see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has the authority to do so. During that time it will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*Checking*' in the screen's upper left hand corner. TbCheck operate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ghtning speed, therefore the message will appear only momentari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bCheck does not take much time to check the file, you will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only in a short notice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ng Fil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heck quickly checks a program when that program is loaded. If Tb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s that a file has been changed, a pop-up window will appe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 you. You can either choose to continue, or to abort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no information (Anti-Vir.Dat) about the program, Tb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form you about this too. You can either choose to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out checking, or to abort the program invo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ote that you can prevent users from executing non authorized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ombining the TbCheck command with the 'secure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 Testing Tb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people understandably wish to test the product they are using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ast with, for instance, a word processor, it is very difficul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a smart integrity checker like TbCheck. You cannot change a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bytes of an executable file just to find out whether or not Tb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etect the file change. On the contrary, it is very likel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heck will NOT detect it because the program only checks the entr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of the file whereas the changed bytes might be located on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with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b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 The Purpose of Tb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isolates viral code in an infected program and removes it.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on it will be safe to use the program again, as the risk of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being infected or damaged by it will have been securely elimin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ic Clea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works completely different compared to 'conventional clean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f all, it does not recognize any virus. Its disinfection sch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ompletely different and it works with almost any virus. Actu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Clean program contains two cleaners: a 'repair' cleaner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heuristic' cleaner. The repair cleaner needs an Anti-Vir.Dat fi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generated by the TbSetup program before the infection occurs.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Vir.Dat file essential information is stored, like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ize, the bytes at the beginning of the program, a cryptograph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um to verify the results, etc. This information enables TbClea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infect almost every file, regardless of the virus it has been inf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d with, known or unkn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information availa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heuristic cleaning mode TbClean does not need any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viruses either, but it has the added advantage that i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care about the original, uninfected state of a program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ing mode is very effective if your system is infected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 virus and yo neglected to let TbSetup generate the Anti-Vir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heuristic mode, TbClean loads the infected file and st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ng the program code to find out which part of the file belo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program and which to the virus. The result is successful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ality of the original program is restored, and the functi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lity of the virus has been reduced to zer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ote that this does not imply that the cleaned file is 100% equal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bClean uses heuristic cleaning to disinfect the program,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most likely not be exactly the same as in its original state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an indication of failure of TbClean, nor does it mean th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infected in some way. First of all, it is normal that the heur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ally cleaned file is still larger than the original. This is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bClean tries to be on the safe side and it will avoid remo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much. The bytes left at the end of the file are 'dead' cod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will never be executed again since the 'jump' 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the program has been removed. If the cleaned file is an 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file, it is likely that some bytes in front of the program 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eheader - are differe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suitable solutions to reconstruct the exehead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can of course never know the original state of the program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ality of the cleaned file will nevertheless be the sam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ote that this only applies to heuristic cleaning: if there is a sui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Anti-Vir.Dat record available, the cleaned program will normal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the same as the original clea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 that the infected file is infected with multiple viru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ultiple instances of the same virus! Some viruses keep on inf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and in such case the infected files will keep growing. If TbCle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ts heuristic cleaning mode, it is very likely that TbClean re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e instance of the virus. In this case, it is necessary to rep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eaning process until TbClean reports that it can not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 How to use Tb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racking one or more viruses, all you should do is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tart cleaning' option in the TbClean menu. After specif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ant filename, TbClean will come into action. Beforehand, TbCle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some additional parameters. These parameters ar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Clea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ecute TbClean in combination with some useful parame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listed in the TbClean menu. You can activate these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oggling the selection bar to the desired option and type &lt;ENTER&gt;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rk indicates that the specific paramete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Main menu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nfi+-----TbClean menu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et|  Start cleaning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ca|  List-file name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Uti|  Use TBAV.INI fil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CLe|  Prompt for paus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AV |v Use Anti-Vir.Dat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ocum|v Expanded memory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Quit |  Show program loops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Xit |  Make list file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+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-file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this option you may specify a filename to be used as lis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(see also option 'make list-file'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BAV.IN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enabling this option, the TbClean configuration values, sav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AV.INI file, will also be valid when loading TbClean from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Be careful, since options specified in the TBAV.INI file can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ndone on the command line. See chapter I-2 ('Configuration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 for pau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will stop disassembling information after each full scre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you examine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Anti-Vir.D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ption is deselected, TbClean will act as if there were no An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.Dat records available and will therefore perform heuristic cl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rogram lo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TbClean keeps track of looping conditions to keep an itera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at would be emulated thousands of times from being listed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. With this option TbClean 'works out' every loo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ote that TbClean will perform at a drastically reduced speed.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his option with the 'list' option, because the list file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too b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ctivated, TbClean will detect the presence of expanded memo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use it in heuristic mode. You may disable EMS usage if it is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, or if your expanded memory manager is not very s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list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will generate an output file with a chronological disassembl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virus being remo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recognizes option short-keys and option words. The wor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 to memorize, and they will be used in this manual for conveni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   parameter         shortexpla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                       he   help (-? = short hel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                       pa   enable 'Pause'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                         mo   force monochr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av                         na   do not use Anti-Vir.Da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ems                        ne   do not use expanded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loop                     sl   show every loop it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      [=&lt;filename&gt;]     li   create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, all command line options are explained brie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(h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TbClean displays the contents of the TBC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.HLP file if it is available in the home directory of TbClean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'?' option you will get the summarized help info as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(p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will stop disassembling information after each full scre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you examine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 (m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forces TbClean to refrain from using colors i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. This might enhance the screen output on some LCD screen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-emulating monochrom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av (n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ption is specified, TbClean will act as if there were no An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.Dat records available and will therefore perform heuristic cl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ems (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pecified, TbClean will not detect the presence of expanded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use it in heuristic mode. You may disable EMS usage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slow, or if your expanded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is not very s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loop (s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TbClean keeps track of looping conditions to keep an itera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at would be emulated thousands of times from being listed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. With this option TbClean 'works out' every loo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ote that TbClean will perform at a drastically reduced speed.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his option with the 'list' option, because the list file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too b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[=&lt;filename&gt;] (l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will generate an output file with a chronological disassembl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virus being remo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Clean VIRU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will make a backup with the name VIRUS.VIR and it will disin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Clean VIRUS.EXE TE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will copy VIRUS.EXE to TEST.EXE and disin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 The cleaning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'Start cleaning' in the TBAV menu. Now you specify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hat has to be cleaned. Suppose you want an infected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d 'virus.exe' to be clea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name of program to clean. TbClean will create a backup first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:\VIRUS\VIRUS.EX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underBYTE utility cleans on a file-by-file approach: cle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verify the result, and proceed with the next file. This help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keep track of which file is clean, which file is damaged and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stored from a backup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still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name of cleaned file. Keep blank if infected program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VIRUS\TE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pecifying a different name (eg. 'test.exe') you indicat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ed file may not overwrite the original .exe file. In this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will copy VIRUS.EXE to TEST.EXE and disinfect TEST.EXE. N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bClean will start the cleaning pro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specify a backup filename, TbClean will create a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'.vir' extension (eg. VIRUS.VIR) and it will disinfect the 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hunderbyte clean utility v6.03 (C) 1992-93 Thunderbyte B.V.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Infected state----------++---------Original state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ntry point (CS:IP)   34BF:0012 || Entry point (CS:IP) 34BF:0012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ile length                     || File length         UNKNOWN!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ryptographic CRC     9F90F52A  || Cryptographic CRC   UNKNOWN!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++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tarting clean attempt. Analyzing infected file...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nti-Vir not found: original state unknown. Trying emulation..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mulation terminated: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:\VIRUS\TEST.EXE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S:IP    Instruction     AX  BX  CX  DX  DS  SI  ES  DI  SS  SP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9330:0101  mov ah,40    FFFE9330FFFFEFFFD382FFEDEFFEFFFF9520007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9330:0103  mov bx,0002  40FE9330FFFFEFFFD382FFEDEFFEFFFF9520007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9330:0106  mov cx,0016  40FE0002FFFFEFFFD382FFEDEFFEFFFF9520007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9330:0109  mov dx,cs    40FE00020016EFFFD382FFEDEFFEFFFF9520007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9330:010B  mov ds,dx    40FE000200169330D382FFEDEFFEFFFF9520007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9330:010D  mov dx,0117  40FE0002001693309330FFEDEFFEFFFF9520007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9330:0110  int 21       40FE0002001601179330FFEDEFFEFFFF9520007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9330:0112  mov ax,4CFF  40FE0002001601179330FFEDEFFEFFFF9520007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9330:0115  int 21       4CFF0002001601179330FFEDEFFEFFFF9520007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9330:0115  &lt;End of emulation&gt;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+-----------------------------------------------------------------+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Cl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will display as much information as possible about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, as illustrated above. All the major actions will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 window, displaying a disassembly and the register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under scrutiny, along with a progress report. Th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reveal useful details of the infected file and, if TbClean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a suitable Anti-Vir.Dat file, its original status. You may ab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eaning process by pressing &lt;Ctrl-Break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job isn't done ye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ccessful purge is not the end of the story! Your job is only par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y completed. Some viruses damage data files. They could random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bytes on your disks, swap sectors, or perform other nasty tri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leaning utility will never be able to repair your data! Check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thoroughly and consult a viral expert to find out w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is capable of doing. If there is any doubt, restoring the dat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ely the most reliab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Under no circumstances should you continue to use cleaned sof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ing is a temporary solution to allow you to delay a large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until the first available slack period. You should not rel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leaned program for any length of time.  Please, don't take this a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down of antiviral cleaning agents. If your data is valuable to yo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care for it as much as possible, and sticking to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only is no more than an elementary precaution.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the original programs as soon as poss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ing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bClean has a very high success rate and is able to cle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that other cleaners refuse to process, not all viruse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oved, and not all files can be clea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 that cannot be removed from an infecte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writing viru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ype of virus does not add itself to the end of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they just copy themselves over the original file. They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 to start the original program but they will simply return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after they are activated or will hang the machine. Since the orig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l file is overwritten and damaged, no cleaner can remove the vir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encrypted viru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is usually able to decrypt the virus. However, some viruses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ti-debugger features that TbClean cannot cope with y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y some program files are constructed makes them impossi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 and reinstatement will be the only option. This category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E-programs with internal overl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marks these files with an 'i' flag. Any infection is bou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major damage to these files. Some viruses recognize such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 not infect them, but most viruses infect these programs anyw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rrupt the program. No cleaner can repair such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 with sanity check rout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ograms - mostly anti-virus software or copy-protected programs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some kind of sanity check. Heuristic cleaning of an inf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normally results in a program that is not physically iden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al. Although the virus is removed from the program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functionally identical to the original, the sanity chec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detect the slight changes and abo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files cl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has no provisions for cleaning multiple programs in one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reasons for this omi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bClean can not search for viruses automatically since i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any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We highly recommend to clean the system on a file-by-file approa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 one file, verify the result, and proceed with the nex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helps you to keep track of which file is clean, which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d and should be restored from a backup, and which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Ongoing virus prevention: Tb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bMon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on is a set of three memory resident anti-virus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bMem     Detects attempts of programs to remain resident in </w:t>
        <w:t xml:space="preserve">                                                                 memory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s sure that no program can remain resident in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bFile    detects attempts of programs to infect other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isk    detects attempts of programs to write directly to the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ithout using DOS), attempts to forma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ructions on how to use these utilities are present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TbMon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TBMon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Mon programs are all loaded in the same way. For specific infor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on each of the programs, such as commandline options, please re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ppropriate sections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possible ways to start the TbMon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S prompt or within the Autoexec.Bat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ath&gt;Tb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onfig.Sys as a TSR (Dos 4+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=&lt;path&gt;Tbxx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Install=" Config.Sys command is NOT available in DOS 3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voke a TbMon program from the Config.Sys as a device driv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&lt;path&gt;Tbxx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 a TbMon program as a device driver does not work in all O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DOS. If it doesn't work use the "Install=" command or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from within the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bMon program should always work correctly after being star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Autoexec.Bat. Unlike other anti-virus products, the Thund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anti-virus utilities can be loaded before the network is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losing the protection after the network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oad TBMon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three invocation possibilities DOS 5 user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ighload" TbMon programs in a UMB (upper memory block) if it is avail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High &lt;path&gt;Tbxx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Config.Sys file a TbMon program can also be loaded hig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High=&lt;path&gt;Tbxx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on and MS-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users should load a TbMon program BEFORE starting Windows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that there is only one copy of the TbMon program in memory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DOS-window will nevertheless have the fully functional Tb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n it. The TbMon program detects if Windows is starting u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witch itself into multitasking mode if necessary. You can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 the program in one window without affecting the functionalit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bMon utilities can be loaded in combination with several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pecify the options listed below in combination with all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. The specific options are described in the relevant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(?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the TbMon program will show you the br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a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(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the TbMon program will be disabled, bu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main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(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his option the TbMon program will be activated again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isabled it with the 'off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n be used to remove the resident part of the TbM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your system's memory. All memory used by the TbMon program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leased. Unfortunately, the removal of a TSR is not always possib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Mon program checks whether it is safe to remove the resident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mory. If it is not safe it just disables the TbMon program. A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not be removed if another TSR has been started after it.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s with the TbMon program, it will completely disab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 Tb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b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viruses remain resident in memory once they have been execu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resident in memory, they may have many opportunities to in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iles in the background, interfere with the system operation, h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 from virus scanners or checksummers, and/or per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sty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other hand, because so many viruses remain resident in memory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asy to detect most of them once the process of becoming residen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is moni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em monitors the system and ensures that no program will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in memory without permission. This will draw attention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that attempts to remain resident, thereby reducing the like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od that a virus will be able to go unnoticed. TbMem also pro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a memory-resident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programs will be invoked by a command on the DOS command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some task, and finally terminate, placing you right back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tar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ograms however continue to operate after they are termin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rograms load themselves into memory of your PC, remain 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emory and perform some task in the background. Programs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are disk caches, print spoolers, network software, etc.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re often referred to as 'TSR-software', which means 'Termin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-and-Stay-Residen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viruses remain resident in memory too, and that is why the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coming resident in memory should be controlled in some way, pref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bly by TbM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em offers you the option to abort the program before it can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. TbMem will guard the DOS TSR function calls, whil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ing important interrupts and memory structures. TbMem 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Vir.Dat records to determine whether a program is allowed to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common TSRs will be recognized by TbSetup. However, if Tb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recognize a TSR, TbMem will ask your permission for the TS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. Permission information will be maintained in the Anti-Vir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to prevent TbMem from bothering you when an approved TS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em will also check the contents of the CMOS configuration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ach program termination, to make sure that programs do not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unnoticed. TbMem offers the possibility to restore the CMOS config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n when it has been changed. Once you have 'taught' TbMem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re TSRs and which are not on one PC, you can use TbSet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permission flag of these files on oth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em installs a hot key that can be used to escape from nearly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em is fully network compatible. It does not require you to re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cker after logging on to a net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Tb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bMem is a memory resident program, it can be executed and conf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red from the command line or from within a batch file. TbMem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be started automatically and as soon as the computer boots 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ferably during the execution of Config.Sys or Autoexec.Ba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bDriver has already been loaded - TbMem wil refuse to star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 to specify options on the command line. The upper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re always available, the other options are available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em is not memory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parameter      short expla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                  ?    display this help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                    d    disable che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                    e    enable che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                 r    remove TbMem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ure                  s    do not execute unauthorized TS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key  &lt;keycode&gt;       k    specify keyboard scancode for hot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cancel                n    do not install cancel ho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cmos                  m    do not protect C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(?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TbMem will show you the brief help a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(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TbMem will be disabled, but it will remai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(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his option TbMem will be activated again after you disab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th the 'off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n be used to remove the resident part of TbMem fro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's memory. All memory used by TbMem will be released. Unfortuna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, the removal of a TSR (like TbMem) is not always possible. TbM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whether it is safe to remove the resident part from memory.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safe it just disables TbMem. A TSR can not be removed if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has been started after it. If this happens with TbMem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disab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 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em normally asks the user to continue or to cancel when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es to remain resident in memory. In some business enviro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this choice should not be made by employees. By using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ecure' it is no longer possible to execute new or unknown 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cancel 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em normally installs the program cancel hot key (Ctrl-Alt-Insert)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want this, specify this option. This also saves a few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key (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em offers you a reliable way to escape from any program by pres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key combination. This can be used to escape from program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hang', but of course also to escape from software that seem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licious (although powering down and rebooting from a write-prot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 disk is recommende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ancel hot key of TbMem is by default Ctrl-Alt-Insert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, you can specify another keyboard option with option 'hot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&lt;keycode&gt;'. The scancode is specified in a 4 digit hexadecimal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r left bytes specify the shift-key mask, the far right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keyboard scancode. Consult your machine manual for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codes. The default scancode is 0C52h (Ctrl-Alt-Insert). The scan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trl-Alt-Escape is 0C01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cmos (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em normally protects the CMOS memory if available. If you do not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em to do this you can specify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utils\TbM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C:\utils\TbMe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em in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bMem detects that a program tries to remain resident in memory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-up window will appear with a message. You can either choo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, or to abort the program invoca-tion. If you answer 'NO'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'Remove program from memory?' the program will continue un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ed, and TbMem places a mark in the Anti-Vir.Dat file abou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Next time you invoke the same resident program, TbMem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urb you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lot of programs which normally remain resident in mem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disk caches, print spoolers, etc. How does TbMem distingu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se programs and viru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em uses the Anti-Vir.Dat records generated by TbSetup to keep 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ich files are normal TSRs and which are not. Most common 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will be marked as such by TbSetup, so you don't have to wo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ut these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bMem pops up with the message that a program tries to remain res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t in memory, you have to consider the purpose of the program menti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d. Is the program supposed to continue to operate in the background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swer is obviously yes if the program mentioned is a disk cach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pooler, pop-up utility or system extens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message appears after you have finished a text proc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 job, or terminated a database or spreadsheet application,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finitely wrong! You ought to terminate the program and use a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r to check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pplies when software that operates normally without st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in memory suddenly changes its behavior and tries to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 Tb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b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most perilous viral categories are the bootsector and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nts. File viruses all have a common purpose -they infect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ecting a program involves very unusual file manipulation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e dissimilar to normal files handling procedures, so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viral activity it is essential to keep an eye out fo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hanges involving peculiar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File monitors the system and detects attempts of programs to in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grams. Unlike other file guards, TbFile monitors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for virus specific file modifications. TbFile won't gener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 when a program modifies itself for configuration purposes, 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it bother you when you update a program or create one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n average system, configurations should never cause a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File not only detects attempts to infect programs, it also offer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 to abort the infection process and to continu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File detects other suspicious activities - including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value of time stamps to an illeg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File has a very sophisticated infection detector and it will not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alse alarm when you perform standard file operations. In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s you will never get a false alarm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an be protected against unwanted modifications by mea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-only attribute. Without TbFile this standard DOS protection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mvented easily. TbFile however makes sure any attempts to sabot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only attribute will not go undetected. This gives you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by letting you use an uncomplicated method to fully pro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les against destruction and 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File is fully network compatible. It does not require you to re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ecker after logging on to a network. Other resident anti-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force you to choose between protection before the networ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, or protection after the network is started, but not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 to specify options on the command line. The upper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re always available, the other options are only availabl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File is not already memory-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   short expla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     ?     display this help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       d     disable che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       e     enable che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    r     remove TbFile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     s     all permissions den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attrib  a     readonly check on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(?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TbFile will show you the brief help a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(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TbFile will be disabled, but it will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(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his option TbFile will be activated again after you disab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th the 'off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n be used to remove the resident part of TbFile fro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's memory.  All memory used by Tb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lea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the removal of a TSR (like TbFile) is not always poss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.  TbFile checks whether it is safe to remove the resident par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 If it is not safe it just disables TbFile. A TSR can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if another TSR has been started after it. If this happen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File it will completely disab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 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File normally asks the user to continue or to cancel when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es to perform a suspicious operation. In some business enviro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this choice should not be made by employees. By using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ecure' it is no longer possible to allow suspicious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attrib (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File normally only protects the readonly attribute of execut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rogram files with the extension COM and EXE). If you want to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only check on all files add option 'allattrib'. In this ca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ways get an alarm when an attempt is made to remove the read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 of a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utils\TbFile allattri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C:\utils\TbFile.Exe allattr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 Tb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b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viruses try to damage the data on the disk. They accomplish thi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ing the disk, overwriting the FAT, swapping disk sectors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ost anything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category of malicious software, known as 'bootsector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pers', installs a bootsector virus on the disk. The program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a virus, so detection with virus scanners and other anti-vi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is very difficult. The only way to detect such programs i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ing their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problem lies in the way these programs manage to avoi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DOS procedures - they go directly to the BIOS, the Basic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/Output System. That is why you need TbDisk - to monitor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 ensure that no program can write directly to disk without perm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! It draws attention to any software that attempts to write dire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k, thereby reducing the likelihood that a virus will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oticed. TbDisk prevents viruses from damaging data on your dis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bootsector virus droppers in their 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isk will come in handy, too, if you ever need to write protect a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This bonus feature often helps when testing new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isk not only informs you when a program tries to write direct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, it also offers you the option to abort the program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use any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on of 'stealth' techniques. TbDisk is able to detect attemp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step through the BIOS handler, and even monitor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ocumented calls that could cause disk dam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isk is able to distinguish whether DOS or an application makes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ttempts via Int 13h. Direct writes are perfectly legal for D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unusual for application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isk needs little maintenance. TbDisk uses the Anti-Vir.Dat rec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if a program is allowed to write directly to the disk, incl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ng popular disk utilities, which will have been recognized by TbSe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bsence of an Anti-vir.Dat record, TbDisk will ask your approv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and, if granted, updates the record accordingly in order to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ed warnings about the sam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isk is fully network compatible. It does not require you to re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after logging on to a network. Other resident anti-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force you to choose between either protection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is started, or protection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Tb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TB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per installation can cause excessive amounts of false alarms!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install TbDisk in your Config.Sys or AutoExec.Bat fil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highly recommended to use the 'install' option of TbDisk first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continues to behave normally and TbDisk does not give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s when you copy files on your hard disk, TbDisk is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 and you can remove option 'instal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isk in your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to use option 'install' when you install TbDisk Config.Sy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 may cause loss of data! Option 'install' causes Tb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all disk accesses, it will however pop-up a message lik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do in normal mode. If no false alarms occur when you copy fil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hard disk, TbDisk is installed correctly and option 'install'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bDisk causes false alarms you should load TbDisk further ahea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nfig.Sys or AutoExec.Bat file, until it works as it should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other TBAV utilities it is recommended to load TbDisk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resident software!  Failure to do so can cause excessive am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alse alar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isk and MS-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isk detects if Windows is starting up, and will switch itself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 tasking mode if necessary. You can even disable TbDisk i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out affecting the functionality in another window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Windows to use fast 32-bit disk access you might need Tb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'win32' if Windows displays an error-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 to specify options on the command line. The upper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re always available, the other options are available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isk is not memory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  shortexpla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   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    ?    display this help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   r    remove TbDisk from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      d    disable che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      e    enable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prot    p    make hard disk write prot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rprot  n    allow writes to hard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32     w    allow Windows 32bit disk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    s    deny access without 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stealth a    do not detect stealth disk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unnel  t    do not detect tunne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  i    installation tes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(?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TbDisk will show you the brief help a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 Once TbDisk has been loaded the help option will not show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n be used to remove the resident part of TbDisk fro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's memory.  All memory used by TbDisk will be relea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the removal of a TSR (like TbDisk) is not always poss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.  TbDisk checks whether it is safe to remove the resident par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 If it is not safe it just disables TbDisk. A TSR can no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if another TSR has been started after it. If this happen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isk it will completely disab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(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TbDisk will be disabled, but it will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(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his option TbDisk will be activated again after you disab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th the 'off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prot (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s are more difficult to protect against writing than flopp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dds considerably to the risks involved when, for inst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ing new software. Sometimes you might want to find out wh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will do to your hard disk and how this could possibly a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valuable data. With option 'wrprot' it will be safer to do s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program wishes to write to a protected disk you will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rite protect error writing drive C: A)bort, R)etry, I)gnor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then take appropriat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ote: A software write protection solution is not absolutely rel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be bypassed, but, fortunately, viruses that are actually cap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so are few and far between. It can be a valuable shield agai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malicious software, despite its shortcom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rprot 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is option to undo the option 'wrpro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32 (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386 Enhanced Mode uses some undocumented DOS calls to retrie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BIOS disk handler when 32-bit disk access has been enab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bDisk guards these calls, 32-bit disk access will no longer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sible, unless you specify option 'win32' when TbDisk is initializ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ote: Use this option, which reduces antiviral security to some ext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in Windows 386 Enhanced Mode with fast 32-bit disk access enabl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 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isk normally asks whether the user wants to continue or cancel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ries to perform direct disk access. In some business envir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s, however, this should not be left up to employees. Option 'secur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s direct disk access permission to new or unknow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stealth (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isk tries to detect direct calls into the BIOS. If such an  atte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, TbDisk pops up with a message that the disk is accessed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ual way. If this feature causes false alarms, you can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unnel 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bDisk's regular tasks is to detect tunneling attempt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viruses. 'Tunneling' is a technique used by viruse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tion of the BIOS system code in memory, and to use that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municate with the BIOS directly. This will inactivate all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including resident anti-virus software. TbDisk can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unneling' attempts in advance and informs you about this. Som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viral products employ tunneling techniques also to bypass 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, causing a false alarm. If you make use of such other anti-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, you may use the option 'notunnel' to disable tunneling-det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(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installation may result in a large number of false alarms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option 'install' when installing TbDisk, which will 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sk of cancelling a valid disk write operation as a result of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isk in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 is Direct Disk Access?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often access files, usually through the operating system (DO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program wants to update a file, for example, it asks DO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data to disk. There are however also possibilities to writ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sk without using DOS. This is called 'direct disk acces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programs do not write to the disk directly. However,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ograms that need to write to disk directly. Programs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Format utilities. A disk can only be formatted by direct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Disk diagnosis utilities (such as the NORTON disk doctor,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dsk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Disk optimiz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any viruses are able to perform direct disk access as well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ential to have some control over all this. TbDisk can distingu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legitimate programs and a virus with the help of the An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.Dat records, generated by TbSetup under your guid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ng direct disk acc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bDisk pops up with the message that a program access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directly, consider its purpose carefully. While it is perf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able for a format utility or a disk optimizer to format or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ectors, the same cannot be said about a word processor or datab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. When TbDisk warns you that a spreadsheet or some other 'normal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about to format a sector, you can be sure that someth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ong. Terminate the program -pronto!- and check things out with a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r before the worst can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TBAV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 Tb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b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provides a defense against partition table and bootsector vir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copies the partition table, bootsector and CMOS data area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On a regular base you can use TbUtil to compare both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opied versions of the partition table, bootsector and CMOS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. After a (virus) accident you can restore the copy with the TbU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removes a partition table virus without having to low-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the hard disk, even if there is no backup of the parti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removes bootsect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creates a partition table that has some first-line virus defe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replaces the infected or clean bootsector by a safe TBAV boot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a partition ta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rtition is a logical drive on a hard disk. A physical hard disk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multiple DOS partitions. Every DOS partition has its own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(eg. C: D: E:). The partition table contains the disk lay-out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end cylinder of every partition. The partition tabl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s information about the operating system of a partition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 should be used to boot. The partition table is always lo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first sector of the hard disk. It is called the "Master B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format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most file viruses, partition table viruses are hard to rem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solution is to low-level format the hard disk and to make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 table, or to make use of undocumented 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makes a backup of the partition table and bootsector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backup to compare and restore both the original partition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ootsector once they have been infected. You don't have to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sk anymore to get rid of a partition table or bootsector vir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an also restore the CMO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sired TbUtil replaces the partition table code with an immun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 table, containing facilities against viruses. The TbU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 code will be executed before the bootsector gains control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ble to check the bootsector in a clean environment. O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sector is executed it is difficult to check it, because the viru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resident in memory and can fool any protection.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ing from a clean DOS diskette just to inspect the bootsecto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partition code performs a CRC calculation on the bootsector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ontrol is pass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ootsector has been modified the TbUtil partition code will w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bout this. The TbUtil partition code also checks the RAM layou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s you when it has changed. It does this every time you boo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can replace infected and clean diskette bootsectors by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sector, which has advantages over the standard bootsector.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sector virus detection capabilities, it performs a sanity chec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offers you the possibility to redirect the boot process to the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without opening the diskette driv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Tb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Util module contains several programs, which can be execu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Util menu or in case of an emergency from a TbUtil reco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using the DOS command line. TbUtil allows some additional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 These options are discussed below. The corresponding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parameters are listed in chapter 6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maintenan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contains the actual TbUtil program. The program takes ca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, restoring or comparing the system configuration of your PC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system configuration is stored on a diskette in a fi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a default name or a name you can specify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Warning: You can only restore a system configuration datafil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which created the datafile. If not, restoring such a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your PC inaccess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Main menu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nfi+-----------TbUtil menu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et|  Syste+-------System maintenance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ca|  Immun|  Execute TbUtil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Uti|  Immun|  Name of TbUtil data file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CLe|  Immun|  Describe this machine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AV +-------|  Save system configuration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ocumentation|v Compare system configuration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Quit and save|  Restore system configuration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Xit (no save|v process CMOS memory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|v process Partition code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v process Bootsector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Tb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ctivating this option, you must select one o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: save, compare or restore the system configuration. Togg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ired option and type &lt;ENTER&gt;. A checkmark will indi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bUtil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'Save' option, the system configuration is saved in a file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dd a description to this TbUtil data file, which makes it easi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which datafile belongs to which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be this mach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meaningful description of the machine. Enter something like "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MHz, 4Mb, room 12, Mr. Smith". You do NOT have to remember it, TbU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it on the screen when comparing or restoring, but it hel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verify that the data file belongs to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e system configu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tores the partition table, bootsector and CMOS data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o the TbUtil data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&gt;  Attention! Since the PC is completely inaccessible to DOS if the par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table gets damaged, it is HIGHLY RECOMMENDED to store bo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data file and the program TbUtil.Exe itself on a diskette!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nice if the partition table is destroyed and the only solu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resides on the same inaccessible dis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loading TbUtil from the command line you must specify a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'store' option. Using the TBAV menu, you may u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'TBUTIL.DAT'. If you own more than one PC, it is advisabl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one TbUtil diskette with all TbUtil data files of all your PC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it. Use the extension of the file for PC identification, e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TbUtil.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are system configu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enables you to check on a regular basis that everyth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OK. If you specify this option TbUtil will compare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bUtil data file against the partition table, bootsector and CM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area. It will also  show the comment stored in the data file.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if you use this option you will also be guaranteed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data file is still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tore system configu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enables you to restore the partition table, bootsecto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OS data area. It will ask you to confirm that the data file belo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machine. Finally it will restore the partition t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sector of the partition to be used to boot, and the CMOS 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Partition code/Bootsector/CMO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will by default restore the partition code, bootsector and CM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ption 'restore' is specified. If you use one of the above men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in combination with the option 'restore' TbUtil will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the item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Uti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art from the System maintenance menu, the TbUtil menu contains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programs to prevent bootsector virus infection or to remov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Main menu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nfi+-----------TbUtil menu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et|  System maintenance menu       &gt;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ca|  Immunize/clean bootsector A: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Uti|  Immunize/clean bootsector B: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CLe|  Immunize/clean partition cod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AV 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ocumentation  &gt;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Quit and sav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Xit (no save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munize/clean disket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'immunize' program to clean diskettes infect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sector virus or to replace the standard bootsector by a boots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advantages over the original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virus detection capabilities. The bootsector will check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till located on the correct place on the diskette, and that Int 13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Int 40h are still located in system ROM. This makes it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ct even 'stealth' and bootsect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AV bootsector is able to load the system files if they are avail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 on the disk, but if the DOS system files are not on the dis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AV bootsector will present a small menu and offers you two possibi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es: retry the boot operation with another diskette, or to boo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rddisk. If the user selects the latter, it is not required to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ette driv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munize/clean hard dis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very powerful option, which can be used to clean an inf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 table if there is no TbUtil data file. It replaces the ex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g partition table code by a new partition routine containing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detection capabilities. The original partition code will be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file. You have to execute TbUtil from a floppy drive or you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name of the file (the specified drive should be a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) to store the original parti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riginal partition table is completely damaged and cannot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a new one, TbUtil will scan the entire disk for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original disk layout. TbUtil will also search for TbUtil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n the hard disk. It is however recommended to store the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diskette, although it is a good idea to keep a copy of i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. Just in c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ystem configuration changes, i.e. you update your DOS ver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hange the amount of memory, you need to update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immune partition as well. You can do this by us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unlikely event that the system does not boot properly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the original partition table using the TbUtil 'restore'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using the DOS 5+ 'FDISK /MBR' command (which will create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 t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new partition code works properly, you should make a back-up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 on a diskette using the TbUtil 'store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recognizes option-characters and option-words. The wor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 to remember, and they will be used in this manual for conveni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   parameter   short expla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     ---------   ----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ize   &lt;drive&gt;       im  Immunize/Clean boot/MBR of &lt;driv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     [&lt;filename&gt;]  st  Store system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   [&lt;filename&gt;]  re  Restore system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   [&lt;filename&gt;]  co  Compare system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options of option 'Immunize'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epeat                 nr  Do not ask for next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options of option 'Store'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&lt;descr.&gt;      de  Add description to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options of option 'Restore'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                    pt  Restore partition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                     bo  Restore bootsector of H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os                     cm  Restore C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, the command line options are explained brie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ize diskette &lt;drive&gt; (i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'immunize' program to clean diskettes infect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sector virus or to replace the standard bootsector by a boots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has advantages over the original o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It has virus detection capabilities. The bootsector will check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still located on the correct place on the diskette, a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13h and/or Int 40h are still located in system ROM. This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possible to detect even 'stealth' and bootsect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he TBAV bootsector is able to load the system files if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n the disk, but if the DOS system files are no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he TBAV bootsector will present a small menu and offer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possibilities: retry the boot operation with another disket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o boot from the harddisk. If the user selects the latter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quired to open the diskette driv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ize c: (im c: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very powerful option, which can be used to clean an inf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 table if there is no TbUtil data file. It replaces the ex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g partition table code by a new partition routine containing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detection capabilities. The original partition code will be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file. You have to execute TbUtil from a floppy drive or you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name of the file (the specified drive should be a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) to store the original parti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riginal partition table is completely damaged and cannot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a new one, TbUtil will scan the entire disk for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original disk layout. TbUtil will also search for TbUtil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n the hard disk. It is however recommended to store the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diskette, although it is a good idea to keep a copy of i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. Just in c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ystem configuration changes, i.e. you update your DOS ver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hange the amount of memory, you need to update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immune partition as well. You can do this by us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In the unlikely event that the system does not boot prope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store the original partition table using the TbUtil 'restor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r by using the DOS 5+ 'FDISK /MBR' command (which will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partition table). If the new partition code works properly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make a back-up copy of it on a diskette using the TbUtil 'stor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[&lt;filename&gt;] (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tores the partition table, bootsector and CMOS data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o the TbUtil data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&gt;  Attention! Since the PC is completely inaccessible to DOS if the par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table gets damaged, it is HIGHLY RECOMMENDED to store bo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data file and the program TbUtil.Exe itself on a diskette!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nice if the partition table is destroyed and the only solu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resides on the same inaccessible dis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loading TbUtil from the command line you must specify a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'store' option. Using the TBAV menu, you may u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'TBUTIL.DAT'. If you own more than one PC, it is advis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one TbUtil diskette with all TbUtil data files of all your PC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it. Use the extension of the file for PC identification, eg.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TbUtil.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[&lt;filename&gt;] (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enables you to restore the partition table, bootsecto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OS data area. It will ask you to confirm that the data file belo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machine. Finally it will restore the partition t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sector of the partition to be used to boot, and the CMOS 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[&lt;filename&gt;] (c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enables you to check on a regular basis that everyth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OK. If you specify this option TbUtil will compare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bUtil data file against the partition table, bootsector and CM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area. It will also  show the comment stored in the data file.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if you use this option you will also be guaranteed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data file is still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epeat (nr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will prompt you for next diskette after you immunized a disket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ption 'norepeat' you can disabl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&lt;descr.&gt; (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meaningful description of the machine. Enter something like "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MHz, 4Mb, room 12, Mr. Smith". You do NOT have to remember it, TbU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it on the screen when comparing or restoring, but it hel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verify that the data file belongs to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(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 (b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os (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will by default restore the partition code, bootsector and CM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ption 'restore' is specified. If you use one of the above men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in combination with the option 'restore' TbUtil will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the item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Util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Util 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Util store A:TbUtil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Util store A:TbUtil.Dat description = "Test machin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Util compare A:TbUtil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Util restore A:TbUtil.Dat part cm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Util immunize 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A:TbUtil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anti-virus part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install the Thunderbyte partition code (TbUtil immunize)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e the following while booting a clean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nderbyte anti-virus partition v6.03 (C) 1993 Thunderbyte B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bootsector CRC -&gt; OK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available RAM -&gt; OK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INT 13h -&gt; O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a virus in the bootsector or partition table you will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nderbyte anti-virus partition v6.03 (C) 1993 Thunderbyte B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bootsector CRC -&gt; OK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available RAM -&gt; Fail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might be infected. Continue? (N/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ther messages that can be displayed are "No system.", which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re is no active partition on the disk, and "Disk error" of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ing is obv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TbUtil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a new diskette, format it as a bootable diskette (eg. b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'format /s' command). Copy the TbUtil files onto the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butil.*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Util files you need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util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util.l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butil.doc' is a documentation file which is not necessarily nee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t might be of some assistanc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-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ase of an emergency, eg. a damaged or infected partition tabl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oot from the TbUtil diskette. Subsequently, you start the TbU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using the 'immunize'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\tbutil immuniz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 Stack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of Stack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you ever experienced your machine hanging unexpectedly? Hav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experienced programs dumping beeping garbage on the screen? 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your overnight working machine hanging when you return to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ough the same programs work well during the day? Ever s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"Stack overflow"? Ever found some resident or background softw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 to hang the machine as soon as you want to activate them? Doe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un unreliably when you put the statement "Stacks=0,0"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file? Do some programs crash when using them in comb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ome TSR'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n answer all these questions with "No" the Stack Manag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useful for you. If some of these events frequently happen to yo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roblems are probably caused by stack over-flows. Mostly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can be solved by using the Config.Sys statement "Stacks 9,256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they cannot. Anyway, the "Stacks" statement consumes prec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nd it is hard to guess the correct values. The "Stacks" sta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 is not explained very well in most manuals. Only a few users se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nderstand it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a sta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ck is a memory buffer used by software and the procesor itself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temporary data. All programs establish a stack when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. Background or resident software have to use the stac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round program as well. As soon as you press a key the process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ed by the keyboard processor to fetch the pressed key.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timer tick the processor is interrupted to increase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r. All these background processes consume some stack sp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es it fai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a timer tick, a keyboard interrupt and another interrup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 at the same time. It will not happen often, but when it happe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se processes need some stack space at the very same time. If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stack space is available the system will simply hang... And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expect, these random events are hard to reproduc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t is recommended to supply plenty of stack space in a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programmers keep the stack very small to save memory, especial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intended to remain resident in memory.  Of course res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t programs can set up their own temporary stack as soon as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d, but before they are able to do that they need to use so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eground stack space, and the resident stack is often also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for obvious reasons. If you have a lot of resident software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software the stack might be too small in som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void these problems DOS is able to maintain a stack pool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to a dedicated stack if a hardware interruptoccur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acks" statement in the Config.Sys can be used to control this s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stack switching however, has some drawbacks and thi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sons why StackMan has been develo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Man offers the same functionality as the DOS "Stacks" command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DOS 5 or higher, StackMan can be loaded high and/or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MA. DOS instead always maintains the stack pool in conventional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StackMan you free up about 1.5Kb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ameters of StackMan are more flexible. You can define jus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 frame if it is sufficient. The minimum of DOS is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Man can be loaded AFTER your TSR's become resident. This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's to use the stackspace provided by StackMan. The DOS stacks p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is only available for the DOS and BIOS code. TSR's still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round program's stack, and if this causes problems the DOS sta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ill not solv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stacks command offers the user a type of roulette: the only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correct values is by trial and error. StackMan can pri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and it is easy to find out the stack requirements of you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. It is easy to fine-tune the StackMan parameters to s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 configuration perf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DOS stacks seem to disappear. Although this can be consid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bug from one of the TSR's or foreground programs it is hard to d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sulting DOS message "Stack overflow. System halted"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happens immediately but a short while after the offending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ed a stack. StackMan however recognizes this situation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utomatically recover the lost stack without interrup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StackMan can be used to replace the DOS stacks command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 the total stack requirements of all resident int 21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rs may exceed the available stack space, especially when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hat maintains a tiny stack (like some popular swap utilit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se programs may perform well at the machine of the devel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, many other users may experience problems. StackMan can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 normal stack space for DOS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safe TSR's should maintain their own stack, but that mea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R program would occupy some extra memory to hold the st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a dedicated stack is only necessary on a few systems, this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be a waste of your precious memory. StackMan has been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ndle stack requests of TSR programs to solve this problem. Many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can share a few of the stacks provided by StackMan. The s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vailable when the TSR activates, and gone as soon as the TSR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ontrol. It just saves memor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Stack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using StackMan it is recommended to put the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acks=0,0" into the Config.Sys file. Using any other (or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just causes DOS to wast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ntax of StackMa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Man [[=] &lt;num of stacks),&lt;stack size&gt;] [&lt;options...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location to load StackMan is at the end of your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This way resident software will use the stacks provided by Stac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 automatically. You can highload StackMan if you want to. As a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t is recommended to use large value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Man = 18,3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use the system as you do normally and test if some of the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olved. Invoke all TSR's you have and try also to activate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's at the same time. Use your modem, mouse, etc. It is not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large programs since they have their own stack and the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 the results of Stack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execute StackMan again. You should see a messag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Man already installed, with 18 stacks of 384 bytes.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s/space ever used:  6 stacks of 112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ow can reduce the parameter values of StackMan. It is hig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to maintain some extra overhead. "Special events" ar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to reproduce. Reliable values for this example are: "StackMan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,19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value of the StackMan report is below or equal to 3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does not exceed 48 you can use your system without StackMan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ases unlikely events are able to crash the machine and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StackMan to avoid random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recommended to check the output of StackMan once in a wh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e-tune the system and anticipate on increasing stack requir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ill some of the problems occur you can test if the -dos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s it. Specify this on the command line after a rebo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Man = 18,384 -dos -no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of StackMan should now be treated differently: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will always show the maximum stacks amount available,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space used is reliable. If this value exceeds 48 you should cons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the use of the -dos option of Stack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test shows that you have to use StackMan anyway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the -noirq option. If only DOS needs StackMan you can keep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If you use the -dos option you should allocate two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 frames in addition to the values achieved by the first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 to specify option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hows a littl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uses StackMan to force a fresh stack before entering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y solve some problems, especially if they occur at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or termination or in combination with swapping shel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oir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StackMan will not switch the stack afte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occurs. The only functionality left in this case is the 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and the stack sharing of StackMan-supporting TS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h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n only be specified if you are using DOS 5+ when DO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into the HMA (with the dos=high statement). You cannot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n combination with the -dos option. The -hma option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Man to keep the stacks in the HMA space left by DOS. Althoug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memory you should test very thoroughly if your system all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e HMA by Stack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V. ADVANCED US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emory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memory need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n.                m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be             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aded:             termi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                  200 K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X                  10 Kb               800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heck                  4 Kb                600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                  64 K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                 96 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em                    4 Kb                600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File                   5 Kb                2 K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isk                   4 Kb                800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river                 5 Kb                3 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Garble                 4 Kb                600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cide to use a log file TbScan will need an additional 16 Kb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for the log file buffer. If TbScan uses its own built-i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it uses additional memory to keep the FAT in memory.</w:t>
      </w:r>
    </w:p>
    <w:p>
      <w:pPr>
        <w:pStyle w:val="PreformattedText"/>
        <w:bidi w:val="0"/>
        <w:jc w:val="left"/>
        <w:rPr/>
      </w:pPr>
      <w:r>
        <w:rPr/>
        <w:t>=&gt;   Note that the memory requirements are independent of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s. The current memory requirements are adequate to manag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2500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ount of memory TbScanX requires depends on the number of signat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. With all features enabled TbScanX uses 30 Kb of memory when sc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ng for 1000 family signatures. If you enable swapping TbScanX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only 1Kb of memory. You can swap to EMS and XMS memory. Of cou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kilobyte of TbScanX can be loaded in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heuristic cleaning mode TbClean needs much more memory, dep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ize of the infected file. TbClean can also use expanded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ing memory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PC users try to maintain as much free DOS memory as possibl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sident TBAV utilities (TbScanX, TbCheck, TbMem, TbFile, Tb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bDriver) are designed to use only a little amount of DOS memory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ase the memory requirements of these utilities even further d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the program from within the Config.Sys file. If loaded as a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it has no Program Segment Prefix (PSP), which saves 256 byt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BAV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oad the TBAV utilities from within the Autoexec.Bat file,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before establishing environment variables. DOS maintains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s for every resident program, so keep this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while installing TSRs. Once all TSRs are installed you can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nvironment variables without affecting the memory requir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swapp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one of the options 'ems' or 'xms' TbScanX swaps itself to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memory, leaving only 1 Kb of code in DOS memory. Swapping to exp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d memory ('ems') is prefer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DOS 5 or higher try to load the program into an upper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using the "loadhigh" or "devicehigh" commands. It is recomm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swapping also to limit the usage of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ne of the processor specific versions of the relevant TBAV ut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ll consume less memory than the generic versions.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mized versions are available on any ThunderBYTE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b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 Anti-Vir.Dat design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nderBYTE Anti-Virus expects every directory on your syste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files to have its own Anti-Vir.Dat file. Some other an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products maintain a somewhat similar 'fingerprint' list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files, but in one large file rather than a separate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directory. TBAV contains a separate file in every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one file with all file information becaus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le in every directory will ease maintenance. If you want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product, the accompanying Anti-Vir.Dat file can be remov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consume less disk space because path information need no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red in the informat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AV utilities will perform faster because they do not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through a huge file to locate the information of one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is easier and more reliable in network environments.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s it is not unusual that the same files have different drive ID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different workstations. In case of only one information f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-ID's should be stored as well, so every workstation should ma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n its own list. The supervisor would easily lose control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 Format of TbSetup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the TbSetup.Dat file is useful to TBAV site installation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-8). Therefore, some information on the format of this file is nec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ry. The format of the TbSetup.Dat file is very simple. Empty line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starting with a semi-colon (';') or percent symbol, ar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or treated as comment lines. The lines with a preceding per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are also displayed in TbSetup's upp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entry in the TbSetup.Dat file has four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. The filename must be written in capital lett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 of the file in hexadecimal notation. This field may conta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asterisk ('*') if an exact filelength match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's 32-bit CRC in hexadecimal notation. A single asteris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ed if an exact checksum match is not requ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xadecimal number representing flags that should be set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file is found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 of the line may be used for a brief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the following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0  (0001)  Do not perform heuristic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1: (0002)  Ignore CRC changes (self-modifying 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t 2: (0004)  Scan for all signatures (lan remote boot file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t 3: (0008)  Do not change read-only attribute of this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4: (0010)  The program stays resident in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5: (0020)  The program performs direct disk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6: (0040)  Program is allowed to remove read-only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15:(8000)  Interrupt rehook required for TbDriv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what the entries in TbSetup.Da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filename   Length 32-bit CRC  Flags 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Files that trigger the heuristic alarm of TbSca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.COM     19FEA         *    0001   ;4Dos 4.0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D.COM      0FEFE  4B351A86    0001   ;AFD debug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V0FIX.COM 001D8  431E70C0    0001   ;Argv[0]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2COM.EXE  00BEA  49276F89    0001   ;Exe to Com conv.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.EXE     00632  74D41811    0001   ;PcTools 6.0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.COM    003E1  2353625D    0001   ;TSR monitoring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Files that need to be scanned completely, for ALL virus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$DOS.SYS      *         *    0004   ;Disk image Novell 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Files without fixed checksum due to internal config area'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.EXE            *         *    000A    ;Qedit (all version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CONFIG.COM     *         *    000A    ;all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new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files that should be included in the list, please let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! We would like to receive a copy to enhance our products and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etup.Dat up to date. Candidates for inclusion would be an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riggers the heuristic analysis of TbScan. Whenever you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V)alidate program' in the TbScan message window, you will find tha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occasions TbSetup displays the value '0001' in the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 If your company has many files like this installed on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, you may want to include these files in the TbSetup.Da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. In order to do that execute TbSetup for the file in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ke a note of its filelength and 32-bit CRC, as display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Then edit the TbSetup.Dat file entering the exact filenam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ength and the CRC number, plus the number of any flags you wish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for that file. If you now use TbSetup on another machine it will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ropriate flag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ote:You may manually set or clear a flag field value when exec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etup at the DOS prompt with option 'set' and 'reset'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ETUP TEST.EXE SET=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 TBAV sit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to install the TBAV utilities on a lot of machines i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, it would be tedious to invoke for instance every single TS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utility on each machine in order to 'teach' TBAV which progra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and which are not. Fortunately, this is not necessary.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section, three examples are presented on how to simplify inst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ion on several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If a resident utility named, for instance, TSRUTIL.EXE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the company, you can predefine permission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etup to determine the length and CRC of the program. Now p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is program along with the other information 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bSetup.Dat and assign the value '0010' to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UTIL.EXE  01286  E387AB21  0010  ;Our TSR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If a disk utility named, for instance, DISKUTIL.EXE is used throu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t the company, you can predefine permission by using TbSet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the length and CRC of the program. Now put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along with the other information in the file TbSet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 and assign the value '0020'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UTIL.EXE  01286  E387AB21  0020  ;Our DISK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w execute TbSetup on every machine (you have to do this anyw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recognize this utility and it will set the disk access permiss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flag for TbMem / TbDisk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If a utility named, for instance, UTIL.EXE is used through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which causes TbScan to give false positives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efine TbSetup to avoid heuristic scanning of the relev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Put the name of this program along with the other infor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in the file TbSetup.Dat and assign the value '0001'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.EXE  01286  E387AB21  0001  ;Our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w execute TbSetup on every machine (you have to do this anyw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recognize this utility and TbScan will not perform heuris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consult the TbSetup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b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Heuristic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is not just a signature scanner. It also disassembles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processed, for the following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By disassembling the file the scanner can restrict itself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of the file where the virus might reside, reducing fa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rms and speeding up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It makes it possible to use the algorithmic detection metho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rypted viruses whose signatures would otherwise remain invi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And it makes it possible to detect suspicious instruction sequ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tection of suspicious instruction sequences is named 'heuris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ing'. It is a very powerful feature that enables you to detect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dified viruses and to verify the results of the signature scan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longer have to rely on the scanner's publisher having the same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might have. In normal cases a scanner can only find a viru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nner's publisher did have a sample of that virus,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uitable signature. With heuristic scanning a signatu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required, enabling the scanner to detect yet unknown viruses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underestimate the importance of heuristic scanning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month at least 50 new viruses are reported. It is very unlik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 publisher is the first one to get these new virus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uristic level 1                       Heuristic level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enabled                          Only with option 'heur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ic' or after a virus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foun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s 50% of the unknown viruses.     Detects 90% of the vir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ost never causes false alarms.       Causes a few false alar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'Probably infected'            Displays 'Might be inf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e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.EXE &lt;scanning...&gt;         OK  (no 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.EXE &lt;scanning...&gt; R       OK  (nothing seriou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.EXE &lt;scanning...&gt; FRM         might be infected by unknown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ST.EXE &lt;scanning...&gt; FRALM#      probably infected by unknown viru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es heuristic scanning actually work? Every program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for the PC's processor. By looking into the file's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y interpreting the instructions TbScan is able to det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of these instructions. If the purpose seems to be to form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, or to infect a file, TbScan issues a warning. There are a lo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 sequences which are very common for viruses, but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ommon for normal programs. Every suspicious instruction sequenc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ed to a character: a heuristic flag. Every heuristic flag de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core. If the total score exceeds a predefined limit, TbScan as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contains a vir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ctually two predefined limits: the first one is quite sens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ve and can be reached by some normal innocent programs. If this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ached, TbScan highlights the heuristic flags that are display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and increases the 'suspected items' counter. TbScan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the existence of a virus, unless you have specified the 'he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stic' option. If you do have specified this option, TbScan tell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'Might be infected by an unknown virus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heuristic limit will be triggered by a lot of viruse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y normal programs. If this limit is reached TbScan tells you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s 'Probably infected by an unknown virus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ote: TbScan performs heuristic analysis only nearby the entry-poi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. Therefore, TbScan does not detect direct writes to disk by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utilities nor does TbScan detect some programs as TSR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just the result of a specific approach to minimize false alar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ase of a virus, the offending instructions are always near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-point (except when the virus is over 10Kb in size) so TbSca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tect suspicious phenomenons in these situations anyw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 Integrity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will perform integrity checking while scanning. You hav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etup to generate the Anti-Vir.Dat files. Once these files exis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 TbScan will check that every file being scanned match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maintained in the Anti-Vir.Dat files. If a virus infect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he maintained information will not match anymore with the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file, and TbScan will inform you about this. There ar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mmand line) options to enable this feature: TbScan will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ity checking automatically if it detects the Anti-Vir.Da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bScan only reports file changes that could indicate a vir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configuration areas of program files may also change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does normally not report this. However, if a file gets inf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y virus -known or unknown - the vital information will chang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will indeed report it to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however possible that the checked file changes itself or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tly due to another cause. In this case you might want to ex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from integrity checking to avoid future false alarms. Tb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ffer you an additional menu option: 'V)alidate program'.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this menu option consult 'Program validation' (page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 Program vali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only applies if you use TbSetup to generate the An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.Dat records. Without these records program validation is no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will perform as intended on most programs. There are som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s, however, that require special attention in order to avoid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s. Most of these programs are recognized automatically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etup program. Nevertheless it is certainly possible your PC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ogram files which trigger the heuristic alarm of TbScan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files which change 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'infection' has been found with the heuristic analysis or integ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 checking only and if there is an Anti-Vir.Dat record avail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bScan offers an additional option in its virus-alert window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V)alidate program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convinced that the indicated program does not conta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, you can press 'V' to set a flag in the program's record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it possible to avoid future false 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validation modes. If TbScan alarms you due to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, the validation applies to future file changes only. If the ala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ue to heuristic analysis, the validation only applies to heuris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. If the file is excluded from heuristic analysis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be checksummed.  If the file is excluded from integrity che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will still perform heuristic analysis o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ote: if you replaced a file (software upgrade) and you did no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etup, TbScan will pop-up its virus alert window to inform you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change. Do not select the validation option in this c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is would exclude the file for future integrity checking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abort TbScan and execute TbSetup on the changed file(s)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 The algorith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bScan processes a file it will display either 'Looking', 'Ch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g', 'Tracing', 'Scanning' or 'Skippin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'Looking' TbScan indicates it has successfully located the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of the program in one step. The program code has been ident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bScan knows where to search without the need of additional analys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Looking' will be used on most know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hecking' indicates TbScan has successfully located the entry poi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, and is scanning a frame of about 4Kb around the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. If the file is infected, the virus' signature will be loca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rea. 'Checking' is a very fast and reliable scan algorith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will be used on most unknow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racing' means that TbScan has successfully traced a chain of jump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while locating the entry-point of the program, and is scann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of about 4Kb around this location. If the file has been inf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gnature of the virus will be located in this area. 'Tracing'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 and reliable scan algorithm. Tracing will be primarily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-type COM files or Turbo Pascal-compiled programs. Most virus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bScan to use 'Tracin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is scanning the entire file (except for the exe-head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contain any viral code). This algorithm will be used if 'Loo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', 'Checking' or 'Tracing' can't be used safely. This is the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entry-point of the program contains other jumps and call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located outside the scanning frame, or when the heuristic analyz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something that should be investigated more thoroughly. 'Scannin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low algorithm. Since it processes almost the entire file, incl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ng data areas, false alarms are more likely to occur. The 'Scannin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will be used while scanning bootsectors, SYS and BI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kipping' will occur with SYS and OVL files only. It simply mea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will not be scanned. As there are many SYS files containing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at all (like CONFIG.SYS), it makes absolutely no sense to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for viruses. The same applies to .OV? files. Many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do not deserve to be called as such as they lack an exe-hea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files cannot be invoked through DOS, which makes them jus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ulnerable to direct virus attacks as .TXT files are. If a viru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 to have infected an .OV? file, it involved one of the relativ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 few overlay files which do contain an exe-header. In that c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ection was the result of the virus monitoring the DOS exec-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unction 4Bh) and infecting any program being invoked that way, incl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ng 'real' over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 The TbScan.L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Scan.Lng file contains all texts being displayed by TbScan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translate or customize the messages with any ASCII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s are separated by the dollar sign ($). The first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our address and registration info. You can edit this messag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lease, for instance adding your company lo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dd color codes to the TbScan.Lng file. A color code is prece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d by the character '|'. The following color codes are available: (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are in h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     Foreground Highlight  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     00         08          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e       01         09      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      02         0A        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an       03         0B        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        04         0C        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enta    05         0D        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llow/Brown06        0E         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/gray 07         0F      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To make a highligted green character on a red backgrou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code would be 0A+40=4A.To make the character blink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h to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b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understand the way a cleaning program operates, t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ine how a virus usually goes about infecting a program.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le is not difficult. A virus - just another program really - ad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 to the end of the program it is going to infect.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al code, naturally, increases the size of the program. But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ng a viral program to another program is not enough, to d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harm - the viral code has to be executed first. So, the virus gra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few bytes at the start of the program, and replaces the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'jump' instruction to its own viral code. That way the virus is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ake control as soon as the program is started. Chances are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even notice the momentary delay while the extra code is execu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whatever the virus has been programmed to do. The virus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original instructions and restarts the program (jump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). Your program, more often than not, works as usual - and it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saying that any virus worth its salt will make sure it i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ing to draw undue attention too soon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in order to purge a program, we must first restore the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 bytes, which the virus replaced with the jump to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 The virus is going to need these bytes again later on, so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tored somewhere in the viral code. The cleaner starts ou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ose bytes, puts them back in their old place, and trunca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the origin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er programs basically come in two types - the conventional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pecific types of viruses, and the far more advanced generic cle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r, offering a much wider scope. Let's take a closer look at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er types and find out where they di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clea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ventional cleaner has to know which virus to remove. Suppos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is infected with a Jerusalem/PLO virus. When you start suc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cleaner, a procedure much like the following will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program        infect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+        +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|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p            |  100:  |jump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r            |        |to 2487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o            |        | o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g            |        | g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r            |        | r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            |        | a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m            |        | m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|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            |        | c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o            |        | o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d            |        | d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e            |        | e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|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+        +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487: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VIRUS!    p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          r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jmp 100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ntional cleaner: 'Hey, the signature file tells me this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ected with the Jerusalem/PLO virus. Ok, let's see, this virus ta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1783 bytes at the end, and it overwrites the first three by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program with a jump to itself. The original bytes are lo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offset 483 in the viral code. So, I have to take those bytes,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to the beginning of the file, and I have to remove 1873 byt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That's it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pitfalls to worry about in a scenario like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ly, the cleaner has to be given some means to recognize the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upposed to remove. A conventional cleaner cannot cope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unless it knows what to look for. It is even more import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blish the fact that the virus is exactly the same on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er knows about after checking the validation data. Imagine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uld happen if the virus used in the example had been modified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1869 bytes in size instead of 1873... The cleaner would remove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! This is not an exceptional case, certainly not after the unslau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ntless so-called mutant straints. The Jerusalem/PLO family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but one example, now has more than 100 mutant memb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ic clea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eneric cleaner works on the principle that any kind of virus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or not it has made the signature 'charts' - is bad news. Tha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bClean works with a completely different disinfection schem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ffective with almost all viruses - it does not even need to recogn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 them. Actually, TbClean represents two cleaners in one: a 'repai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er and a 'heuristic' clea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 cl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 cleaning needs an Anti-Vir.Dat file that was generated by Tb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infection occurred. The Anti-Vir.Dat file stores v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programs, including their original size, the first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 codes and a cryptographic checksum. This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all it takes to disinfect a file, no matter what virus, know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, caused the infection. The cleaner will simply restore the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eginning of the program, truncate the file to the original 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ify the result by way of the original check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uristic cl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is the first cleaner in the world that has a heuristic cl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This mode does not need any information about viruses eithe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the added advantage that it doesn't even care about the origin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nfected state of a program. This cleaning mode is very effectiv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 is infected with an unknown virus and you neglected to 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etup generate the Anti-Vir.Dat files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heuristic mode, TbClean loads the infected file and starts em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ode. It uses a combination of disassembly, emulation 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, execution to trace the flow of the viral code, preten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more or less exactly what the virus would normally be doing.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gets to the original program's instructions and jumps back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program code, TbClean stops the emulation process,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hank you' to the virus for its cooperation in restoring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cleaning process involves almost the same three steps a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 cleaning. First the program startup code is repaired and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the file. Then the viral code, now rendered useless and ineff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ve, is removed and, for the sake of security, TbClean will do a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of the purged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bGen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The Purpose of TbGen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GenSig is a signature file compiler. Since TBAV is distributed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date, ready-to-use signature file, you do not really ne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file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, however, you want to define your own virus signatures, you will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Gensig utility. You can use either published signatures or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wn ones if you are familiar with the structure of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way or another, you only need to do this in case of an emergenc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in case of the unfortunate event that your machine or eve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is attacked by a yet unknown, thus not recognized virus.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to send a few samples of the virus to some virus expe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ay, in order to let scanners recognize the virus in the next upg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it is not possible to explain the whole subject of virus hu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e manual, this document assumes you have enough experien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 to make your own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GenSig searches for a file named UserSig.Dat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should contain the signatures you want to add to the TB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file TbScan.Sig. TbGenSig checks the contents of the Us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.Dat file and applies it to the TbScan.S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delete or modify your signatures, just edit or de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ig.Dat file and execute TbGenSi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GenSig will list all signatures in the TbScan.Sig file on screen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Defining sign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of the  UserSig.da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reate and edit the UserSig.Dat file with every DOS edito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ble to output unformatted text. All lines starting with ';'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lines. TbGenSig file ignores thes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starting with '%' will be displayed in the upper TbGenSi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line the name of a virus is expected. The seco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one or more keywords. The third line contains the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This combination of three lines is called a 'signature recor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gnature record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 com in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d21436587ab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spaces in the signature for your own convenience. TbGenS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gnore thes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ng a published signatur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add a signature that has been published, you should 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llustr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Edit or create the UserSig.Dat file. Convert the published signat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 to an acceptable format for TbGenS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Use keywords COM EXE BOOT 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 com boot in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4abcd5678ef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Execute TbGenS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a Signature with TB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is intended for advanced users who own a TBAV.KE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TbScan.Sig file is updated frequently, new virus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every day, outpacing the regular upgrading service of this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It is therefore possible that one day your system gets infec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ently created virus that has not yet been listed in the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TbScan will not always detect the virus in such cases, not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heuristic analysis. If you are convinced that your system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infected without TbScan confirming this, thischapt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you with a valuable tool to detect unknown viruses with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offers step-by-step assistance in creating an emergency signat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 that can be (temporarily) added to your copy of TbScan.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Collect some infected files and copy them into a temporary direc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Boot from a clean write-protected diskette. Do NOT execut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the infected system, even though you expec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be cl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Execute TbScan from your write-protected TbScan diskett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extract' option set. Make sure that the temporary directory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tored the infected files will be TbScan's target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ts 'extract' option set, TbScan will NOT scan the files bu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, display the first instructions that are foun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-point of the infected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Please note that we highly recommend you to simultaneously set the 'lo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f TbScan to generate a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Compare the 'signatures' extracted by TbScan. You should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IRUS1.COM    2E67BCDEAB129090909090ABCD123490C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IRUS2.COM    N/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1.COM      1234ABCD5678EFAB909090ABCD123478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2.COM      1234ABCD5678EFAB901234ABCD123478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3.COM      1234ABCD5678EFAB9A5678ABCD123478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signatures' are completely different, the files ar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not infected, or they have been infected by a polymorphic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requires an algorithmic detection module to det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here might be some differences in the 'signatures'.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estion mark wildcard ('?')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gnature to detect the 'virus' in the example above 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4ABCD5678EFAB ?3 ABCD123478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?3' means that there are three bytes on that position tha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dd the signature to the data file UserSig.Dat. Give the viru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in the first line of its entry. Specify the following ke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: COM, EXE, INF, ATE in the second line. Enter the sign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th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 com ate in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4abcd5678efab?3abcd123478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Execute TbGenSig. Make sure the resulting TbScan.Sig file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ca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Execute TbScan again in the directory containing the in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TbScan should now detect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Send a couple of infected files to a recommended virus expe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ably to the ThunderBYTE organi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gratulations! You have defined a signature all by yourself! N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can all your machines in search of the new vir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keep in mind that this method of extracting a signatu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quick-and-dirty' solution to viral problems. The extracted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not detect the presence of the virus in all cases. A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guaranteed to detect all instances of the virus can be mad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complete disassembly of the new virus. For these reason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distribute your home-made 'signature' to others. The signat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 eventually assembled by experienced anti-virus researcher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different in most cas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are used for several purposes. They are classified in categ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es. Keywords may be separated by spaces, commas or tabs. Th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 is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of the following flags should be specifi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, COM, EXE, HIGH, LOW, SYS or 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       Signature can be found in bootsector/part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        Signature can be found in COM programs.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lag initiates the scanner to search for this signature in execu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 files that do not have an EXE header or device header.</w:t>
      </w:r>
    </w:p>
    <w:p>
      <w:pPr>
        <w:pStyle w:val="PreformattedText"/>
        <w:bidi w:val="0"/>
        <w:jc w:val="left"/>
        <w:rPr/>
      </w:pPr>
      <w:r>
        <w:rPr/>
        <w:t>=&gt;   Note:   The file contents determines the file type, not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        Signature can be found in EX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lag initiates the scanner to search for this signature in the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of EXE type files. EXE files are files that have an EXE header.</w:t>
      </w:r>
    </w:p>
    <w:p>
      <w:pPr>
        <w:pStyle w:val="PreformattedText"/>
        <w:bidi w:val="0"/>
        <w:jc w:val="left"/>
        <w:rPr/>
      </w:pPr>
      <w:r>
        <w:rPr/>
        <w:t>=&gt;   Note: The file contents determines the file type, not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     Signature can be found in HIGH memory (above program).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 initiates the scanner to search for this signatur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above the memory allocated by the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eyword is intended for resident viruses that allocate memory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boot, or viruses that decrease the size of the last MCB (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Block).</w:t>
      </w:r>
    </w:p>
    <w:p>
      <w:pPr>
        <w:pStyle w:val="PreformattedText"/>
        <w:bidi w:val="0"/>
        <w:jc w:val="left"/>
        <w:rPr/>
      </w:pPr>
      <w:r>
        <w:rPr/>
        <w:t>=&gt;   Note:  The flag HIGH does not mean that the signature should be sear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      Signature can be found in LOW memory. This flag initiat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ner to search for this signature in memory below the PS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rogram Segment Prefix) of the scanner and in the UMB (Up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Blocks). This keyword is intended for virus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in resident in memory, using the normal DOS TSR (Termin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Stay Resident) function cal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       Signature can be found in SY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      Signature can be found in Window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        Message prefix:  'damaged by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      Message prefix:  'dropper of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D        Message prefix:  'found the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        Message prefix:  'infected by'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suffix:  'viru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KE       Message prefix:  'joke named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W        Message prefix:  'overwritten by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       Mess. pre-prefix:'probably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J       Message prefix:  'trojanized b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TE      Signature should be found at unresolved entry-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gnature starts directly at the unresolved entry-point of the vi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 With some polymorphic viruses, it may be possible to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from the degarbling routine, although it may either be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or give false positives with a global search. An initial bra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  may be part of the 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type files:  top of file (IP 0100h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 type files:  CS:IP as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E-head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 type files:  Non-DOS CS:IP of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E-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UATE is not allowed for BOOT, SYS, LOW, HMA or HIGH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E        Signature should be found AT ENTRY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gnature starts directly at the entry-point of the viral code.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olymorphic viruses, it may be possible to create a signatur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garbling routine, although it may either be too short or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 positives with a global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 the keyword ATE is used to make sure that the scanners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the entire file for the signature, but only look at the entry-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-point of a virus is defined by the first byte tha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to either a JUMP SHORT, JUMP LONG or a CALL N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resolved entry point:1JUMP LONG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 JUMP SHORT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 CALL FAR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 CALL NEAR 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 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olved entry point:9  POP &lt;re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-point of the above fragment is Line 9 as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ode to be executed which is not a JUMP SHORT, JUMP LO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 NEAR or CALL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The entry-point can be determined by a code analyzer to cop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cks like coding a NOP or DEC just before the branch instru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 the results of the scanner should be tested carefully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of trouble use the TbScan 'extract' option to find out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bScan considers to be the entry point of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The flag ATE is not allowed for BOOT, SYS, LOW, HMA or HIGH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HD       Signature can be found at offset 2 of the EX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osition keyword is rarely used. It should only be used to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so very rare high-level language viruses; viruses written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like C or Basic. These viruses normally contain standar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and library routines which are not suitable to define a sign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e. The XHD keyword can be used as a last resort to detect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lag may only be used for EXE or WIN type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virus signature, wildcards characters may be used to recognize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polymorphic (self- modifying/mutating) virus code. Bel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is presented of the wildcard notation. All numbers 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a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wildcards affect the position where the parts of the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m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n         =  Skip n amount of bytes and contin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@nn       =  Skip nn amount of bytes and contin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n should not exceed 7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         =  Skip up to n 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@nn       =  Skip up to nn bytes and contin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n should not exceed 1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code wildcard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opcode' wildcards are shaped to detect instruction r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 op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L         =  One of the values in the range n0-n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op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H         =  One of the values in the range n8-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ed use of the opcode wild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a polymorphic virus puts a value in a word register (using a MO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EG,VALUE instruction), and increments a register (using an INC W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, and pops a word register from the stack (using a P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ruction). Both the registers and the value are vari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code it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h4l5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8-BF are the opcodes for 'MOV WREG,VALUE', 40-47 are the opcod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INC WREG', and 58-5F are the opcodes for 'POP RE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how the power of the use of the appropriate keywords and wildc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the signature of the Haifa.Mozkin virus. This virus is hig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morphic and encrypted. It contains a small variable decrypt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ypt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problems here: most bytes are encrypted or variable,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uitable to be part of a signature, and the remainder is shor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cause dozens of false 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using the appropriate keywords and wildcards, it is possi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a reliable signature. The signature below is used by TbSca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the Haifa.Mozkin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ifa.Mozk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exe ate in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h?2bh?109?2*22e80?24l4h75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analyz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 describes the name of the virus. The second line t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nner to search for this signature in COM and EXE type files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tells the scanner that it should report the file as infected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can be matched. The keyword ATE instructs the scanner to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ignature only at the resolved entry-point of the file. The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of course with decrypting itself, so it is guaranteed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r will scan this location. The ATE instruction limits the sco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ignature to just one position in a file, so this will redu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ces of false alarms signific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line is the signature definition. Let's reverse engineer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h?2      This means: a byte in the range B8-BF followed by two vari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s. B8-BF is a 'MOV WREG,VALUE' instruction.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 we only know it is a word register, the valu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know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h?109    This means: another 'MOV WREG,VALUE' instruction. The regi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word register, and from the value we know that it i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ange 0900 to 09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2*2      This means: skip two to four bytes. This instruction is ins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d by the virus to make it harder to define a 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e80?2    This means: the virus performs an arithmethic byte siz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 with an immediate value (decrypts one byte)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S: segment override. The exact operation, the memory lo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value are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l        This means: a byte in the range 40-47. This is an 'INC WREG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ion. The virus increments the counter to the next by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decry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h        This means: a byte in the range 48-4F. This is a 'DEC WREG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ion. The virus decrements the iteration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5fl      Opcode 75 is a JNZ instruction. If the decremented regi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d not reach zero, the virus jumps back and repea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. How much does it jump? That tells the 'fl' par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where between -16 (F0h) to -8 (F7h)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signature language of TbGenSig is very powerful,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 which are so highly polymorphic that they require even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phisticated wildcards, keywords or even special detection algorith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anation however of these wildcards, keywords or algorithm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on definitions is so complicated that it is not suitab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in a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. TBAV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AV utilities may display various messages when executed.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will be clear enough, but here is some additional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the name of the appropriate TBAV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Tb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Vir.Dat record          The Anti-Vir.Dat record has been found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: information mat-      the information matches the current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 the current state       of the file. The Anti-Vir.Dat record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. Anti-           created after the file got infected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.Dat file was created     file is not changed at all. TbClea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infection.         going to emulate the file to clean it he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ing emulation...          ris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Vir.Dat record          The Anti-Vir.Dat record that belong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: reconstructing        infected file has been found. The infor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state...            tion will be used to reconstruc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Vir.Dat record not      The Anti-Vir.Dat file did not exist or d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: original state        not contain information of the inf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. Trying emulati-     program, so the original state of the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...                        fected program is unknown to TbClean. Tb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lean will switch to its heuristic mod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 the state of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e: to prevent a situation like th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ke sure to use the TbSetup progra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nerate the Anti-Vir.Dat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se records are of great help to TbClea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n the file is already infected it is to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ate to generate the Anti-Vir.Dat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 terminate:         The emulation process has been termin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eason&gt;                     for the reason specified. TbClan will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eason&gt; can be one of       consult the collected information to se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:               it can disinfec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BIOS code.           The virus tried to perform a call or ju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rectly into BIOS code. This proces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be emulated so it will be aborte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gram can probably not be dis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ed stack crash.      The emulated program is approach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rash. Something went wrong while emul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program so it will be aborte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gram can probably not be disinfec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 to violate li-       TbClean will not disassemble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se agreements.            for obvious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keyboard         The emulated program tries to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request.               keyboard. This is very unusual for virus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o the file is probably not infecte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an invalid       The emulator encountered an unknown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.                 struction. For some reason the e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ailed. The program can probably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gram-terminate        The emulated program requests DOS to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.                     execution. The program is not infecte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l, or infected by an overwriting vir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at does not pass control to its h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gram. The program can not be disinfe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ed to original pro-      The program jumped back to the start p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 entry point.            sition. It is very likely it is inf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program can probably be dis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ocumented DOS call        This is very common for viruses that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pointers to reloca-     themselves in front of the COM typ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d code.                    gram. The program can probably be dis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an endless       TbClean encountered a situation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.                        the program is executing the same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ruction sequences over and over agai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undreds of thousands of times. It is unl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ely that the program will ever escap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loop, so the emulation will be ab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break pressed.          The user pressed &lt;Ctrl&gt;&lt;Break&gt; so the cle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ttempt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 aborted for        If this message is shown, please se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 reason.              copy of the file being emulated to ESaSS B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 one of the support BB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ry, the collected         The heuristic cleaning mode of TbClea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not suf-      aborted and has not been successful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cient to clean file...     only option left is to restor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a backup or to re-install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ed enough infor-      The emulation of the virus provided TbCle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ion to attempt a re-      with all information to disinfect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le clean ope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..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DOS error occured.      Some DOS error occured while try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aborted!             clean the file. Check that no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ad-only or located on a write pro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k, and make sure there is a reaso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mount of fre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ean attempt seems      It seems that TbClean removed the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successful. Test       from the file. No doubt about the virus: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carefully!          is gone. However, take care and tes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carefully to see if it works as expe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struction failed.       TbClean tried to reconstruct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might be over-       file with the help of the Anti-Vir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. Trying emulati-     record. However, the attempt failed. T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...                        Clean is going to emulate the file to 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clean it heuris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struction succes-       The file has been reconstructed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ully completed.            original state with help of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the Anti-Vir.Dat record. The CRC (check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m) of the original file and the clea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are completely equal, so the clea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is almost certain equal to the orig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ing clean attempt.       TbClean is analyzing the infected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zing infected fi-       tries to locate the Anti-Vir.Dat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version of Tb-       You started a TbDriver.Exe with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is already resi-      version number or processor type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t!                        TbDriver already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remove TbDriver.      You tried to remove TbDriver from mem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ad other TSRs first!     but other resident software as loaded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bDriver. Resident software can onl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moved from memory by unloading them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verse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 support was  already     You tried to use the option 'net'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.                   second time, or TbDriver already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etwork suppor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river not active.         The resident TBAV utilities need TbDri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TbDriver first!         so you have to load TbDrive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river is not &lt;versi-      The version of TbDriver found in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&gt;.                         does not match the version number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sident TBAV utility. Make sure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ix version number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of TbDriver     You are using a processor optimized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 &lt;typeID&gt; pro-     of TbDriver which can not be execu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ssor.                      the current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create logfile.       The specified log file path is illegal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k is full or write protected,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already exists and cannot be overwri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annot read datafile]       TbScan needs access to its data 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ble to tell you the name of the virus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t cannot access the data file it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message instead of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error.          An invalid or illegal commandlin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as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atching executable       The specified path does not exist, is em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found.                 ty, or is not an 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ity check failed!         TbScan detected that its internal checks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es not match anymore. TbScan is possi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taminated by a virus. Obtain a cle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 of TbScan, copy the program on a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tected diskette, boot from that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try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Sca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 not found.         TbScanX has not been able to loc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nough memory.           There is not enough free memory to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data file. Try to enable swapping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 are already doing so, try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wapping mode. See also section IV, chap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Memory requirements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. TbScan - Heuristic flag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- Decryptor cod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possibly contains a self-decryption routine. Some copy-prot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d software is encrypted so this warning may appear for some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If, however, this warning appears in combination with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he 'T' warning, there could be a virus involved and Tb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s the file is contaminated! Many viruses encrypt themselv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is warning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- Invalid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opcode (non-8088 instructions) or out-of-range branch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has either an entry point that has been located outside the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, or reveals a chain of 'jumps' that can be trace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outside the program file. Another possibility i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ontains invalid processor instructions. The program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ed is probably damaged, and cannot be executed in most ca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ay, TbScan does not take any risk and uses the 'scan' method to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- Inconsistent hea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being processed has an exe-header that does not ref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program lay-out. The DOS SORT.EXE program will cause this 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displayed, because the actual size of the program file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reported in the 'size-of-load module' field in the exe-header!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 do not update the exe-header of an EXE file correctly after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nfected the file, so if this warning pops up frequently, it se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problem. You should ignore this warning for the DOS SORT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(Hopefully MicroSoft will correct the problem before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of 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- No integrity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arning indicates that no checksum/recovery information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about the indicated file. It is highly recommended to use Tb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 to store information of the mentioned file. This info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later on for integrity checking and to recover from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- Hidden or System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as the 'Hidden' or the 'System' file attribute set. This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le is not visible in a DOS directory display but TbSca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it anyway. If you don't know the origin and/or purpose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you might be dealing with a 'Trojan Horse' or a 'joke'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Copy such a file onto a diskette; then remove it from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environment and check if the program concerned is mi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If a program does not miss it, you will have freed som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and maybe you have saved your system from a future disas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- Internal over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being processed has additional data or code behind the lo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as specified in the exe-header of the file. The program migh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nternal overlay(s), or configuration or debug information app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ind the load-module of the 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- Packed or compressed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has been packed or compressed. There are some utiliti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ble to compress a program file, like EXEPACK or PKLITE. I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infected after the file had been compressed, TbScan will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the virus. However, if the file had already been infected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as compressed, the virus has also been compressed in the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virus scanner might not be able to recognize the virus anym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unately, this does not happen very often, but you should beware!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program might look clean, but can turn out to be the carrier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virus. Other files in your system will then be infected to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is these infections that will be clearly visible to virus sc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- Windows or OS/2 hea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an be or is intended to be used in a Windows (or OS/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. As yet TbScan does not offer a specialized scanning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se files. Of course that will change as soon as Windows- or OS/2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viruses start occur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- Suspicious Memory Al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uses a non-standard way to search for, and/or to al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 A lot of viruses try to hide themselves in memory so they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way to allocate this memory. Some programs (high-loader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nostic software) also use non-standard ways to search or al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- Back to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eems to execute some code, and after that it jumps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-point of the program. Normally this would result in an end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, except when the program has also modified some of its instruc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s. This is quite common behaviour for computer viruses. In comb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y other flag TbScan will report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- File has been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arning can only appear if you used TbSetup to generate the An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.Dat files. If this warning appears this means that the fil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. If you did not upgrade the software it is very likely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infected the file! Note that TbScan does not display this 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some internal configuration area of the file changes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 means that code at the program entry point, the entry-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 and/or the file size have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- Direct disk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lag is displayed if the program being processed has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 the entry-point to write to a disk directly. It is quite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ome disk-related utilities cause this flag to be displayed.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, if many of your files (which have no business writing direct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) cause this flag to be displayed, your system might be inf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 unknown virus.</w:t>
      </w:r>
    </w:p>
    <w:p>
      <w:pPr>
        <w:pStyle w:val="PreformattedText"/>
        <w:bidi w:val="0"/>
        <w:jc w:val="left"/>
        <w:rPr/>
      </w:pPr>
      <w:r>
        <w:rPr/>
        <w:t>=&gt;   Note that a program that accesses the disk directly does not alway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marked by the 'D' flag. Only when the direct disk instructions 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 the program entry point it will be reported by TbScan. If a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volved the harmful instructions are always near the entry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the place where TbScan looks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- Flexible Entry-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tarts with a routine that determines its own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program file. This is rather suspicious because sound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s have a fixed entry-point so they do not have to determin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. For viruses however this is quite common: about 50%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viruses cause this flag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- Suspicious file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has found instruction sequences common to infection scheme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viruses. This flag will appear with those programs that ar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or modify 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- Garbage instru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ontains code that seems to have no purpose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ion or avoiding recognition by virus scanners. In most c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ill not be any other flags since the file is encrypte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are hidden. In a few cases this flag will appea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normal' files. These files however are badly designed, which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 the 'garbage' flag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- Suspicious jump con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did not start at the program entry point. The cod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ed at least two times before reaching the final start-up cod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jumped using an indirect operand. Sound programs sh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is kind of strange behaviour. If many files cause this 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displayed, you should investigate your system thoroug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- Unusual st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 file being processed has an odd (instead of even) stack off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suspicious stack segment. Many viruses are quite 'buggy'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n illegal stack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- program Load t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might trap the execution of other software. If the fil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flag M (memory resident code) to be displayed, it is very lik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le is a resident program that determines when anothe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xecuted. A lot of viruses trap the program load and use it to in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 Some anti-virus utilities also trap the program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- Memory resident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has found instruction sequences which could cause the progra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ok into important interrupts. A lot of TSR (Terminate and Stay Res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t) programs will trigger this flag, because hooking into interru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art of their usual behaviour. If, however, a lot of non-TSR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is warning flag to appear, you should be suspicious.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y that your files have been infected by a virus that rem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in memory. Note that this warning does not appear with all 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programs. Nor can TSR detection in non-TSR programs always be re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- Wrong name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conflict. The program carries the extension .EXE but appea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rdinary .COM file, or it has the extension .COM but the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of an .EXE file. A wrong name extension might in some c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a virus, but in most cases it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- code Overwr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lag will be displayed if TbScan detects that the program overw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 some of its own instructions. However, it does not seem to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(de)cryptor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- Suspicious reloc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'R' refers to a suspicious relocator. A relocator is a seque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that changes the proportion of CS:IP. It is often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. Those viruses have to relocate the CS:IP proportion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have been compiled for a specific location in the executabl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irus that infects another program can hardly ever use its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in the file as it is appended to this file. Sound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s'know' their location in the executable file, so they don't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ocate themselves. On systems that operate normally only a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of the programs should therefore cause this flag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- Search for execut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earches for *.COM or *.EXE files. This by itself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a virus, but it is an ingredient of most viruses anyway (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search for suitable files to spread themselves).  If accompan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ther flags, TbScan will assume the file is infected by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- Invalid timestam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stamp of the program is invalid: e.g. the number of secon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stamp is illegal, or the date is illegal or later than the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0. This is suspicious because many viruses set the timestamp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egal value (like 62 seconds) to mark that they already infect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preventing themselves from infecting a file for a secon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. It is possible that the program being checked is contamin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virus that is still unknown, especially if many files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have an invalid timestamp. If only a very few programs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timestamp you'd better correct it and scan frequently t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timestamp of the files remain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- Undocumented system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uses unknown DOS calls or interrupts. These unknown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issued to invoke undocumented DOS features, or to commun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unknown driver in memory. Since a lot of viruses use undocum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d DOS features, or communicate with memory resident parts of a prev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sly loaded instance of the virus, it is suspicious if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unknown or undocumented communications. Nevertheless,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necessarily indicate a virus, since some 'tricky' programs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ocumented features also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- Validated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has been validated to avoid false alar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he design of this program would normally cause a false       ala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heuristic scan mode of TbScan, o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his program might change frequently, and the file is exclud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ity che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exclusions are stored in the Anti-Vir.Dat file by either Tb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utomatically) or by TbScan (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- Invalid bootsec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otsector is not completely in accordance with the IBM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sector format. It is possible that the bootsector contains a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has been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- EXE/COM determin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eems to check whether a file is a COM or EXE typ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ecting a COM file is a process that is not similar to infect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 file, which implies that viruses able to infect both program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also be able to distinguish between them. There are of cou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innocent programs that need to find out whether a file is a CO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 file. Executable file compressors, EXE2COM converters, debug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igh-loaders are examples of programs that may contain a routi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inguish between EXE and COM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. Solving incompatibility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BAV utilities have been designed to cooperate with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software, other software may not, causing system error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 If any TBAV utility tries to display a message, the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message file &lt;filename&gt; could not be opened'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 Specify the FULL path and filename of the file you will us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file after the TbDriver loading command.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 is "TbDriver.L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blem:  You are running a net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ScanX is installed succesfully, but it does not dis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*scanning*" message while accessing files. It does not det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es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Check is installed succesfully, but it does not dis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*checking*" message while accessing files. It does not det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iruses eit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File is installed succesfully, but it does not detect any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ng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Mem is installed succesfully, but it does not detect TS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 Use the command 'TbDriver net' after the network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 The system sometimes hangs when the message "*scanning*"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*checking*" is on the screen. The problem however is har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oduce. The system sometimes hangs when you answer 'NO'(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 abort program) to a TbMem, TbFile or TbDisk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 Try using StackMan. StackMan is supplied in the TBAV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canX: if StackMan doesn't help, try TbScanX without option 'EM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'XMS'. If TbScanX now works without any problems, add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EMS' or 'XMS' again along with option 'compat'. On some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bScanX 'XMS' option cannot be used at all, becaus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do not allow the use of extended memory by resident softw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 It is impossible to start a specific TSR after TbScanX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loaded. The TSR reports that it already has been lo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memory, which is not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 Use the 'compat' switch of TbScanX while loading it. The TS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bScanX are using the same multiplex interrup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 Everything works well, but as soon as you load a specific TS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hangs immediately after the TSR becomes resid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bScanX option 'compat' does not solv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 Use StackMan with the -dos option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 After you have given permission for a program to remain res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nt in memory, TbMem asks the same question the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 1)   The 'secure' option of TbDriver is specified. Remov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, reboot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The program mentioned does not appear in the Anti-Vir.D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and therefore TbMem cannot permanently sto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mission flag. Use TbSetup to generate the Anti-Vir.D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 of this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 The system sometimes hangs when you answer 'YES' (abort pr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m) to a TbMem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 None. Some resident programs deeply interfere with the syste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nce they are rejected from memory the state of th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stable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 When you load TbDisk from the DOS command prompt every-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 OK. However, when you install TbDisk from with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.Sys or AutoExec.Bat file it keeps on warning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write to disk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 Load TbDisk at the end of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 You formatted the hard disk using DOS FORMAT.COM, but Tb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d not come up with a message until the process was al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 This is not a problem. A high level format program lik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.COM does actually not format the disk, but it reads al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ks to locate possible bad spots, and finally it clear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T and directory structure. Only this last step impli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write, so only this last step is detected by Tb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 After you have given permission for a program to per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 disk access, TbDisk asks the same question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 1)   The 'secure' option of TbDriver is specified.  Rem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option, reboot and try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The program mentioned does not appear in the Anti-Vir.D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and therefore TbDisk can not permanently sto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mission flag. Use TbSetup to generate the Anti-Vir.D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 ofthis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 If you try to use Windows fast 32 bit disk access, Wind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es up with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 Use option 'win32' on the TbDisk command 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. 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terminates with one of the following exit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     0        No viruses found / No error occur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     No files fou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       Error occur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       Files have been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       Virus found by heuristic analys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       Virus found by signature scan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55        Sanity check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terminates with one of the following exit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     0        No error occur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     When option 'compare' fails or an error occ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 ultilities exit with one of the following exit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     0        No error occur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     Error occurr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. Virus na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any viruses does TbScan dete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TbScan signatures are family signatures: one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s a whole set of viruses. All these viruses are related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. The Jerusalem signature for instance covers more than 100 vir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. For this reason one cannot tell how many viruses TbScan det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ompetitive products treat each virus mutant as a separate vir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claiming to detect over 2000 viruses. TbScan, however can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 using 'only' 1000 signatures. If you want to compare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rs, you have to rely on the tests frequently published in magaz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rus naming conv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follows the CARO virus naming recommendations. CARO is an organ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ion in which leading anti-virus researchers participate. Virus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ed in a hierarchical tree, which indicates to which family vir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ng. TbScan shows the complete CARO name where possible. M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virus products however just show the family name or the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For instance, the 'Leprosy.Seneca.493' virus might be indic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miliy name 'Leprosy' or member name 'Seneca', or even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iant name '493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virus products developed by non CARO members might even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different name. TbScan however tries to display as mu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as possible. If TbScan is not able to distinguish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Leprosy.Seneca.493' and 'Leprosy.Seneca.517' viruses, both virus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by the name 'Leprosy.Senec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viruses mutate themselves frequently. To detect all instan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 virus it is sometimes necessary to use multiple sign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se signatures cover exactly the same virus, they do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ghtly different indication. Behind the name of the virus you will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between anglebrackets. This number however has nothing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name of the virus, but is there just for maintenance reas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