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COPYRIGHT (c) 1989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2.3 6-DEC-89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tions to SIOD.SCM: Backquote,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r Type extension. Read-Macros. (From C-programm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ve-forms. load with argument t, comment character, fast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lag gives obarray size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(optional)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 [-gX] [-o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where XXXXX is the size of the symbol hash table to use,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compiled and run by the author on Sun III and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Multimax, 4.3BSD VAX, VAX/VMS, and AMIGA 500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 An optional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causes returning of the forms in the file instead of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s, given a filename and a list of forms, prints the 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3rd argument is optional, 'a to open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VMS specific function that takes a singl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EDT editor (as a procedure)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ckquote (quasi-quote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under #ifdef is the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it of type casting in close_open_files and v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of an un-interned symbol is used as a pointer to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de (a conser, a print case, and two gc cases)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for keeping track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Type Extens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user types currently available. tc_user_1 through tc_user_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then you must at least tell the garbage colle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o this you must have 4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relocate, takes a object and returns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scan, takes an object and calls relocate on its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mark, takes an object and calls gc_mark on its sub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turn one of these to avoid stack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free, takes an object to hack before it gets onto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c_hooks(user_relocat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scan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mark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re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kind_of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_of_gc should be a long. It will receive 0 for mark-and-sweep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copy. Therefore set_gc_hooks should be called AFTER process_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relocate function with stop-and-cop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NULL if your user types will not have lisp obje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k-and-sweep the mark function is required but th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C for a very simple string-append implement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tend the print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_hooks(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 receives the object which should be printed to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may also be extended, with the "application"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llowing in the manner of an M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is a simple read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ad_hooks("All-Read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ken-Ending-Readmacr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macro_handling_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_macro_handling_fcn will receive the character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FILE* being read from. It should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