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This tape contains the source code for the CHANGE program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like the SEARCH program, but allows the user to mak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cross several files. CHANGE was written by Pete Siemsen of Mid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., Orange, Ca. sometime around March, 19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ape contia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AAREADME.TXT</w:t>
        <w:tab/>
        <w:tab/>
        <w:t>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.TEC</w:t>
        <w:tab/>
        <w:tab/>
        <w:t>TECO compressed (fast)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.TES</w:t>
        <w:tab/>
        <w:tab/>
        <w:t>TECO documented (slow)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the CHANGE.TEC file has been read from the tape, you'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fine a symbol for the CHANGE command that looks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*ANGE :== $SYS$SYSTEM:TECO MUNG SYS$SYSTEM: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assumes that you have TECO loaded into SYS$SYSTEM ([SYSEXE]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ve loaded CHANGE.TEC into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 works like the SEARCH program, which seems to exist o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Xes. It is designed to be used by people familiar with the SEARCH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 prompts are almost identical. CHANGE asks you for the file nam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he changes to occur in (wildcards are ok). It then promp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to be replaced and the new replacement string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hortcoming of the SEARCH program is that it can't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containing carriage return/line feed pairs. CHANGE will handl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. It accepts the two strings arguments in one of two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the regular way, carriage return or escape ends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the delimited way. The user hits an escape key when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or the string. The escape is not echoed and is not a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f the string. Only an escape can terminate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other advantage of the CHANGE program is that, since it bui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ecutes a TECO command string, TECO pattern matching characters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^Ed (match a digit) ^Es (match any sequence of spaces and tabs) ^Ex (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ingle character), etc.) are allowed in the search string. Also, TEC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significance control (^V, ^W, etc.) is also legal. Refer to a TEC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for a full description of TECO search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CHANGE.TES contains the documented source code for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executed. It takes a short while to compress it for speed.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is to find the labels, remember their locations, then delete all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-insert the label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