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TARTUP option has been compiled into MG, you can u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rtup commands that rebind the keys and otherwise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location of the startup file will var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stem you are running MicroGnuEmacs on. Check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idea is that you are issuing M-X commands;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startup file below would be interpreted as "&lt;ESC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>bsmap-mode&lt;RET&gt;". Spaces are necessary to separate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but the quotation marks are there mainly for effec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use GNU Emacs on a larger system, the startup fil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read your ".emacs" file, as long as the functions you c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.emacs" file are available in MicroGNU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conventions for specifying keys in startup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^</w:t>
        <w:tab/>
        <w:t>next character is a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</w:t>
        <w:tab/>
        <w:t>next character is an escape (meta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nn</w:t>
        <w:tab/>
        <w:t>function key (where nn is a 1- or 2-digit decim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</w:t>
        <w:tab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</w:t>
        <w:tab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</w:t>
        <w:tab/>
        <w:t>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</w:t>
        <w:tab/>
        <w:t>backslas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'\' followed by anything else means "quote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-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'\' followed by anything else means "quote this character as-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DEFINING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g on your system supports function keys, information on re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an be found in the doc files for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here's a startup file that gives an example of re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starting modes, giving arguments to functions, and making M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matching parentheses, brackets, and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CUT HERE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fil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fill-column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-matching-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-set-key "}" blink-matching-paren-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-set-key "]" blink-matching-paren-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-set-key "\^l" redraw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-set-key "\e\^h" forward-kill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-set-key "\^h" backward-dele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-set-key "\^x\^v" fin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-set-key "\eg" got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-set-key "\f1" inser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-set-key "\f2" inser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CUT HERE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