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aste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90 by Phil Goe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etz@cs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</w:t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  <w:tab/>
        <w:tab/>
        <w:t>Rotate counterclockwise ("lef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  <w:tab/>
        <w:tab/>
        <w:t>Rotate clockwise ("righ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  <w:tab/>
        <w:tab/>
        <w:t>Rotate 45 degrees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  <w:tab/>
        <w:tab/>
        <w:t>Rotate 45 degrees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  <w:tab/>
        <w:tab/>
        <w:t>Increase counterclockwise rotational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  <w:tab/>
        <w:tab/>
        <w:t>Increase clockwise rotational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ab/>
        <w:t>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  <w:tab/>
        <w:tab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</w:t>
        <w:tab/>
        <w:tab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</w:t>
        <w:tab/>
        <w:tab/>
        <w:t>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ab/>
        <w:t>Start new ship in center of play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so used to start a new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 </w:t>
        <w:tab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mands:</w:t>
        <w:tab/>
        <w:t>Key associated with faster speed is to the righ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key associated with slow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  <w:tab/>
        <w:tab/>
        <w:t>Decrease delay:  Speed g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</w:t>
        <w:tab/>
        <w:tab/>
        <w:t>Increase delay:  Slow the ga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</w:t>
        <w:tab/>
        <w:tab/>
        <w:t>Decrease size</w:t>
        <w:tab/>
        <w:t>("Minimiz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  <w:tab/>
        <w:tab/>
        <w:t>Increa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  <w:tab/>
        <w:tab/>
        <w:t>Increase # of moves/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</w:t>
        <w:tab/>
        <w:tab/>
        <w:t>Decrease # of moves/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ab/>
        <w:t>Increase scale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ab/>
        <w:t>Decrease scale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  <w:tab/>
        <w:tab/>
        <w:t>Use XFillRectangle to era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  <w:tab/>
        <w:tab/>
        <w:t>Use undraw to eras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  <w:tab/>
        <w:tab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asteroid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asteroid</w:t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steroid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paceship</w:t>
        <w:tab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bullet</w:t>
        <w:tab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only be entered when the mouse point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 the window with your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for a different playing fie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