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2T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                                      May.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urrent version (1.11) of a program to writ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apes on a VMS system. Comments and reports on bug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It has been tried with a SUN system, and files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piling, separate the program, at the "*** CUT HERE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-spec in the command string can use the usual VMS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lmost anything that you would use in a DIRECTORY command.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s must be separated by commas, WITHOUT BLANK SPAC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ndler separates them as separate arguments, and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blank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ms2tar cv [john.new...]*.c   will copy all of the .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to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cations are propagated to succes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if there is no explicit directory specifi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 the "t" (list) option will help to sh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NIX does not permit two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, so the program does not assume the wild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and you should not use it in the input sp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version written on the tape (the oldest)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on the UNIX system. The program as writt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ersion number by default. The version number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on the Ta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output different version numbers to T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uld be modified something like this in scan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";*" string in the searchname[] string,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' in the fname[] into an appropriate UNIX symbol, e.g. '.',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come out as "fname.c.34" 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.EXE programs from vms can be moved around on a ta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re-extracted with the Tar reader, they run on vms agai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are wrong, but the binary is correc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program does not copy indexed files.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s fixed-format files, but so far the byte count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in out_fil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 lists the files that will be outputted to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reports the size of the VMS version in bytes. When the "c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done, the files are converted to stream format byte by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UNIX byte count is done then. Thus, directori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yte count, whereas when they are written to the Tar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Pe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ario, Canada K7L 3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fine the logical variable "TAPE" to be the desi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unt the tape /FOREIGN/BLOCK=10240/RECORD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ta on the tape will be written ov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is moved to an end-of-file with the SET MAGTAPE/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the default directory to the top of the tre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pathnames on the tape that star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i.e. if your default is [MYDIRE.MAIN]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YDIRE.MAIN]START.C will be copied as "start.c" 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YDIRE.MAIN.TESTS]RUNIT.C will be copied as "tests/runit.c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not in the current default tre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 pathname; e.g. "mydire/main/tests/runi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n run VMS2TAR: (either by RUN or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RUN, the operation is "(create, verbose) [...]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2tar [options] [file-spec,file-spec,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" (listing of the files that will be copied (no copy d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 (create copies of the files on the output tap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position on the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" (verbose: report activities on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(wait)  wait for 'y' or 'n'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" (dot) Keep a trailing perio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" (prefix) (only if code is assembled) insert "./" i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 us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ust be executed using the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of VMS by defin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== $path:vms2tar      !where path= full location of vms2t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le-spec is given, the highest version number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e current default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ouldn't open Tar file":  likely forgot to MOUN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getting status" :  prot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sumption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(no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tract the highest numbered version of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tree,reporting  as each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on the tape start below the current default director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are in [SID.MAIN], the files in [SID.MAIN.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as sub/fil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ite to a tape, mounted foreign, with block size of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r a file of fixed record length. If a diffe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desired, change the  definition of BL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ose with the special (blank header) block written by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followed by an end-of-file or end-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 files with record attributes are assumed to b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converted into  UNIX stream files. This includ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text files, printer files, stream files, or Fortr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s with fixed record length and no recor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 fixed block format. This includes .EX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s, but not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es not copy files with variable-length, no record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.OBJ files. They are reported a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es not copy savese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converts the directory names to UNIX format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 Some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rectories are written with a trailing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irectories are created in  the order that they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$SEARCH() operation o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rites extra empty trailer blocks into a file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tape.Could be fixed by finding out if the output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thod used to remove the higher level directory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thname may be a little flaky. Watch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p in the wro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n't change the default directory with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annot emulate the "r" or "u" functions of UNIX Tar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is a problem with indexed files (e.g .MAI fil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oked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es with no file extension will be written on the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trailing "." ,unless the "d" option is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having some files apparently vanish on the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ads the tape, since "makefile" would otherwise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kefile.", etc. since VMS always includes the '.'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re are similar problems with files that were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Tar tape that had extra "." or "," in the file name;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ranslated to "_" if my Tar-to-VMS reader wa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out with the '_', so the name will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UNIX name. I do not have a cure for this. Mayb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 will be more forg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Version 1.11 will copy stream_lf files directly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out making the temporary version to count the by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if you are moving stream_lf files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Marcellus                UUCP     : {any backbone}!calgary!ssg-vax-a!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Space Research   DOMAIN   : cliff@ssg-vax-a.phy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Physics and Astronomy  SPAN     : CANCAL::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gary                 "If it's not fun, don't do i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