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VFC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VFC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VFC_FOR.DAT;1                   File ID:  (26475,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8:00:4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8:00:47.15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VFC, 2 byte header, maximum 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VFC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FC_FOR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75,7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475,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Variable with fix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FORTRA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xed control area size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VFC_FOR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8:00:4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8:00:4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46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VFC_FOR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VFC_FOR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475,7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206572 61207365 736F5220 00000011 .... Roses are r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74656C 6F695620 00000014 002C6465 ed,..... Violets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200000 00112C65 756C6220 65726120  are blue,.... S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0074 65657773 20736920 72616775 ugar is sweet...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792065 7261206F 7320646E 41200000 .. And so are yo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FFFF2175 u!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- Fixed Length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|&lt;----- DATA (15 bytes) --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0 | , d e r   e r a   s e s o R' '| 00 00 | 00 11 | (hex 0011 =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-- DATA (18 bytes) ------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, e u l b   e r a   s t e l o i V' '| 00 00 | 00 14 | (hex 0014 =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|&lt;----- DATA (15 bytes) --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00 | t e e w s   s i   r a g u S' '| 00 00 | 00 11 | (hex 0011 =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---- DATA (16 bytes) -------&gt;|  fc   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! u o y   e r a   o s   d n A' '| 00 00 | 00 12 | (hex 0011 =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FF FF | (hex FFFF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signal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preceded by a word specifying the length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ounting the word itself).  The NULL fill byt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ird record is so the next record will start 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even byte)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also specifies the end of file is byte 82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t the beginning of each line is the FORTRA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indicating this record should be printe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RMS $GET operation, the fixed length control field (fc)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 specified by RAB$L_RHB, and the data portion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to the buffer specified by RAB$L_UBF where it usually g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buffer RAB$L_RHB is specified by FAB$B_FSZ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AB$L_UBF is specified by RAB$W_U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VFC_F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VFC_FOR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475,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8:00:46.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8:00:47.15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variable-with-fixe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xed Control Siz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5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F 52 20 00 00 00 11|  0000  |.... Ro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20 65 72 61 20 73 65|  0008  |es are 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00 2C 64 65|  0010  |ed,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4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F 69 56 20 00 00 00 14|  0000  |.... Vi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2 61 20 73 74 65 6C|  0008  |lets 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C 65 75 6C 62 20|  0010  | blue,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A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7 75 53 20 00 00 00 11|  0000  |.... Sug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7 73 20 73 69 20 72 61|  0008  |ar is sw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00 74 65 65|  0010  |eet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E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 6E 41 20 00 00 00 12|  0000  |....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65 72 61 20 6F 73 20|  0008  | so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21 75 6F 79|  0010  |you!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