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ROSES_SEQ_VAR_NO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ANIZATION</w:t>
        <w:tab/>
        <w:tab/>
        <w:t>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</w:t>
        <w:tab/>
        <w:tab/>
        <w:tab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AGE_CONTROL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IR/FULL ROSES_SEQ_VAR_NON.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ISK3:[DELEYD.ROSES.SE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S_SEQ_VAR_NON.DAT;4                   File ID:  (26241,7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   1/3          Owner:    [SCN,DELEYD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:  23-MAR-1993 17:59: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:  23-MAR-1993 17:59:14.23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: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:    &lt;No backup record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ganization: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s:    Allocation: 3, Extend: 0, Global buffer count: 0, No versio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ormat:      Variable length, maximum 1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ttribute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 attributes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ing enabl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tection:    System:RWED, Owner:RWED, Group:RWED, World:R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ntrl Lis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1 file, 1/3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UMP/HEADER/FORMAT/BLOCKS=COUNT:0 ROSES_SEQ_VAR_NO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of file DISK3:[DELEYD.ROSES.SEQ]ROSES_SEQ_VAR_NON.DAT;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D (26241,7,0)   End of file block 1 / Allocate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 area offset: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rea offset:  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control area offset: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area offset:      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segment number: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level and version:          2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ile identification:                  (26241,7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file identification:        (0,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X-11 RM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Record type:                   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File organization:              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Record attributes: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size: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st block: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End of file block: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End of file byte:     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cket size: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control area size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record size: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extension size: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buffer count: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version limit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haracteristics: 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rea words in use: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mode: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wner UIC:                       [SCN,DELEY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rotection:                      S:RWED, O:RWED, G:RWED, W:R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link file identification:        (680,19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urnal control flags: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recovery units: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st block written: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ile name:                            ROSES_SEQ_VAR_NON.DAT;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number: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on date:                        23-MAR-1993 17:59: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date:                        23-MAR-1993 17:59:14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date:      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date:          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a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:          3        LBN:     3144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                                8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UMP ROSES_SEQ_VAR_NON.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of file DISK3:[DELEYD.ROSES.SEQ]ROSES_SEQ_VAR_NON.DAT;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D (26241,7,0)   End of file block 1 / Allocate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block number 1 (00000001), 512 (0200)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C646572 20657261 20736573 6F52000E ..Roses are red, 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C622065 72612073 74656C6F 69560011 ..Violets are bl 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207369 20726167 7553000E 002C6575 ue,...Sugar is s 0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726120 6F732064 6E41000F 74656577 weet..And so are 00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00 00000000 FFFF0021 756F7920  you!........... 00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00 00000000 00000000 00000000 ................ 000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&lt;----- DATA (14 bytes) -----&gt;|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, d e r   e r a   s e s o R | 00 0E | (hex 000E =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|&lt;------- DATA (17 bytes) ---------&gt;|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00 | , e u l b   e r a   s t e l o i V | 00 11 | (hex 0011 =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&lt;----- DATA (14 bytes) -----&gt;|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t e e w s   s i   r a g u S | 00 0E | (hex 000E =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 |&lt;------- DATA (15 bytes) -----&gt;|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00 | ! u o y   e r a   o s   d n A | 00 0F | (hex 000F =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FF FF | (hex FFFF 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C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signals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preceded by a word specifying the length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LL fill byte at the end of the second and fourth record i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ecord will start on a word aligned (even byte)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eader also specifies the end of file is byte 70 of block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ayout is exactly the same as for ROSES_SEQ_VAR_CAR.DAT 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fference is in the file header.  The file hea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S_SEQ_VAR_CAR.DAT specifies record attributes of Carri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, whereas the file header for ROSES_SEQ_VAR_NO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no recor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ANALYZE/RMS_FILE/INTERACTIVE ROSES_SEQ_VAR_NON.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File Spec: DISK3:[DELEYD.ROSES.SEQ]ROSES_SEQ_VAR_NON.DAT;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File ID: (26241,7,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er UIC: [SCN,DELEY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ion:  System: RWED, Owner: RWED, Group: RWED, World: R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on Date:   23-MAR-1993 17:59: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ion Date:   23-MAR-1993 17:59:14.23, Numbe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iration Date: 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 Date:     non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guity 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Op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iability Op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urnaling Enabled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File Organization: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Record Format: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Record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Record Siz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est Record: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s Allocated: 3, Default Extend Siz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End-of-File VBN: 1, Offset: %X'0046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onitoring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Buffer Coun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YTES (VBN 1, offset %X'0000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0 73 65 73 6F 52 00 0E|  0000  |..Ros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C 64 65 72 20 65 72 61|  0008  |are red,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YTES (VBN 1, offset %X'0010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74 65 6C 6F 69 56 00 11|  0000  |..Violet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C 62 20 65 72 61 20 73|  0008  |s are bl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00 2C 65 75|  0010  |ue,.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YTES (VBN 1, offset %X'0024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0 72 61 67 75 53 00 0E|  0000  |..Sugar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74 65 65 77 73 20 73 69|  0008  |is sweet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YTES (VBN 1, offset %X'0034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F 73 20 64 6E 41 00 0F|  0000  |..And so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75 6F 79 20 65 72 61 20|  0008  | are you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 00 21|  0010  |!.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NLRMS-I-RESTDONE, All structures at this level have been display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