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GANIZATION</w:t>
        <w:tab/>
        <w:tab/>
        <w:t>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</w:t>
        <w:tab/>
        <w:tab/>
        <w:tab/>
        <w:t>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IAGE_CONTROL</w:t>
        <w:tab/>
        <w:t>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DIR/FULL ROSES_SEQ_UND_FOR.D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ISK3:[DELEYD.ROSES.SE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ES_SEQ_UND_FOR.DAT;2                   File ID:  (26459,4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          1/3          Owner:    [SCN,DELEYD]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:  23-MAR-1993 18:00:30.6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d:  23-MAR-1993 18:00:30.82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s:   &lt;None spec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:    &lt;No backup record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ganization: 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ttributes:    Allocation: 3, Extend: 0, Global buffer count: 0, No version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format:      Undefined, maximum 1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attributes:  Fortran carriag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 attributes: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ing enabl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tection:    System:RWED, Owner:RWED, Group:RWED, World:R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Cntrl List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of 1 file, 1/3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DUMP/HEADER/FORMAT/BLOCKS=COUNT:0 ROSES_SEQ_UND_FO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 of file DISK3:[DELEYD.ROSES.SEQ]ROSES_SEQ_UND_FOR.DAT;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D (26459,4,0)   End of file block 1 / Allocated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cation area offset: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area offset:        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control area offset:         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d area offset:               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segment number: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 level and version:          2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File identification:                  (26459,4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file identification:        (0,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X-11 RM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Record type:                  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File organization:               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Record attributes:                FORTRAN carriag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size: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st block: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End of file block: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End of file byte:         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cket size: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control area size: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record size: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extension size: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buffer count: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version limit: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haracteristics:                 &lt;none spec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area words in use: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mode: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owner UIC:                       [SCN,DELEY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protection:                      S:RWED, O:RWED, G:RWED, W:R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link file identification:        (680,19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urnal control flags:                &lt;none spec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 recovery units: 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st block written: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File name:                            ROSES_SEQ_UND_FOR.DAT;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 number: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on date:                        23-MAR-1993 18:00:30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 date:                        23-MAR-1993 18:00:3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iration date:                      &lt;none spec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up date:                          &lt;none specifi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ieva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:          3        LBN:     319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:                                 8739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DUMP ROSES_SEQ_UND_FOR.D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 of file DISK3:[DELEYD.ROSES.SEQ]ROSES_SEQ_UND_FOR.DAT;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D (26459,4,0)   End of file block 1 / Allocated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block number 1 (00000001), 512 (0200)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2C6465 72206572 61207365 736F5220  Roses are red,  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756C62 20657261 20737465 6C6F6956 Violets are blue 00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656577 73207369 20726167 7553202C , Sugar is sweet 00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756F79 20657261 206F7320 646E4120  And so are you! 000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00 00000000 00000000 00000000 ................ 000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displays as one continuous stream.  Note the spaces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'Roses are red, Violets are blue, Sugar is sweet And so are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n RMS $GET operation, bytes are read in from the file and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nput buffer pointed to by RAB$L_UBF until the buffer i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ize of which is indicated by RAB$W_USZ) or until the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reached.  If the end of file is not reached the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 $GET operation will continue reading bytes from the fil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ne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eader indicates the end of file is byte 64 of block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ANALYZE/RMS_FILE/INTERACTIVE ROSES_SEQ_UND_FOR.D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</w:t>
        <w:tab/>
        <w:t>File Spec: DISK3:[DELEYD.ROSES.SEQ]ROSES_SEQ_UND_FOR.DAT;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</w:t>
        <w:tab/>
        <w:t>File ID: (26459,4,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ner UIC: [SCN,DELEY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ection:  System: RWED, Owner: RWED, Group: RWED, World: R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ion Date:   23-MAR-1993 18:00:30.6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ision Date:   23-MAR-1993 18:00:30.82, Number: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iration Date: non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up Date:     non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guity Option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ance Option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iability Option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urnaling Enabled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&gt;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S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</w:t>
        <w:tab/>
        <w:t>File Organization: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</w:t>
        <w:tab/>
        <w:t>Record Format: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</w:t>
        <w:tab/>
        <w:t>Record Attributes:  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Record Size: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est Record: 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s Allocated: 3, Default Extend Size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</w:t>
        <w:tab/>
        <w:t>End-of-File VBN: 1, Offset: %X'0040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Monitoring: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obal Buffer Count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&gt;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BYTES (VBN 1, offset %X'0000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7  6  5  4  3  2  1  0          012345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61 20 73 65 73 6F 52 20|  0000  | Roses a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20 2C 64 65 72 20 65 72|  0008  |re red,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20 73 74 65 6C 6F 69 56|  0010  |Violets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65 75 6C 62 20 65 72 61|  0018  |are blue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20 72 61 67 75 53 20 2C|  0020  |, Sugar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74 65 65 77 73 20 73 69|  0028  |is sweet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20 6F 73 20 64 6E 41 20|  0030  | And so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21 75 6F 79 20 65 72 61|  0038  |are you!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00 00 00 00 00 00 00 00|  0040  |........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ANLRMS-I-RESTDONE, All structures at this level have been display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