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ROSES_SEQ_STR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_CONTROL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L ROSES_SEQ_ST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K3:[DELEYD.ROSES.S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TR_NON.DAT;4                   File ID:  (26311,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1/3          Owner: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 23-MAR-1993 17:59:4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23-MAR-1993 17:59:46.0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:    &lt;No backup reco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:    Allocation: 3, Extend: 0, Global buffer count: 0, No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     Stream, maximum 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:  Carriage return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enabl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:    System:RWED, Owner:RWED, Group:RWED, World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ntrl Lis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 file, 1/3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/HEADER/FORMAT/BLOCKS=COUNT:0 ROSES_SEQ_STR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T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11,1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rea offset: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offset: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ntrol area offset: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area offset: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segment number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level and version:         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identification:                  (26311,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ile identification:       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RM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type:                      RMS-11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File organization:   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Record attributes:                Implied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: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lock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lock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End of file byte: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ntrol area siz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size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siz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uffer coun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version limit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aracteristics: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rea words in us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 UIC:                      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ection:                      S:RWED, O:RWED, G:RWED, W: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link file identification:        (680,1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control flags: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recovery units: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lock written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e name:                            ROSES_SEQ_ST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number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:                        23-MAR-1993 17:59:4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                        23-MAR-1993 17:59:4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ate:                          &lt;none 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         3        LBN:     318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                   5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UMP ROSES_SEQ_STR_N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file DISK3:[DELEYD.ROSES.SEQ]ROSES_SEQ_ST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(26311,14,0)   End of file block 1 / Allocate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lock number 1 (00000001), 512 (0200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D2C64 65722065 72612073 65736F52 Roses are red,..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56C62 20657261 20737465 6C6F6956 Violets are blue 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657773 20736920 72616775 530A0D2C ,..Sugar is swee 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792065 7261206F 7320646E 410A0D74 t..And so are yo 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A0D2175 u!.............. 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0 00000000 00000000 00000000 ................ 00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= Line Feed CTRL-J, ascii 10, 00A,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= Carriage Return CTRL-M, ascii 13, 00D, 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LF&gt;&lt;CR&gt;, d e r   e r a   s e s o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LF&gt;&lt;CR&gt;, e u l b   e r a   s t e l o i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LF&gt;&lt;CR&gt;t e e w s   s i   r a g u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LF&gt;&lt;CR&gt;! u o y   e r a   o s   d n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specifies the end of file is byte 68 of blo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yout is exactly the same as for ROSES_SEQ_STR_CAR.DAT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file header.  The fil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_SEQ_STR_CAR.DAT specifies record attributes of Carri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ereas the file header for ROSES_SEQ_STR_N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 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_FILE/INTERACTIVE ROSES_SEQ_STR_NON.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Spec: DISK3:[DELEYD.ROSES.SEQ]ROSES_SEQ_STR_NON.DA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ID: (26311,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UIC: [SCN,DE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:  System: RWED, Owner: RWED, Group: RWED, World: R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:   23-MAR-1993 17:59:4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Date:   23-MAR-1993 17:59:46.08,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Date:     non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ity Op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ing Enabl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File Organization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Format: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Record Attributes:  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Recor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st Recor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llocated: 3, Default Extend Siz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  <w:tab/>
        <w:t>End-of-File VBN: 1, Offset: %X'004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nitoring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Buffer Coun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0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2 61 20 73 65 73 6F 52|  0000  |Roses a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0D 2C 64 65 72 20 65|  0008  |e red,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10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 73 74 65 6C 6F 69 56|  0000  |Viol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5 75 6C 62 20 65 72 61|  0008  |are b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0A 0D 2C|  0010  |,.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2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3 69 20 72 61 67 75 53|  0000  |Sugar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A 0D 74 65 65 77 73 20|  0008  | sweet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YTES (VBN 1, offset %X'0033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1 20 6F 73 20 64 6E 41|  0000  |And so 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D 21 75 6F 79 20 65 72|  0008  |re you!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0A|  0010  |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