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ROSES_SEQ_STR_FO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</w:t>
        <w:tab/>
        <w:tab/>
        <w:t>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</w:t>
        <w:tab/>
        <w:tab/>
        <w:tab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_CONTROL</w:t>
        <w:tab/>
        <w:t>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IR/FULL ROSES_SEQ_STR_FOR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K3:[DELEYD.ROSES.SE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S_SEQ_STR_FOR.DAT;4                   File ID:  (26306,39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 1/3          Owner:   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  23-MAR-1993 17:59:4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 23-MAR-1993 17:59:40.67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: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:    &lt;No backup recor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ganization: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:    Allocation: 3, Extend: 0, Global buffer count: 0, No vers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mat:      Stream, maximum 1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ttributes:  Fortran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attribute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ing enabl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tection:    System:RWED, Owner:RWED, Group:RWED, World: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ntrl Lis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1 file, 1/3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UMP/HEADER/FORMAT/BLOCKS=COUNT:0 ROSES_SEQ_STR_FO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file DISK3:[DELEYD.ROSES.SEQ]ROSES_SEQ_STR_FOR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(26306,39,0)   End of file block 1 / Allocate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area offset: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rea offset: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control area offset: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area offset: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segment number: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level and version:          2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e identification:                  (26306,39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ile identification:        (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X-11 RM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Record type:                      RMS-11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File organization:              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Record attributes:                FORTRAN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size: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block: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End of file block: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End of file byte: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cket size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control area size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record size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extension size: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uffer count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version limit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haracteristics: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rea words in use: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mode: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wner UIC:                      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tection:                      S:RWED, O:RWED, G:RWED, W: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link file identification:        (680,19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 control flags: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recovery units: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block written: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e name:                            ROSES_SEQ_STR_FOR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number: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date:                        23-MAR-1993 17:59:4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date:                        23-MAR-1993 17:59:4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:     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date:         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a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:          3        LBN:     3185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                               19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UMP ROSES_SEQ_STR_FOR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file DISK3:[DELEYD.ROSES.SEQ]ROSES_SEQ_STR_FOR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(26306,39,0)   End of file block 1 / Allocate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lock number 1 (00000001), 512 (0200)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2C6465 72206572 61207365 736F5220  Roses are red,.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C622065 72612073 74656C6F 6956200A . Violets are bl 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207369 20726167 7553200A 0D2C6575 ue,.. Sugar is s 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61206F 7320646E 41200A0D 74656577 weet.. And so ar 0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00000000 0A0D2175 6F792065 e you!.......... 0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00000000 00000000 00000000 ................ 000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F&gt; = Line Feed       (CTRL-J, ASCII decimal=10, hex=0A, octal=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= Carriage Return (CTRL-M, ASCII decimal=13, hex=0D, octal=0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&lt;LF&gt;&lt;CR&gt;, d e r   e r a   s e s o R' 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&lt;LF&gt;&lt;CR&gt;, e u l b   e r a   s t e l o i V' 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&lt;LF&gt;&lt;CR&gt;t e e w s   s i   r a g u S' 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&lt;LF&gt;&lt;CR&gt;! u o y   e r a   o s   d n A' 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at the beginning of each line is the FORTRAN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 indicating this line should be printed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ader specifies the end of file is byte 72 of bloc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ANALYZE/RMS_FILE/INTERACTIVE ROSES_SEQ_STR_FOR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Spec: DISK3:[DELEYD.ROSES.SEQ]ROSES_SEQ_STR_FOR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ID: (26306,39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 UIC: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ion:  System: RWED, Owner: RWED, Group: RWED, World: 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on Date:   23-MAR-1993 17:59:4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Date:   23-MAR-1993 17:59:40.67,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iration Date: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Date:     non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guity 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ability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rnaling Enabled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Organization: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Record Format: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Record Attributes: 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Record Siz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st Record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 Allocated: 3, Default Extend Siz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End-of-File VBN: 1, Offset: %X'0048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onitoring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Buffer Coun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00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1 20 73 65 73 6F 52 20|  0000  | Roses a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D 2C 64 65 72 20 65 72|  0008  |re red,.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   0A|  0010  |.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11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3 74 65 6C 6F 69 56 20|  0000  | Violets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5 6C 62 20 65 72 61 20|  0008  | are blu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0A 0D 2C 65|  0010  |e,..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25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9 20 72 61 67 75 53 20|  0000  | Sugar i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D 74 65 65 77 73 20 73|  0008  |s sweet.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   0A|  0010  |.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36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 6F 73 20 64 6E 41 20|  0000  | And so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1 75 6F 79 20 65 72 61|  0008  |are you!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0A 0D|  0010  |..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NLRMS-I-RESTDONE, All structures at this level have been display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