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STR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ST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TR_CAR.DAT;4                   File ID:  (26262,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3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35.3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Stream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STR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TR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62,5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262,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RMS-11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STR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3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3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3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ST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TR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62,5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D2C64 65722065 72612073 65736F52 Roses are red,..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56C62 20657261 20737465 6C6F6956 Violets are blue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657773 20736920 72616775 530A0D2C ,..Sugar is swee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792065 7261206F 7320646E 410A0D74 t..And so are yo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A0D2175 u!.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= Line Feed       (CTRL-J, ASCII decimal=10, hex=0A, octal=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Carriage Return (CTRL-M, ASCII decimal=13, hex=0D, octal=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lt;LF&gt;&lt;CR&gt;, d e r   e r a   s e s o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LF&gt;&lt;CR&gt;, e u l b   e r a   s t e l o i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lt;LF&gt;&lt;CR&gt;t e e w s   s i   r a g u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LF&gt;&lt;CR&gt;! u o y   e r a   o s   d 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is byte __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STR_NON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TR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STR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ST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STR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262,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3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35.32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A 0D 2C 64 65 72 20 65|  0008  |e red,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74 65 6C 6F 69 56|  0000  |Viol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5 6C 62 20 65 72 61|  0008  |are b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0A 0D 2C|  0010  |,.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3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9 20 72 61 67 75 53|  0000  |Sugar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A 0D 74 65 65 77 73 20|  0008  | sweet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3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6F 73 20 64 6E 41|  0000  |And so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D 21 75 6F 79 20 65 72|  0008  |re you!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0A|  0010  |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