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SLF_C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stream_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carriag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SLF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SLF_CAR.DAT;4                   File ID:  (26429,1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8:00:08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8:00:09.04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Stream_LF, maximum 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Carriage retur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SLF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SLF_CA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429,15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429,1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LF-terminat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Implied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: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ntrol area siz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SLF_CA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8:00:08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8:00:09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8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1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SLF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SLF_CA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429,15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0A2C64 65722065 72612073 65736F52 Roses are red,.V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65756C 62206572 61207374 656C6F69 iolets are blue,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746565 77732073 69207261 6775530A .Sugar is sweet.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21756F 79206572 61206F73 20646E41 And so are you!.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 = Line Feed (CTRL-J, ASCII decimal=10, hex=0A, octal=0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&lt;LF&gt;, d e r   e r a   s e s o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&lt;LF&gt;, e u l b   e r a   s t e l o i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&lt;LF&gt;t e e w s   s i   r a g u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&lt;LF&gt;! u o y   e r a   o s   d n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specifies the end of file is byte 64 of blo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ayout is exactly the same as for ROSES_SEQ_SLF_NON.DAT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in the file header.  The fil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SLF_CAR.DAT specifies record attributes of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whereas the file header for ROSES_SEQ_SLF_N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no recor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ayout is almost identical to ROSES_SEQ_SCR_CAR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SCR_NON.DAT except that a Line Feed (ASCII hex 0A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sentinel character instead of a Carriage Return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0D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SLF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Spec: DISK3:[DELEYD.ROSES.SEQ]ROSES_SEQ_SLF_CA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ID: (26429,1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8:00:08.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8:00:09.04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stream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  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End-of-File VBN: 1, Offset: %X'004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2 61 20 73 65 73 6F 52|  0000  |Roses a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A 2C 64 65 72 20 65|  0008  |e red,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F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73 74 65 6C 6F 69 56|  0000  |Viole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75 6C 62 20 65 72 61|  0008  |are blu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0A 2C|  0010  |,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21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3 69 20 72 61 67 75 53|  0000  |Sugar i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A 74 65 65 77 73 20|  0008  | sweet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3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1 20 6F 73 20 64 6E 41|  0000  |And so 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A 21 75 6F 79 20 65 72|  0008  |re you!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