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CR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C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FOR.DAT;4                   File ID:  (2632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5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57.06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CR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C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21,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32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CR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C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5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5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1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C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21,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2C6465 72206572 61207365 736F5220  Roses are red,.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6C6220 65726120 7374656C 6F695620  Violets are blu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7320 73692072 61677553 200D2C65 e,. Sugar is sw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06572 61206F73 20646E41 200D7465 et. And so are y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D21756F ou!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CTRL-M, ascii 13, 00D,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, d e r   e r a   s e s o R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CR&gt;, e u l b   e r a   s t e l o i V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t e e w s   s i   r a g u S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CR&gt;! u o y   e r a   o s   d n A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line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C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C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32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5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57.06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73 65 73 6F 52 20|  0000  | Rose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C 64 65 72 20 65 72|  0008  |re red,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74 65 6C 6F 69 56 20|  0000  | Viol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C 62 20 65 72 61 20|  0008  | are bl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0D 2C 65|  0010  |e,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20 72 61 67 75 53 20|  0000  | Sugar 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74 65 65 77 73 20 73|  0008  |s sweet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F 73 20 64 6E 41 20|  0000  | And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75 6F 79 20 65 72 61|  0008  |are you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D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