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FIX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FIX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FIX_NON.DAT;4                   File ID:  (26256,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30.14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Fixed length 17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FIX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FIX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56,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256,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FIX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3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4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FIX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FIX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56,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2C64 65722065 72612073 65736F52 Roses are red,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622065 72612073 74656C6F 69560020  .Violets are bl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7320 73692072 61677553 002C6575 ue,.Sugar is swe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26120 6F732064 6E410020 20207465 et   .And so are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202021 756F7920  you!  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|&lt;------- DATA (17 bytes)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0 |       , d e r   e r a   s e s o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|&lt;------- DATA (17 bytes)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0 | , e u l b   e r a   s t e l o i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|&lt;------- DATA (17 bytes)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0 |       t e e w s   s i   r a g u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|&lt;------- DATA (17 bytes)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0 |     ! u o y   e r a   o s   d 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FIX_CAR.D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e file header specifies no recor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file header for ROSES_SEQ_FIX_CAR.DAT specifi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Carriage Contro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padded with blanks to make it 17 character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character was chosen to be a blank during the FDL CONVE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LL fill character at the end of each record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gin on an even byte boundary (WORD al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byte is 72.  The 72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ll character after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FIX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ec: DISK3:[DELEYD.ROSES.SEQ]ROSES_SEQ_FIX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D: (26256,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30.14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VBN: 1, Offset: %X'004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20 2C 64 65 72 20 65|  0008  |e re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0|  0010  | 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2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0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0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C|  0010  |,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4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9 20 72 61 67 75 53|  0000  |Sugar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20 74 65 65 77 73 20|  0008  | swe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0|  0010  | 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6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6F 73 20 64 6E 41|  0000  |And so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21 75 6F 79 20 65 72|  0008  |re you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00 20|  0010  | 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