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OSES_SEQ_FIX_C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</w:t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carriage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L ROSES_SEQ_FIX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FIX_CAR.DAT;4                   File ID:  (26246,2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7:59:19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7:59:19.58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Fixed length 17 by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Carriage retur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FIX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FIX_CA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246,29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246,2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Implied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size: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ntrol area siz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FIX_CA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7:59:19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7:59:19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4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2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FIX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FIX_CA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246,29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2C64 65722065 72612073 65736F52 Roses are red,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C622065 72612073 74656C6F 69560020  .Violets are bl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7320 73692072 61677553 002C6575 ue,.Sugar is swe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26120 6F732064 6E410020 20207465 et   .And so are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202021 756F7920  you!  ......... 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|&lt;------- DATA (17 bytes) 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00 |       , d e r   e r a   s e s o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|&lt;------- DATA (17 bytes) 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00 | , e u l b   e r a   s t e l o i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|&lt;------- DATA (17 bytes) 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00 |       t e e w s   s i   r a g u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|&lt;------- DATA (17 bytes) 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00 |     ! u o y   e r a   o s   d n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ayout is exactly the same as for ROSES_SEQ_FIX_NON.DAT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in the file header.  The fil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FIX_CAR.DAT specifies record attributes of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whereas the file header for ROSES_SEQ_FIX_N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no recor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padded with blanks to make it 17 characters 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character was chosen to be a blank during the FDL CONVE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ULL fill character at the end of each record s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begin on an even byte boundary (WORD al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specifies the end of file byte is 72.  The 72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ll character after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ANALYZE/RMS_FILE/INTERACTIVE ROSES_SEQ_FIX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Spec: DISK3:[DELEYD.ROSES.SEQ]ROSES_SEQ_FIX_CA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ID: (26246,2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7:59:19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7:59:19.58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Format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Attributes:  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End-of-File VBN: 1, Offset: %X'0048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2 61 20 73 65 73 6F 52|  0000  |Roses a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20 2C 64 65 72 20 65|  0008  |e red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00 20|  0010  | 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12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73 74 65 6C 6F 69 56|  0000  |Viole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 75 6C 62 20 65 72 61|  0008  |are blu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00 2C|  0010  |,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24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3 69 20 72 61 67 75 53|  0000  |Sugar i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20 74 65 65 77 73 20|  0008  | swe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00 20|  0010  | 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36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1 20 6F 73 20 64 6E 41|  0000  |And so a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21 75 6F 79 20 65 72|  0008  |re you!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00 20|  0010  | 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