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 Brief Documentation of the SPACE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version 1.2, Jan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problems :  Uni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hbereich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 Fo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usz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5600 Wuppert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address: forsbach@physik.uni-wuppertal.dbp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manage diskquota and to enable not priviledged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re diskspace themsel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 VMS (used: version 5.4), Fortran (used: version 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is a utility to manage diskquota by the users of a VM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ystem manager has to define the maximum filespace to be distribu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mong the users. The users can modify their own diskquota. There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user FREESPACE to hold the unused quota. It is possi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give diskquota to FREESPACE or to another user or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pace from FREESPACE if there is sufficent quota. It is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for all users to get information about the distribu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a and usage of the space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s to modify your diskqu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DJUST [/DISK=diskname] [/KEEP[=#blocks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uces your quota until #blocks (default 100) are unus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larges FREE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/KEEP=#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s your quota to usage + #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CAPACITY [disk-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capacity and usage of the specified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CHECK #blocks [/DISK=disk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larges your quota until #blocks are unused, if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ACE has sufficiant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GET #blocks [/DISK=disk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larges your quota by #blocks if the user FREESPAC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ant space and lowers FREE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ACE is a pool of unused file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GIVE username #blocks [/DISK=disk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s your diskquota by #blocks and enlarges the diskquo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name by #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&gt; GIVE HIM 100 /DISK=WPVX6$DU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gives the user HIM 100 blocks and lowers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 by 100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HELP [help-ite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LIST user [, user] [/DISK=diskname] [/SUM] [/TOT] [/OUT=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diskquota information specified b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ISK=[(] diskname [, diskname] [)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disks for show command, default disk i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name * means all availible sp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user[s] for show, default is your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C, identifier, wildcards and combinations ar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&gt; SHOW SYSTEM, [100,*] /DISK=WPVX6$DU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&gt; SHOW * /DISK=WPVX2$DU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sum of diskquota if more then one disk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sum of all diskquota for your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OUT=file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filename to be written with usage and quota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RELEASE #blocks [/DISK=disk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quota by #blocks and enlarges FREE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PACE is a pool of unused fi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SHOW user [, user] [/DISK=diskname] [/SUM] [/TO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diskquota information specified b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ISK=[(] diskname [, diskname] [)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disks for show command, default disk i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name * means all availible sp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user[s] users for show, default is your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C, identifier, wildcards and combina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&gt; SHOW SYSTEM, [100,*] /DISK=WPVX6$DU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&gt; SHOW * /DISK=WPVX2$DU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sum of diskquota if more then one disk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sum of all diskquota for your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global DCL-Symbols for a single user que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_PERMQ, SPACE_USAGE, SPACE_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SPACE SHO /DISK=SCR2/SY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SHO SYM SPACE_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ymbols can be used by D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pace session of user1 with default device WPVX17$DU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PACE-I-VERSION, Space management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USER1         _WPVX17$DUA0   15476       30000       14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 *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SYSTEM       _$2$DUA0:          82        1000         918</w:t>
      </w:r>
    </w:p>
    <w:p>
      <w:pPr>
        <w:pStyle w:val="PreformattedText"/>
        <w:bidi w:val="0"/>
        <w:jc w:val="left"/>
        <w:rPr/>
      </w:pPr>
      <w:r>
        <w:rPr/>
        <w:t>USER2        _$2$DUA0:     2505935     2506035         100</w:t>
      </w:r>
    </w:p>
    <w:p>
      <w:pPr>
        <w:pStyle w:val="PreformattedText"/>
        <w:bidi w:val="0"/>
        <w:jc w:val="left"/>
        <w:rPr/>
      </w:pPr>
      <w:r>
        <w:rPr/>
        <w:t>FREESPACE    _$2$DUA0:           0     4492965     4492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GET 100 /D=SCR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USER1        _$2$DUA0:           0         100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RELE 10</w:t>
      </w:r>
    </w:p>
    <w:p>
      <w:pPr>
        <w:pStyle w:val="PreformattedText"/>
        <w:bidi w:val="0"/>
        <w:jc w:val="left"/>
        <w:rPr/>
      </w:pPr>
      <w:r>
        <w:rPr/>
        <w:t>%SPACE-I-NOSPCDSK, SPACE not enabled for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RELE 10/D=SCR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USER1        _$2$DUA0:           0          90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ADJ /KEEP=55 /D=SCR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USER1        _$2$DUA0:           0          55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 *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SYSTEM       _$2$DUA0:          82        1000         918</w:t>
      </w:r>
    </w:p>
    <w:p>
      <w:pPr>
        <w:pStyle w:val="PreformattedText"/>
        <w:bidi w:val="0"/>
        <w:jc w:val="left"/>
        <w:rPr/>
      </w:pPr>
      <w:r>
        <w:rPr/>
        <w:t>USER1        _$2$DUA0:           0          55          55</w:t>
      </w:r>
    </w:p>
    <w:p>
      <w:pPr>
        <w:pStyle w:val="PreformattedText"/>
        <w:bidi w:val="0"/>
        <w:jc w:val="left"/>
        <w:rPr/>
      </w:pPr>
      <w:r>
        <w:rPr/>
        <w:t>USER2        _$2$DUA0:     2505935     2506035         100</w:t>
      </w:r>
    </w:p>
    <w:p>
      <w:pPr>
        <w:pStyle w:val="PreformattedText"/>
        <w:bidi w:val="0"/>
        <w:jc w:val="left"/>
        <w:rPr/>
      </w:pPr>
      <w:r>
        <w:rPr/>
        <w:t>FREESPACE    _$2$DUA0:           0     4492910     4492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GIVE USER2 5/D=SCR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 *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SYSTEM       _$2$DUA0:          82        1000         918</w:t>
      </w:r>
    </w:p>
    <w:p>
      <w:pPr>
        <w:pStyle w:val="PreformattedText"/>
        <w:bidi w:val="0"/>
        <w:jc w:val="left"/>
        <w:rPr/>
      </w:pPr>
      <w:r>
        <w:rPr/>
        <w:t>USER1        _$2$DUA0:           0          50          50</w:t>
      </w:r>
    </w:p>
    <w:p>
      <w:pPr>
        <w:pStyle w:val="PreformattedText"/>
        <w:bidi w:val="0"/>
        <w:jc w:val="left"/>
        <w:rPr/>
      </w:pPr>
      <w:r>
        <w:rPr/>
        <w:t>USER2        _$2$DUA0:     2505935     2506040         105</w:t>
      </w:r>
    </w:p>
    <w:p>
      <w:pPr>
        <w:pStyle w:val="PreformattedText"/>
        <w:bidi w:val="0"/>
        <w:jc w:val="left"/>
        <w:rPr/>
      </w:pPr>
      <w:r>
        <w:rPr/>
        <w:t>FREESPACE    _$2$DUA0:           0     4492910     4492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RELE 50/D=SCR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SHO * /D=SCR18</w:t>
      </w:r>
    </w:p>
    <w:p>
      <w:pPr>
        <w:pStyle w:val="PreformattedText"/>
        <w:bidi w:val="0"/>
        <w:jc w:val="left"/>
        <w:rPr/>
      </w:pPr>
      <w:r>
        <w:rPr/>
        <w:t>Username      Disk           Usage       Quota      Unused</w:t>
      </w:r>
    </w:p>
    <w:p>
      <w:pPr>
        <w:pStyle w:val="PreformattedText"/>
        <w:bidi w:val="0"/>
        <w:jc w:val="left"/>
        <w:rPr/>
      </w:pPr>
      <w:r>
        <w:rPr/>
        <w:t>SYSTEM       _$2$DUA0:          82        1000         918</w:t>
      </w:r>
    </w:p>
    <w:p>
      <w:pPr>
        <w:pStyle w:val="PreformattedText"/>
        <w:bidi w:val="0"/>
        <w:jc w:val="left"/>
        <w:rPr/>
      </w:pPr>
      <w:r>
        <w:rPr/>
        <w:t>USER2        _$2$DUA0:     2505935     2506040         105</w:t>
      </w:r>
    </w:p>
    <w:p>
      <w:pPr>
        <w:pStyle w:val="PreformattedText"/>
        <w:bidi w:val="0"/>
        <w:jc w:val="left"/>
        <w:rPr/>
      </w:pPr>
      <w:r>
        <w:rPr/>
        <w:t>FREESPACE    _$2$DUA0:           0     4492960     449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CAP SCR18</w:t>
      </w:r>
    </w:p>
    <w:p>
      <w:pPr>
        <w:pStyle w:val="PreformattedText"/>
        <w:bidi w:val="0"/>
        <w:jc w:val="left"/>
        <w:rPr/>
      </w:pPr>
      <w:r>
        <w:rPr/>
        <w:t>_$2$DUA0:  1365216 blocks unused of    2023420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&gt; EXIT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have to choose the disks to be managed by space. Diskquota must be </w:t>
      </w:r>
    </w:p>
    <w:p>
      <w:pPr>
        <w:pStyle w:val="PreformattedText"/>
        <w:bidi w:val="0"/>
        <w:jc w:val="left"/>
        <w:rPr/>
      </w:pPr>
      <w:r>
        <w:rPr/>
        <w:t>enabled for these volumes. Then you have to give a diskquota (at least perm=0)</w:t>
      </w:r>
    </w:p>
    <w:p>
      <w:pPr>
        <w:pStyle w:val="PreformattedText"/>
        <w:bidi w:val="0"/>
        <w:jc w:val="left"/>
        <w:rPr/>
      </w:pPr>
      <w:r>
        <w:rPr/>
        <w:t>to every user who wants to use space on this volume.</w:t>
      </w:r>
    </w:p>
    <w:p>
      <w:pPr>
        <w:pStyle w:val="PreformattedText"/>
        <w:bidi w:val="0"/>
        <w:jc w:val="left"/>
        <w:rPr/>
      </w:pPr>
      <w:r>
        <w:rPr/>
        <w:t xml:space="preserve">There also must be an identifier FREESPACE with the managable diskspace </w:t>
      </w:r>
    </w:p>
    <w:p>
      <w:pPr>
        <w:pStyle w:val="PreformattedText"/>
        <w:bidi w:val="0"/>
        <w:jc w:val="left"/>
        <w:rPr/>
      </w:pPr>
      <w:r>
        <w:rPr/>
        <w:t xml:space="preserve">(see installation). After execu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@SYS$STARTUP:SPACE$STARTUP "diskname1, diskname2,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space. The definition of the space DCL can be done</w:t>
      </w:r>
    </w:p>
    <w:p>
      <w:pPr>
        <w:pStyle w:val="PreformattedText"/>
        <w:bidi w:val="0"/>
        <w:jc w:val="left"/>
        <w:rPr/>
      </w:pPr>
      <w:r>
        <w:rPr/>
        <w:t>individualy by $SET COMM SPACE_DIRECTORY:SPACE or you can define it in</w:t>
      </w:r>
    </w:p>
    <w:p>
      <w:pPr>
        <w:pStyle w:val="PreformattedText"/>
        <w:bidi w:val="0"/>
        <w:jc w:val="left"/>
        <w:rPr/>
      </w:pPr>
      <w:r>
        <w:rPr/>
        <w:t>SYS$LIBRARY:DCLTABLES.EXE global. SPACE$STARTUP.COM should be called from</w:t>
      </w:r>
    </w:p>
    <w:p>
      <w:pPr>
        <w:pStyle w:val="PreformattedText"/>
        <w:bidi w:val="0"/>
        <w:jc w:val="left"/>
        <w:rPr/>
      </w:pPr>
      <w:r>
        <w:rPr/>
        <w:t>SYS$STARTUP:SYSTARTUP_V5.</w:t>
      </w:r>
    </w:p>
    <w:p>
      <w:pPr>
        <w:pStyle w:val="PreformattedText"/>
        <w:bidi w:val="0"/>
        <w:jc w:val="left"/>
        <w:rPr/>
      </w:pPr>
      <w:r>
        <w:rPr/>
        <w:t>Users with the rights-identifier "space_manager" can release diskquota of</w:t>
      </w:r>
    </w:p>
    <w:p>
      <w:pPr>
        <w:pStyle w:val="PreformattedText"/>
        <w:bidi w:val="0"/>
        <w:jc w:val="left"/>
        <w:rPr/>
      </w:pP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&gt; RELEASE #blocks /USER=username /DISK=dis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usefull manag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&gt; SHOW user /DISK=* /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 the usage of a user over all space disks.</w:t>
      </w:r>
    </w:p>
    <w:p>
      <w:pPr>
        <w:pStyle w:val="PreformattedText"/>
        <w:bidi w:val="0"/>
        <w:jc w:val="left"/>
        <w:rPr/>
      </w:pPr>
      <w:r>
        <w:rPr/>
        <w:t>User can be defined by username, the wildcard * or UIC-Format with wild</w:t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&gt; SHOW [200,*] /DISK=* /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 the usage of all users in group 200 on all space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to install space (SPACE_DIRECTORY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$STARTUP.COM           -&gt;  SYS$STARTUP:SPACE$STARTUP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EXE                   -&gt;  SPACE_DIRECTORY:SPA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 and software to install space from source</w:t>
      </w:r>
    </w:p>
    <w:p>
      <w:pPr>
        <w:pStyle w:val="PreformattedText"/>
        <w:bidi w:val="0"/>
        <w:jc w:val="left"/>
        <w:rPr/>
      </w:pPr>
      <w:r>
        <w:rPr/>
        <w:t>( all files -&gt; SPACE_DIRECTORY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d: VAX -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_SPAC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$STARTUP.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$STARTUP.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C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H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CMD.C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ERR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_MSG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til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build UTIL.OL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_UTIL.COM;2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H.MAR;1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RAN.MAR;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NDM2.MAR;2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IC_ST.MAR;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without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ll files of the space distribution onto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space$startup.com to define the logical name space_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space$startup.com to sys$common:[sysmgr]space$startup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sys$startup:systartup_v5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: @sys$manager:space$startup "disk1, disk2, .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  @sys$manager:space$startup "disk1, disk2,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with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ll files of the space distribution onto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 build_spac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space$startup.com to sys$common:[sysmgr]space$startup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sys$startup:systartup_v5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: @sys$manager:space$startup "disk1, disk2, .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  @sys$manager:space$startup "disk1, disk2,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n identifier FRE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Set Default SYS$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Mc Author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F&gt; Add /Id FREESPACE /Value=(UIC:[group,membe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F&gt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Mc Diskquo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Q&gt;Use disk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Q&gt;Add FREESPACE /Per=number /Over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Q&gt;Mod [0,0] /Per=0/Over=0  ! This is not required, but use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Q&gt;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Set comm Space_Directory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&gt;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&gt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equires SYSPRV, BYPASS, READALL and WORLD priviledge. Defined</w:t>
      </w:r>
    </w:p>
    <w:p>
      <w:pPr>
        <w:pStyle w:val="PreformattedText"/>
        <w:bidi w:val="0"/>
        <w:jc w:val="left"/>
        <w:rPr/>
      </w:pPr>
      <w:r>
        <w:rPr/>
        <w:t>in SPACE$START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