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done to SRS - Registration (26-Jan-1988, RK We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REGLOD.FOR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 J=(I-17)*5+2          !correct offset 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  EXTRA(J:J+4)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REGLOD.FOR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 J=I-16+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  EXTRA(J:J+4)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section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record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REGISTER.FOR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CALL STR$UPCASE(RESPON,RESPON)   !translate to upcase 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 IF (RESPON.EQ.'N'.OR.RESPON.EQ.' ') GO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IF (RESPON.NE.'Y') GO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REGISTER.FOR;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   IF (RESPON.EQ.'N'.OR.RESPON.EQ.' ') GO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IF (RESPON.NE.'Y') GO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section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records found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PG1LOD.FOR;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CALL FDV$PUTAL             !blank out fields on form  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IF (FVAL(ATTP1:LATP1).EQ.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PG1LOD.FOR;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IF (FVAL(ATTP1:LATP1).EQ.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section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record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EXTRA_TICKETS.FOR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DO I=7,21,5             !reduce total by EXTRA amounts 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READ(EXTRA(I:I+4),'(I5.3)') AMOUNT                   !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TOTAL=TOTAL-AMOUNT                                   !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ENDDO                                                 !26-JAN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UA1:[REGISTRATION.DECUS.REGISTER]EXTRA_TICKETS.FOR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sections f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fference records found: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