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CONV - A simple character conversion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ranslation file for the imaginary machine 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 is a DEC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-the "=" means bidirection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 (i.e. applies when conver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the DEC MCS to KEN's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set, and vice-ver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"&gt;" means that the conversion rule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only when converting a DEC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o a KEN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"&lt;" means that the conversion rule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only when converting a KE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o a DEC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-the "132" is the decimal value of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haracter in the "KEN"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ank lines are not really allowed. Comments are also not allowed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a IBMPC character to a MAC character, each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DEC character before its final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BMPC to DEC to MAC).  You may build your own translation files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have to change the littlecharconv program to accept more that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dcoded names... (hint for future improvement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