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P - Scientif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IBM Scientific Subroutine Package, whi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no errors. It contains a large variety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stical routines for general use. Comment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tine describe their detailed use.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a long time, and algorithms are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vailable. Nevertheless they generally are useful and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Fortran dialect is fairly old Fortran 66 style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UGHT to convert it to better laid out Fortran 77;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.FOR is the version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.FTN has only the code bu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 will compile on VAX or PDP11; on PDP11, use the F4P 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