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FT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rovides an efficient means of copying data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ign (non-labeled) tapes, labeled tapes, an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code translation (EBCDIC, ASCII, etc.), data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dding of output records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</w:t>
        <w:tab/>
        <w:t>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TCOPY provides users with an effic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andling foreign tapes on the VAX computer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locking and blocking of data records on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ion of character codes (EBCDIC, ASCII, 7 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, padding output records and/or blocks to specifi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ing output blocks an even number of bytes i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ing data which remains in an input block after de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>FTCOPY copies from foreign (non-labeled) tapes,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ed tapes, and all RMS disk files.  (Indexed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re accessed sequenti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  <w:tab/>
        <w:tab/>
        <w:t>FTCOPY writes to foreign (non-labeled) tapes,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ed tapes, and RMS sequential disk files.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, and error messages are written to SYS$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FTCOPY operates like the VMS utilities.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, the input file designation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designation, and any command qualifi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is shown below along with a brief outli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and qualifiers.  A full discuss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qualifiers is given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OPY</w:t>
        <w:tab/>
        <w:t>input_file_spec</w:t>
        <w:tab/>
        <w:t xml:space="preserve">    output_file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qualifiers</w:t>
        <w:tab/>
        <w:tab/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[NO]TRANS=translation_code</w:t>
        <w:tab/>
        <w:tab/>
        <w:t>/NO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 qualifiers</w:t>
        <w:tab/>
        <w:tab/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LOCK_SIZE[=n]</w:t>
        <w:tab/>
        <w:tab/>
        <w:tab/>
        <w:tab/>
        <w:t>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LES[=n]</w:t>
        <w:tab/>
        <w:tab/>
        <w:tab/>
        <w:tab/>
        <w:t>/FI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CORD_SIZE[=n]</w:t>
        <w:tab/>
        <w:tab/>
        <w:tab/>
        <w:t>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[NO]TRAILING_DATA=([RECORD[:y],BLOCK[:y]])</w:t>
        <w:tab/>
        <w:t>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qualifiers</w:t>
        <w:tab/>
        <w:tab/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LOCK_SIZE[=n]</w:t>
        <w:tab/>
        <w:tab/>
        <w:tab/>
        <w:tab/>
        <w:t>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[NO]EVEN[=x]</w:t>
        <w:tab/>
        <w:tab/>
        <w:tab/>
        <w:tab/>
        <w:t>/N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CORD_SIZE[=n]</w:t>
        <w:tab/>
        <w:tab/>
        <w:tab/>
        <w:t>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[NO]PAD=([RECORD[:x],BLOCK[:X]])</w:t>
        <w:tab/>
        <w:tab/>
        <w:t>(see 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>FTCOPY cannot write blocks of less than 14 bytes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.  This restriction mostly affects source co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 files with short records being copied to foreig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triction will be removed in a future release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, we suggest that files with records shorter than 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added to a fixed length, large enough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st recor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COPY will copy data on disk and tape devi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s, printers, and the null device (N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FILES qualifier may only be used with foreign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of data on a foreign tape which produce a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the block copied to the output medium as 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files must be able to be opened for sequential a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 and relative files will be read sequentially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 files are created as sequential access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and list carri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n end-of-volume (the logical end-of-tape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end-of-file) is found on a foreign input tap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will terminate, the files will be clo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physical end-of-tape is found on either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ign tapes, the copy operation will be termin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sued.  Data which have been read at the end-of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are not transferred to the output file.  Likewise, F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attempt to write data or an end-of-file m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-of-tape condi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output block size is not an even multi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size,  the /PAD qualifier must specify a block pa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wise, if the output record siz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record size, /PAD must be used to specify a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ding the output record.  In either case, if the 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alifier is not specified FTCOPY will abort the copy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nd output block size restri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block outside these sizes will result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izes ar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k  </w:t>
        <w:tab/>
        <w:t xml:space="preserve">      input  - 1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utput - 1-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 tape     input  -  1-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utput -  1-9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ign tape  input  - 14-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utput - 14-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ts execution, FTCOPY may issue information, warning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o inform the user about conditions found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If an informational or warning condition is found, FT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; however, if the condition is an error or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FTCOPY will immediatly terminate.  All messag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$OUTPUT and SYS$ERROR log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numerous warning messages and wish to avoid the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reassign the logical name SYS$OUTPUT to device NL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ign logical name SYS$ERROR to a file which you can exam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to check for errors.  These assignment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_mode so that the output and error logical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t to your terminal after FTCOPY is don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ASSIGN/USER_MODE NL: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ASSIGN/USER_MODE ERRFILE.TMP SYS$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ssignments will suppress all messages on your terminal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but will save them in the file ERRFILE.TMP so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OPY requires a large number of subroutines writte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use as well as a number of VMS system sub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TCOPY specific routines are: FT_BLANK, FT_COP_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_CREATE, FT_OUTPUT, FT_PADEVEN, FT_PCOPY, FT_STOP, and FT_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SUBS package (on the Spring 1982 VAX SIG tap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X82A.TAPESUBS]) is used for the foreign tape I/O. 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library routines include LIB$TPARSE, LIB$CVT_DT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$AB_ASC_EBC, and LIB$AB_EBC_ASC.  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clude CLI$PRESENT and CLI$GET_VALUE.  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include $FAO, $GETDVI, $WAITFR, $PUTMSG, and $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S I/O routines are $OPEN, $CLOSE, $PARSE, $GET, $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OPY requires 296 virtual pages of memory on a VAX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:</w:t>
        <w:tab/>
        <w:t>This program initializes its internal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nalyzes the command line to establish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peration.  It next gets the user translation table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py.  Once all of the parameters are established, FTCOP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and output files and starts the copy.  The data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buffer one block at a time and deblocked a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records are copied into an output buffer. If co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, the translation is done during the copy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of records and keeping of trailing record or block dat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block is full, it is written to the output file. 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ading, copying from input to output buffer, and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d until all of the input data has been read. 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output files are closed and FTCOPY starts the copy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other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DIAGNOSTICS:</w:t>
        <w:tab/>
        <w:t>Messages are sent to the SYS$ERROR devic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form the user of the progress of the copy operation. 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rror messages and possible fixes is contained in Appendix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 May 1984 - Version 01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June 1983 - Version 01.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