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F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AIL_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ALENDAR event to a designate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called from LIST_EVENTS subroutine using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AIL_EVENT( TFILE, SU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ILE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Variable defini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reate the value for the spaw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m down and get length for the subj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m down and get length for the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Prompt user for name of LIFENET user or LIF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list to send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reate DCL command string to be 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pawn the DCL command for mail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ILE</w:t>
        <w:tab/>
        <w:tab/>
        <w:t>Name of data file containing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to be mai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</w:t>
        <w:tab/>
        <w:tab/>
        <w:t>Subject of message to be mai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WN</w:t>
        <w:tab/>
        <w:tab/>
        <w:t>Character string, DCL command spaw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he ev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E</w:t>
        <w:tab/>
        <w:tab/>
        <w:t>Name of user, or distribution list,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WN_MASK</w:t>
        <w:tab/>
        <w:t>Integer, contains mask telling spawn facilit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to inherit from its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$TRIM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$SPAWN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$COMP_STRING</w:t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