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2-E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EL_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record of information from the CALENDAR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called from subroutine DELETE_EVEN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EL_ENTRY( POINTER, OK_D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  <w:tab/>
        <w:tab/>
        <w:t>Passed in from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_DONE</w:t>
        <w:tab/>
        <w:tab/>
        <w:t>Passed back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Variable defini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heck if legitimate value for primary key poin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Open for Read/Write CALENDAR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Read recor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If record to be deleted was found, then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Define logical indicating record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Close CALENDAR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ocal 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  <w:tab/>
        <w:tab/>
        <w:t>Primary key of record to be deleted f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_DONE</w:t>
        <w:tab/>
        <w:tab/>
        <w:t>Logical, set to indicate recor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_LIST</w:t>
        <w:tab/>
        <w:t>Record structure variable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of Calenda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Document CAL0-B for more inform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tree, no further routine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