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1mCALENDAR DOCUMENTATION PAGE (CAL2-C-1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UPD_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urpose of this program segment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the data associated with a given CALENDAR area with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events associated with the CALENDA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unction Access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called from and FORTRAN subroutine within the CALEND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UPD_COUNTS( CODE, COU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Passed in from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</w:t>
        <w:tab/>
        <w:tab/>
        <w:t>Passed in from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Variable definition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low of this program segment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Open indexed data file containing counts of CALENDA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Read current entry associated with CALENDAR area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If CALENDAR area exist, then rewrite value to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If CALENDAR area does not exist, then create new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value passed into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Clos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>Return to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Local Variable definitions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</w:t>
        <w:tab/>
        <w:tab/>
        <w:t>Integer, total number of e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given CALENDA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_CNT</w:t>
        <w:tab/>
        <w:tab/>
        <w:t>Integer, total currently found i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CALENDAR area code, primary key of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Routines called by this procedure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of tree, no further routines c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