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mCALENDAR DOCUMENTATION PAGE (CAL1-F-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LETE_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rpose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terface to allow a user (or SYSTEM manager)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ENDAR record posted to CALENDAR directory file. 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wned by the specific user, or person delet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nag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unction Acces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s accessed from the CALENDAR program top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ELETE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low of this program segment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Select month event is to deleted from.  (CAL1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Get display of events available for deletion.  (CAL1-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heck if finished deleting events, return to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If user not owner of record, or not SYSTEM man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 user of situation, and branch back to month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all subroutine to delete entry from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If directory file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fields of event display array 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calendar event inform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the counter associated with the CALEND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Branch back to select the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Variable definitions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herits most variable definition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_LOGS.INC, which contains the glob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definition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 local variabl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outines called by this procedure: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$DELETE_FILE</w:t>
        <w:tab/>
        <w:tab/>
        <w:t>System Utility</w:t>
        <w:tab/>
        <w:tab/>
        <w:t>VMS 4.7, MicroVAX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_MONTH</w:t>
        <w:tab/>
        <w:tab/>
        <w:t>Subroutine</w:t>
        <w:tab/>
        <w:tab/>
        <w:t>See Document CAL1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EVENTS</w:t>
        <w:tab/>
        <w:tab/>
        <w:t>Subroutine</w:t>
        <w:tab/>
        <w:tab/>
        <w:t>See Document CAL1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_ENTRY</w:t>
        <w:tab/>
        <w:tab/>
        <w:t>Subroutine</w:t>
        <w:tab/>
        <w:tab/>
        <w:t>See Document CAL2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OUNTS</w:t>
        <w:tab/>
        <w:tab/>
        <w:t>Subroutine</w:t>
        <w:tab/>
        <w:tab/>
        <w:t>See Document CAL2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_COUNTS</w:t>
        <w:tab/>
        <w:tab/>
        <w:t>Subroutine</w:t>
        <w:tab/>
        <w:tab/>
        <w:t>See Document CAL2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$SECWAIT</w:t>
        <w:tab/>
        <w:tab/>
        <w:t>Subroutine</w:t>
        <w:tab/>
        <w:tab/>
        <w:t>Part of LIFENET RT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